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Vendor 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4-95 Relative Software Innovation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@@@@@@@@@          @@@@@@@@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 @@@        @@@@   @@@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  @@@      @@@      @@@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 @@@        @@@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@@@@@          @@@@@@@@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@@@                @@@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 @@@       @@@      @@@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  @@@       @@@    @@@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@@@@@  @@@@@       @@@@@@@@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@@@@@@@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@@@@@@@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�����������������������������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lative Software Innovatio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515 N. Town East Blvd., Suite #13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esquite, Texas 7515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hone/Fax: (214) 681-8131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UPPORT.DOC for Compuserve, BBS, and Internet addresse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Vendor v1.4                                           1 of 6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ive Software Innovations specifically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or implied, including but not limited to implied warran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sole and exclusive remedy in the event of a defective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xpressly limited to replacement of the diskette. If the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fail, return it to RSI with a brief statement describ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ive Software Innovations shall no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, incidental or consequential damages resulting from th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Shareware Vendor is distributed as shareware. Shareware is 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cial software distributed in an unconventional manner. Microcompu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information very easily. Instead of trying to frustrate this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protection, shareware takes advantage of it to reach as many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ossible at the lowest cost. Anyone may copy a shareware progra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 it to whomever they desire, provided they do not charg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 for the program or al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isn't free. Serious shareware is as polished a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tional commercial product, and represents just as much progra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g effort. If you use it regularly, the authors expect compen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, unlike conventional distribution, shareware allows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e the product before you decide to purchase it. The pric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 lower, as well, because there are no advertising, packaging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can only work with your support. If you are still using a sha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e product after a couple of weeks, then it is obviously worth som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 to you, and you should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SHAREWARE VENDO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hareware Vendor is a small, fast, and easy to use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for disk vendors to distribute with their shareware dis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t allows end users to install up to 25 programs from sing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archive files and disks.  It will unzip archive files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specified path using PKUNZIP.EXE or self-extracting 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4-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Vendor v1.4                                           2 of 6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ank you for evaluating The Shareware Vendor! It is quite simp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nd is easily customizable. The main files you should ha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VEND.EXE -  The file you copy to the first disk to install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hareware programs to your buyers disk media.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ay rename this file anything you wish (INSTALL.EX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O.EXE, RUN.EXE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.INF - The script file that SHVEND.EXE reads. DO NOT RE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IS FILE. The EXE file looks for this file and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ot run if it cannot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hareware Vendor will extract ZIP archive files with PKUNZIP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lf-extracting EXE files. You need to you make sure that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cense to distribute self-extracting EXE files for the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using. PKWare requires you have a license to distribute sel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ing EXE files since it includes an unzipping program in the 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. PKWare also requires a license to distribute PKUNZIP.EX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reate a disk set for distribution, first determine what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distributing. Next, copy the SHVEND.EXE and INSTALL.INF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#1. You can rename SHVEND.EXE if you like (GO.EXE, RUN.EXE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long as you don't rename INSTALL.IN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Next, copy the program files to the disks. You can copy the fil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e best use of the disk space on each disk. Then, list th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and file names in the INSTALL.INF file on Disk #1 along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name and total bytes needed for install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n copy PKUNZIP.EXE to each disk in the set that contains 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include up to 25 programs in each disk set and each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include up to 5 archiv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.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a in the INSTALL.INF file is read by the SHVEND.EXE file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s loading. You can set the foreground and background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background screen and the display windows. You can also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 character value for the background screen. You can set the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Off or On to either show the installing of the archive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4-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Vendor v1.4                                           3 of 6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During testing it is best to run with Background = Off so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files being installed and make sure everything is being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syntax for thes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=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CREE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= G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= 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Character = 1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WINDO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= 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= B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list of valid color codes is included on page 6. The fill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 are listed in the FILLCHAR.EXE file. The spaces before and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qual sign on each command are optional and can be entered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=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ords listed in brackets ([]) must be entered exactly as shown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VEND.EXE file reads in the variable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elcome, notice, and instructions sections are for listing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displayed in those windows. Up to 15 lines can be enter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window that will be displayed when the program loads.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can be inserted anywhere in the text but only the first 15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read. The notice window displays 2 lines of a copyright no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ny other text you wish to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n the unregistered version, the copyright notice for Rel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will always be displayed and what is entered in the no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of the INSTALL.INF will display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syntax for the welcome and notice section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4-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Vendor v1.4                                           4 of 6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WELCO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hareware Vendor is a small, fast, &amp; easy to use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for disk vendors to distribute with their shareware dis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t allows end users to install up to 25 programs from sing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archive files and disks.  It will unzip archive fil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user specified path using UNZIP.EXE, PKUNZIP.EXE, or from sel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ing 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stomize the text of these display screens, set color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nd windows, add the program information, and The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 does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NOTICE]</w:t>
      </w:r>
    </w:p>
    <w:p>
      <w:pPr>
        <w:pStyle w:val="PreformattedText"/>
        <w:bidi w:val="0"/>
        <w:jc w:val="left"/>
        <w:rPr/>
      </w:pPr>
      <w:r>
        <w:rPr/>
        <w:tab/>
        <w:tab/>
        <w:t>Copyright (c) 1994 Relative Software Innovatio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ll Rights Reser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p to 6 lines of text can be entered for the instructions se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. This will be displayed at the top of the screen above the menu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the user can select fo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syntax for the instructions section is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STRUC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e ## arrow keys to select the program to install then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nter&gt;.  Then select the drive and path to install the program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next section lists the programs you are including in this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and the files associated with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Besides a program name and description (one line up to 66 character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eed to know the total bytes needed for the unarchived file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 disk (this will be check before installing to make sure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nough room to install the program on the selected drive), th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(1 to 99) and file name of each archive file included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and the destination drive and path to instal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of the variables included on one line must be separated by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terisk (*). Each program entry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4-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Vendor v1.4                                           5 of 6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ame - Brief Description * BytesNe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# * FILE1.ZIP [/opt] * D# * FILE2.EXE [/opt] * D# * FILE3.ZIP [/op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:\Destination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can include up to 5 archive files for each program. They must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listed on one line as shown abo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/opt command is for command line switches you wa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ing program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a program is selected for installation, the user can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destination path if desired. The Shareware Vendor will chec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file in the list in order and if it is not on the current disk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ompt for the disk number needed to install that file unti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program is installed. Once the program is installed, The Sha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e Vendor will exit to the drive &amp; directory of the install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ntax for the programs se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ROGRAM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Publisher Electronic Publishing System v2.1 * 51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* pcpub21a.zip * 2 * pcpub21b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p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Works Personal Possessions v1.05 - Audio, Video, &amp; Home Inv. * 255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* hwpp105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hwp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I Casino - Black Jack and Draw Poker for Windows * 110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* casino1.zip * 5 * casino2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cas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Vendor v1.4  - Installation Program for Vendors * 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 * shvend.zi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shv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Installer v1.2  - Installation Program for Authors * 4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 * shinst.zi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shin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Evaluator v1.0  - Makes Evaluating Shareware Easy * 175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* sheval1.zip * 3 * sheval2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shev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blank line between each program entry and the spaces betwe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terisks and the data is shown for clarity only and is op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4-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Vendor v1.4                                           6 of 6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ll of the programs listed in the programs section are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 Software Inno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CHAR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elow is a list that show the valid names for the fore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Colors:                   Background Colo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    #�Ŀ                       Bl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        �                       B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en        �                       G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an         �                       C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          ��� Normal             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enta      �                       Magen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n        �                       Br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te        �                       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y      #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Blue    #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Green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Cyan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Red        ��� B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Magenta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llow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White   #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nks go to Shawn Berg of Bee Software Publishing, Inc. in Hammo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iana for his suggestion and help in testing the added featur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 command line switches to the extracting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, SUGGESTION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any comments or suggestions, please feel free to wri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us. Also, if you have any problems with The Shareware Vendor, 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know so we may be able to correct any problems for future upd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Thank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4-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