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Vendor v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VEND14.ZIP (SHVEND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Vendo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0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Vendor,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Vendor v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is a small, fast, and easily customizable instal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ion program 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install shareware programs for evaluation. Multiple files &amp;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 for up to 25 programs per disk set. Select program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crolling list-box. Checks for valid drive and disk space, creat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tory if it doesn't exist, prompts for each disk needed to install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multiple files and disks). Selectable colors for background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windows. Installs self-extracting EXE's or ZIP files using PKUN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