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file name: LICENSE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Stanislav G. Li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of SHAREWA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erm applied to a class of software whe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s  and  publishers  allow for the free  distribution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The user is granted a license to use the produc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 period.   It is anticipated that if  the  user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the product, and wishes to use the product on a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basis,  then the user will register the product  and  p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fee to the developer to encourage further enhanc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and the development of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the product beyond the evaluation period should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benefiting from using the product. Such 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result in compensation to the developer. Regist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HAREWARE product will bring the user the  following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  A copy of the most recent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 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 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  Immediate notification of all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  A version of the softwar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which gives the user access to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e help screens through unrestric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feel free to make copies of this product  and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to any interested users.  This product may be 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Bulletin Board(BBS), where SHAREWARE programs or 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 may be stored for electronic retrieval by others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valuating software products, provided none of the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e the product, including the .DOC files, are al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nner. Howev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To preserve the integrity of the product, please DO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FILES.  Instead, copy the single  file  SSECUR_*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on SSECUR_*.EXE produces all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SHAREWARE ---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GRANT OF SHAREWARE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ng as publisher on behalf of the author Stanislav G. Liachev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stern Prom Group grants to you, the single user, the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, for evaluation purposes, for an "Evaluation Period",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is Stan Security System shareware module (the   "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") on a single terminal connected to a single computer (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single CPU). You may not network the SHAREWARE or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 use it on more than one computer or computer terminal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OPY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AREWARE is owned by Stanislav G. Liachev and is 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nited States copyright laws and international treaty  pro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Therefore,  you must treat the SHAREWARE like 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material (e.g., a book or musical recording).  How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, if you are a single user, you may transfer the SHAREWARE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hard disk or floppy disk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lso  may freely copy and distribute any of  the  famil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extracting  files  named SSECUR-*.EXE  (where  the  aster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a specific Stan Security System module, or to a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number), provided you have altered neither the self-extra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 nor any of the files which are created when  the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ing file is ru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EVALUATION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period shall be for thirty (30)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OTHER RESTRI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not rent or lease the SHAREWARE.  You may  not  revers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, decompile, disassemble, or tamper with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O LIABILITY F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shall The Eastern Prom Group or Stanislav G. Liache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whatsoever (including, without  limi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 damages for loss of data, interruption, loss of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or  other  pecuniary loss) arising out of the  use  o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 to  use this SHAREWARE product,  even if  The  East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 Group or Stanislav G. Liachev has been advised of the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which should accompany the distribution  of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s listed in the accompanying README-*.DOC file  (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refers to a specific Stan Security System module, 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tion numb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DISTRIBUTION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stern Prom Group of 418 Main Street Suite 3,  Saco,  Ma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4072  acts as Mr. Stanislav G. Liachev's representative  i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s  concerning distribution and marketing of  Stan 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product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