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 name: ORDER_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 "Stan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and your C.O.D. order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tern P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8583                                Phone  (207)775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land, Maine 04104                        CompuServe 70451,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 MONEY BACK GUARANTEE. PURCHASE ORDERS SUBJECT TO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get your copy of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    State __________  ZIP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____)________________   E-mail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in purchas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User License ...... Qty (1 or NONE) x $ 99.00 = $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tan User price .... Qty ______ x $ 49.00 = $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...... No. of sixpacks ______ x $199.00 = $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 ....... $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at Registered Stan User price, fill i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 have registered/have ordered another Stan Securit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" (except StanCopy, StanLite, StanPssw)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isk format (site licenses will receive both size disk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 5.25"   or    _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e users include %6 sales tax  .................... $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ethod of shipment and fill in shipping/handling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  US Mail in US .......... Qty ______ x $ 3.00 = $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  UPS ground in US ....... Qty ______ x $ 5.00 = $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  US Mail overseas ....... Qty ______ x $15.00 = $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....... US $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a C.O.D. order (U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  I will pay upon delivery, add surcharge  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O.D. TOTAL ....... US $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