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installation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is a simple, basic install utility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the developer to configure an installatio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than with batch files (ie, the much-maligned 'install.ba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ar more elegant and professional in execution and appear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Visible::Setup, there is no scripting language to lear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cripts or macros to write, nor are there unusual setup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ate from customary, familiar usage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provides a clean, professional image to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and screen text formatting is clean, simple, and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raditional DOS text, as the program makes judici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during the installation process.  Colors, attributes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pecifically designed to be usable and visible on a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and laptop/noteboo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for the Visible::Setup program is provid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of itself.  Therefore, the developer may begi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by observing its installation:  the develop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have similar execution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may be used with most traditional MS-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DOS, dBase, Clarion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efficient, and executes cleanly and swiftly from DOS (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Windows(tm) ).  Its small file size (about 16k,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minimal space usage on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creating Visible::Setup install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OS-compatible PC with 512k memory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gre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ere is a similarly-named companion product from R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alled Visible::Setup-G -- a special edition of Visible: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a developer-designed VGA .pcx file (640x480x16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splashcreen for a customized introduction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fter the image display, Visible::Setup-G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ext-mode installation procedure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.  Non-VGA systems will display the same opening scre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splashscreen with customizable banner)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sible::Setup.  We point out the similar names to help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the tw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, like the standard version of Visible::Setup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aditional user-supported software sourc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