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xander Riedel Informations-Syst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kstr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-85646 An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release date: May 21, 199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VTS1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. The 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licence agreement or nondisclosure agree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 or copi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e agreement. It is against the law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any medium except  as specifically allo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or nondisclosure agreement. No p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ay be reproduced or transmitted in any form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eans, electronic or mechanical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ying and recording, for any purpose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 written permission of 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Alexander Riedel Informations-Syst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troduction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is a Version Tracking System?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ing ARIS Version Tracking System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ces to previous versions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Tutorial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ing and editing a project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nfiguration management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odule history and editing activity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Reference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VTSDIFF - Compares two versions of an AVTS file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VTSGREP - Search project files for patterns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VTSREN - Rename a file in an AVTS project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DC - Change Delta Comment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KAVTS - Updates the current directory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REATE - Creates projects and apply files to them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ELTA - Creates a new version (delta) of a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VTS project.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DIFF - Compares two files and creates a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GET - Copies a project file and locks it           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HISTORY - Prints the revision history of a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VTS project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LOGVIEW - View the contents of a project's log fil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LSALIAS - List alias names for a project file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SAVTS - List project files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READ - Copies a project file without locking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RMALIAS - Removes an alias name from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 module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RMAVTS - Removes a file from an AVTS project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SACT - Reports current editing activ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TS project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SETALIAS - Sets the alias name for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UNDIFF - Applies a diff script to a file.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UNGET - Reverses a GET command without creat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WHAT - Extracts identifying strings from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V. APPENDIX A - ERROR MESSAGES                         3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APPENDIX B -  ENVIRONMENT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What is a Version Track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Tracking System is a valuable tool for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jects in network environments. It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between team members that could otherwis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module and keeps track of all chan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applied to a module of the software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helps you maintain your current configur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you from accidentally linking wrong modu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 increases the quality of your softwar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 single programmer or if you work in a team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done by controlling access to the source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way that only one user at a time has control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a module. All other users are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the current or earlier versions of 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eference or for building test applications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a Version Tracking System is the 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back the development path. You may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who applied what change and when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ven retrieve earlier versions of your modu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security and quality you deserve. N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ess which files belong to a specific vers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just ask for them, even if it is a long time 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if you are two, three or more version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ou want to hav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IS Version Tracking System (AVTS) manages all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long to a certain project by storing these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ternal form in a sub directory. This sub direct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under the directory where the executable fi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TS are stored, unless you specify another directo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ARISDIR. You may create a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plicit use of the command  CREATE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d if you apply the  first file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xistent project (You will see a deeper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their usage later).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ll files that are involved with the  pro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. For you as a user there is no difference 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source modules (ASCII text) or bin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ecutables, object files, spreadsheets or tex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). Once you have done that you will  always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cycl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Get a file from the AV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ork o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ive it back to keep a record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ork on a specific module no other user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to get it for work. They may, however, get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for reference. Perhaps you will also need som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 from the project to create a test version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Then the development cycle looks like th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Get the file to work on from AV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Read all other files you need from AV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ork on your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ive the modified modul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enough theory for the moment. You will se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that show how to work with AV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Installing ARIS Version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of the ARIS Version Tracking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VTS) is very easy. Simply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If you have the product disk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other than A:, replace the A with the let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be used. You will be prompted for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ETUP  should install AVTS after som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dditional information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rive and directory is C:\AVTS. You m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hange this to  your needs. After suppl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,  SETUP copies all necessary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drive  and directory. After this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d you are  prompted, whether you want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  statement in your AUTOEXEC.BAT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ath in your search path. You may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have already chosen a directory in the search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 if you want to make these change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VTS needs the installation directory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 varia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back to the DOS prompt, you might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oot your PC to activate the change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To do this, hold down the keys Ctrl- Alt-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system will reboot. Below you see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find in the  installation directo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 what they 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DIFF.EXE    Compares two versions of an  AVT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TSGREP.EXE    Searches project files for regul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TSREN.EXE     Renames files in an AVTS proj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C.EXE         Changes the comment of a del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KAVTS.EXE     Updates the current directory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EXE      Creates projects and apply files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.EXE       Creates a new version (delta) of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VTS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.EXE        Creates a listing of the dif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o versions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.EXE         Copies a project file and locks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.EXE     Prints the revision history of a fil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VTS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ALIAS.EXE     Lists the alias names for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TS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AVTS.EXE      Lists the files and current st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in an AVTS proj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VIEW.EXE     Online viewer for a project's log 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.EXE        Copies a project file without lock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ALIAS.EXE     Removes an alias name from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 of a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AVTS.EXE      Removes a file from an AVTS proj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CT.EXE        Reports current editing activity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TS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LIAS.EXE    Sets the alias name for one or more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IFF.EXE      Creates a new file by applying a dif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ing to an existin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GET.EXE       Reverses a GET command and discar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.EXE        Displays identifying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VTS creates an audit trail of all changes ap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roject, it needs to know your name. For that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specify your user name with an o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mmand or, more conveniently,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ERNAME to your login name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in a network we suggest to set this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name or whatever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Differences to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ormats of AVTS have been changed to arch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store multiple alias names per version. In AV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and earlier versions only one alias name p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stored. When you try to open a project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VTS 1.3 or earlier with AVTS 1.5 you wi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 In order to access such a project with AV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you have to convert it to the new forma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y V12TOV14.EXE or V13TOV14.EXE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ion utilities are only included in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V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Creating and edit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of our following examples we will assume that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has four source code modules written in the C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(MYAPP.C, MYMENU.C, MYFILE.C and  MYPRINT.C)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s (MYAPP.H and MY- FILE.H),  a mak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YAPP.MAK) and the documentation file (MYAP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now assume, that we have written a first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se files and will now start to introdu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o an AVTS project. This will be don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SERNAME=MY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APP.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MENU.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FILE.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-pmyapp MYPRIN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APP.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FILE.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pmyapp MYAPP.M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-t1 -pmyapp MYAPP.DO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command has a parameter that makes i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evious command: -t1 This tells AVT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to be treated as binary file rather than a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AVTS will not create differential listin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pplied to this file. Each version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now want to have a look at the log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each time you make a change in a project.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installed the AVTS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:\AVTS) you will find the log file under this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AVTS\MYAPP.RCS\RCS.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og file is a plain ASCII text file and readable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ditor. You do not need to remember such long 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use the utility LOGVIEW for viewing a  projec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ove example the log file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Dec 13 21:56:35 1992 User MYNAME creates MYAPP.C,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36 1992 User MYNAME creates MYMENU.C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37 1992 User MYNAME creates MYFILE.C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38 1992 User MYNAME creates MYPRINT.C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39 1992 User MYNAME creates MYAPP.H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40 1992 User MYNAME creates MYFILE.H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 Dec 13 21:56:41 1992 User MYNAME creates MYAPP.MAK,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Dec 13 21:56:42 1992 User MYNAME creates MYAPP.DOC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decide that you want to make some enhanc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MYFILE.C. To make things easier, you can now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PROJECT to MYAPP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JECT=M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ows you to omit the project name on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AV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following command to check MYFILE.C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actual version of MYFILE.C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locks this module for oth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edit this module to apply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 without worrying about others that  might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ference you might need the file MYAPP.H also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 not want to have it locked, so that another us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change this module. To achieve that, issu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YAP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copies the actual version of this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but leaves the module unlock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also use this command if this module is lock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user. After you have made all required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C  you have to tell AVTS that you have mad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o that module. This is don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ssuing this command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or your changes. You may type a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up to 126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made up your mind and decided no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in a module you had checked out using the 'g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? You may simply remove the lock fla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oves the lock flag of module MYFILE.C and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Configuration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w learned the basic tasks for managing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 with AVTS. You can introduce new files to a proje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les for editing and read them for reference. You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how to give them back to AVTS to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There is more to AVTS. It also allows you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 of your configuration. In a certain projec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decide that the current  state is your "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". You may now give the  current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ules an alias name, that allows you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ules belonging to this project  state easily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ne major changes to you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 you have to use the command  "SETALIA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ias name can be up to 79 characters in length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ample project you would have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lias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rks the current versions of all modules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MYAPP with the alias name "Beta Version 1.0"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tagged one or more module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ame you will get a warning and nothing will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. If the current version of a module alread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lias name you will also get a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alias name will be overwritten with the new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move an alias name from a specific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a module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lias -aalias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trieve a configuration with a specif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name simply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ads all modules tagged with the alias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ta Version 1.0" and copies them to your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Please note that the quotation ma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your  alias name contains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chanism provides an easy method to mar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rieve specific project states at every time. That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ild up version 1.0 of an application that i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at version 15.99 without thinking abou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belo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Module history and edit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jor point of interest is which user has don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and when. Some information can be obtai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project's log file. But if you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history of a module and the comment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each delta you will have to us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IS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retrieves all information know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module and prints it to the screen.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direct the output of this command to a fil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Have a look at the examples for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ISTORY' in chapter III.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ampl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rints out a editing history for the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C from its initial creation up to the curren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viewing the comments you made for specific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a module you may think that the comment you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en the delta command asked for it, doesn'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hat you wanted to say. Therefore we suppli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mmand that allows you to change the commen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ersion of a module. Though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mment for i.e. version 2.9 of module MYAPP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c -v2.9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f you omit the version parameter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comment of the current version. The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pecification (-pMYAPP) may be omitted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PROJEC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task, mainly performed by project administrato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o have a look at the current activit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The command 'SACT' (System activity report)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odules in a project and their current state. I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urrently checked out, it also notes who ow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what time he checked it out.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I. for more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AVTSDIFF - Compare two versions of an  AV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diff  [-pproject] -oversion1 -nversion2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vtsdiff compares the two versions of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line by the parameters -o and 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diff command on  them. The output i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dout and can be  re-directed to a file or a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use  avtsdiff on binary fil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, bitmaps of database files. In such a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diff informs you about being unable to perform on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 files. The optional parameter -p with the 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an be ommited,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is set or there is an appropriat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PROJECT is set. However, specif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g a project's name with the -p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version1      Specifies a version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mpare with another version. Version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to be specified as a version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7.2 or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nversion2      Specifies a version of the file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mpare with another version. Version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to be specified as a version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7.2 or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AVTSGREP - Search project files fo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[-inv] [-pproject] pattern file(s)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vtsgrep searches the current version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 project that match the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or patterns, which are regular express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of the common known  grep command.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an be ommited,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is set correctly or there is a valid pro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AVTS.INI file. You may specif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file parameters, which may also contain wild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ons (i.e. *.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rules are valid for avtsgre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A regular expression followed by a plus sign (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one ore more occurences of the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A regular expression followed by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 zero or more occurences of the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The characters ^,$,[ and ] have special mean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rep and must be escaped if you want the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The character ^ matches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$ (the dollar sign) matches the end of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racter ^ has a different  meaning if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range specification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The dot (.) matches any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grep displays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line as well as the actual version  numb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When pattern is not a simple  string, you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close the entire pattern in  double quotion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pression such as [a- z], the minus means "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values match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A match was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     No match was fou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A syntax error was found or a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accessible (even if matches wer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Lines are limited to 512 characters; longer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broken into multiple lines of 512  or fe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(grep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Running grep on a special file produces unpredi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results and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Displays only a count of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Makes no distinction between upperc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case characters when mak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List just the names if files (once) with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Each file name is separated by a new-lin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Precedes each line with its relative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PROJECT is set. However, specif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g a project's name with the -p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Suppresses error messages about in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Displays all lines except those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To count the number of lines that match a 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tsgrep -c -pMYPRJ { pgm.c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-c -pMYPRJ } pg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number of lines of pgm.c in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J that contain open and clos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put more than one { or } on  a line in you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if the braces  are properly balanced,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displayed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To use patterns that contains some of the patter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characters *,^,+,[,] and . in an avtsg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^[a-zA-Z] -pMYPRJ pgm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ll lines of pgm.s in project MYPRJ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To display all lines that do not match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-v -pMYPRJ ^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ll lines that do not begin with a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   To display the names of files that conta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grep -l -pMYPRJ strcpy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all files in the project  MYPRJ that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and displays the names of thos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trc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AVTSREN - Rename a file in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tsren [-uusername] [-pproject] oldname new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TSREN command allows you to rename a file in an AV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The optional parameters username and  projec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omitted, if the corresponding environment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and PROJECT are set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CDC - Change Delt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c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dc allows changing of the comment giv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ersion of a file in an  AVTS projec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 username and project can be omit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 environment variables USERNAME a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are set correctly. You may specify more than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file 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user's name with the -u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vx.y           This flag specifies the vers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ta for which you want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. If omitted the actual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overrides the contents of the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To change the delta comm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file MYAPP.C in the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c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you the current contents of the com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the new comment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 Version Tracking System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) 1992,1993 All rights reser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YAPP.C, created Sun Dec 13 21:56:35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2, derived from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: Debugging in progress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To change the comment of a specific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APP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c -v1.2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CHKAVTS - Update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avts [-uuser] [-pproject] [-n] [-o] [-s] [-m] [-r] [-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s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hkavts prints a report, showing at what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your current directory are, compar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ntents of the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t can update your curren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read commands for files that are miss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 or updated in the project.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user and project can 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environment variables USERNAME an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correctly. If you do not specif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wildcard expression, chkavts checks al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roject. If no options are set, chkavt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ew, older, same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 Specifies the name of the user.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n              With this flag, chkavts reports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are newer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i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      All files in that are old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than in the project 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      This flag causes a report on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the same in the project an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m              With this flag chkavts reports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project that are not pres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r              By using this flag chkavts will read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from the project that are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ssing in the current directory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ed with -m or upd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 when combined with 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      With this flag sepcified CHKAVTS will lau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LTA command for each specified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ewer than in the specified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 CREATE - Creates projects and apply fil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[-uuser] [-ttype] [-pproject] [-l] [-d] [-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v] [-ccommen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reate allows creation of a new  projec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a project. If there is no fil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roject is created. However, if you ad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on-existant project, the projec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The parameter - uuser can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USERNAME is set correctly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more than one file and each file specifi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ildcard characters. Each file specifier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ceeded by a relative or absolute path. In that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name (i.e. C:\CONFIG.SYS or MYDIR\XX.C)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at all subsequent operations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USERNAME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, specifying a user's nam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u 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ttype         Specifies the type of a new file. Leg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s are 0 (null) for ASCII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one) for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omitted the default value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ll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 Locks the specifies files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are checked into the  project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ables you to add a newly created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project and resume working on it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suing 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d              Deletes the input files after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ccessfully introduced to the proje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      Recursively reads all sub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 Sets the version number for the firs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pecified files, the default is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ccomment       Specifies the comment for the very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the specified files. If ommi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ent is set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***System: File initially cre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To create a new project 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-pNEW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To add the source file MYAPP.C to the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-pNEWPRO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To add the binary file MYAPP.DBF to the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-t1 -pNEWPRO MYAP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 DELTA - Creates a new version (delta) of a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VT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[-f] [-d] [-l] [-uuser] [-pproject] [-r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-vx.y] [-ccommen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ta command creates a new version of file.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been checked out with the command g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. Otherwise you will get an error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file has not been checked out or has been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y another user. See appendix A for a list o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. You will be prompted for a commen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for each single file unless you specifi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with the -c flag.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 is 127 characters. You may specif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and each file specifier may contain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After recording all changes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, delta sets the read-only flag for eac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less the -d flag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user          Specifies the name of the user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be omitted if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NAME is set. However,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's name with the -u flag override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f              This flag forces a new version of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files into an AVTS project ev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ose files have not been checked ou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lag does not allow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version of a file that i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ed out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      With this flag present, delta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file(s) rather than set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-onl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              This flag causes delta to re-lo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files immediately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n checked in. This is a useful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ant to log a certain stage for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still want to continu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      Re-reads the file immediately after check-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update any eventuall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 Specifies the version number that DELT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for the new version of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version specified is ignored, if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 than the version number DELTA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this fla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comment       This allows you to specify on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 for all files that are checked in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ent specified will be 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and you will not be prompt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roject       Specifies the name of the project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version of MYAPP.C in the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-p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   DIFF - Compares two files and creates a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 [-s] [-mnum]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iff is a program that is used by the 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reate a difference listing when a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ASCII file is applied to a project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lso use this command to creat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for your own use. From the output of the 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 can see  what changes must be made in old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newfile. The outpu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,n2d          delete lines n1 to n2 from file ol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,n2cm1,m2     Replace the lines n1 to n2 in file old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lines m1 to m2 from file 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am1,m2        Insert lines m1 to m2 from file new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oldfile after line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Creates a script which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file to 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num   num specifies how many subsequent lines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qual to synchron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   GET - Copies a project file and lock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[-uusername] [-pproject] [-l] [-o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get copies a file from a projec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king directory and locks it in the 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another user cannot "get" this  file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n by the command delta or  the lock is rem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unget. Other  users may obtain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module by  using the command read.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username and project can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environment variables USERNAME and 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correctly. You may specify  more than on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specifier may  contain wildcard characters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lready present, get prompts you for 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 With this flag present, get will only 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pecified files in the project ra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cop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o              overwrites any exiting file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   HISTORY - Prints the revision history of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history prints out all activities that  occ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from the initial creation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supplied, starting at the version 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parameter. The optional parameters user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an be omitted if 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s USERNAME and PROJECT are set correctly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more than one file and each file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s the contents o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vx.y           This flag specifies the version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ule where the printout of the his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start. If omitted the  first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roject       Specifies the name of the projec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option can be omit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ironment variable PROJECT is se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specifying a project's 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-p flag overrid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List the revision history of MYAPP.C in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-p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View the revision history of MYAPP.C page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-pMYAPP MYAPP.C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Print the history of MYAPP.C starting a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on a parallel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-v2.5 -pMYAPP MYAPP.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  LOGVIEW - View the contents of a project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view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logview allows you to easily browse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of the specified project. The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an be omitted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is set to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  LSALIAS - List alias names for a pro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alias [-uuser] [-pproject] [-l] files 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salias command lists all alias names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files. The optional parameters user and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ommitted if the environment variables USER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 Specifies the name of the use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option can be omit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 USERNAME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specifying a user's nam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u 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  LSAVTS - List proj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avts [-uuser] [-pproject] [-l] files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savts command list all files in the specifi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the wildcard expressions a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 optional parameters user and projec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itted if the environment variables USERNAME an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 Specifies the name of the use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option can be omit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 USERNAME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specifying a user's nam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u 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project's name with the -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 Lsavts will list lock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  READ - Copies a project file without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[-uuser] [-o] [[-vx.y] | [-aalias]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read copies the specified file(s)  from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working directory. The  retrieved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ocked and therefore still  available for oth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'all' instead  of a file's name al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are copied. If  no version is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flag, the current  version is used.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user and  project can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environment variables USERNAME and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correctly. You may specify more than one 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specifier may contain wildcard  character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a macro expression  is replaced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value. Is a file with the sam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sent,  read prompts you for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          Specifies the name of the use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option can be omit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 USERNAME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specifying a user's 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-u flag overrides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o              Overwrites any existing file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x.y           This flag specifies th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ule which should be retrieved.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mitted the actual version is us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option is not allowed in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-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alias         This copies the version that has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ias name. If there is no such version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ollowing macro expressions is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rrespo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</w:t>
        <w:tab/>
        <w:t>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M% </w:t>
        <w:tab/>
        <w:t>Modu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I% </w:t>
        <w:tab/>
        <w:t>%R%.%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R% </w:t>
        <w:tab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L% </w:t>
        <w:tab/>
        <w:t>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D% </w:t>
        <w:tab/>
        <w:t>Current date (YY/MM/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H% </w:t>
        <w:tab/>
        <w:t>Current date (DD-MM-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T% </w:t>
        <w:tab/>
        <w:t>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E% </w:t>
        <w:tab/>
        <w:t>Date of extracted delta (YY/MM/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G% </w:t>
        <w:tab/>
        <w:t>Date of extracted delta (DD-MM-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U% </w:t>
        <w:tab/>
        <w:t>Time of extracted delta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Y% </w:t>
        <w:tab/>
        <w:t>Modu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F% </w:t>
        <w:tab/>
        <w:t>AV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P% </w:t>
        <w:tab/>
        <w:t>Full path name of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C% </w:t>
        <w:tab/>
        <w:t>Curren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K% </w:t>
        <w:tab/>
        <w:t>Comment of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ISTORY%</w:t>
        <w:tab/>
        <w:t>The complete history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%</w:t>
        <w:tab/>
        <w:t>4 character string @(#) recognised by  the wh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W% </w:t>
        <w:tab/>
        <w:t>%Z%%M%  %I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A% </w:t>
        <w:tab/>
        <w:t>%Z%%Y% %M% %I%%Z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Read the file MYFILE.C from project 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Read version 1.5 of MYFILE.C from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-v1.5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Read all file from project MYAPP that  belo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ta Version 1.0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quotation marks are necessar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as name contains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   RMALIAS - Removes an alias name from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lias [-uusername] -aalias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rmalias removes an alias name from  th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file. The optional parameters user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an be omitted if the 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s USERNAME and PROJECT are set correctly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more than one file and each file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alias         This specifies the alias name that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removed. If there is no such alias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get an error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Remove the alias "BETA" from module  MYFILE.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lias -aBETA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Remove the alias "BETA" from all files in 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   RMAVTS - Deletes a file from 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vts [-uusername] [-pproject] [-vx.y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rmavts deletes all specified file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either specified with the -p flag or 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environment variable  PROJEC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 username  may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USER  is set correctly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mavts does not  allow deleting a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hecked  out. There may be one or m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on  the command line, where each allows us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user's name with the -u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       Deletes all versions o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 to, but not including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. If any of the versions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an alias name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you want to delete or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cula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   SACT - Reports current editing activity in an  AV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ct [-uusername] [-pproject] [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act prints out for each file in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currently checked out and by  whom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username  can be omit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environment  variable USERNAM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user's name with the -u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s the contents o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      If specified, sact will only displa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, that are currently lock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. Unlocked files will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   SETALIAS - Sets the alias name for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alias [-uuser] [-vx.y] -aalias [-pproject]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talias sets an alias name for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there is no version specified with  the -v fl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file will be used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agged another version of  the  specified 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alias name you  will get a war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happen. The  optional parameters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can be omitted if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USERNAME and PROJECT are set correctl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file and each file  specifi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user          Specifies the name of the user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be omitted if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NAME is set. However,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's name with the -u flag override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vx.y           Specifies the version of the modu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get an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alias         Specifies the alias name which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for the file. Maximum length is 78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e current versions of all file in project  MYAP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as name "BET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   UNDIFF - Applies a diff scrip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iff oldfile newfile diff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undiff uses a script generated by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 to convert one file to another. Note  that the 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have been produced by  using the switch -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 on page 22 for further details). This comm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ny other AVTS  command. It is just add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to  enable usage of the diff command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beside version track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   UNGET - Reverses a GET command without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get [-uusername] [-pproject] [-d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unget unlocks a file previously  loc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 command. Any changes on a  file are ignor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unter is not increased. The op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and  project can be omitted i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RNAME and PROJECT 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You may specify more than one  fil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r may contain wildcard  characters.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has been removed, unget  sets the file to read-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-d flag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uusername      Specifies the name of the user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USERNAME is 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ing a user's name with the -u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s the contents o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roject       Specifies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can be omitted if the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PROJECT is set.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a project's  name with the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 overrides the 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      With this flag present, unget delet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file rather than  setting i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   WHAT - Extracts identifying strings fr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                 what [-s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 command searches the named files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the pattern that read substitute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% keyletter (See "Macros" on page  32). By conven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substituted is @(#).  what writes t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hatever follows  the pattern up to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first double  quotation mark ("),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ymbol (&gt;), newline character, backslash (\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character.  You may specify more than on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 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 command is intended for use in conj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command, which automatically inse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information, provided  that the %Z% key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file. You can  also use the what 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information is inser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Searches only the first occurrence of @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hat the file test.c contains a C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ident[] = "@(#)Test Program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mpile test.c to produce test.obj and  tes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st.c test.obj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c:           Tes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obj:         Te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:         Test progra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   APPENDIX A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was created by another user,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change the delta comment of a ver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by another user. Use the history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information about this module and contac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reated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 already in project pro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introduce a file to a  project that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in that project with the create comma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ied to do an action on a file that i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out. For further information use the  command s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vides useage information  for each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lready in use by user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is currently checked out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You cannot complete the desired action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ecks the file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checked out by username,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ied to modify the information of a file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hecked out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not check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create a delta on a file that is not 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If you modified a file you obtained  with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is error can be overcome  by using the -f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lta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recommended to check the project 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f to ensure that no other user made 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file in the mean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not checked out, cannot u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use the unget command for a file tha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not in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a file for an AVTS command that is 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ject specified. Check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nd the spelling of the  issu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ailure, not fou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ARIS support immediately if this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d argument, such as file- or projectname 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. Check the typing of the  issu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not specify a filename where it 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not specify a project name where it was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to create a new project with the creat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exists. Use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s is locked, access denie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VTS command was not able to lock the proj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ten attempts. This may be caused by heav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. Repeat your command and contact your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if it occu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VTS command was unable to create the file 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is might be caused by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  Your disk has no more fre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  Your disk is write pro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   The file specified by name already exis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s a read-only or a system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On a network drive you may have no write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directory, contact  your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or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bove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in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specified cannot be opened. This ma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used by a misspelling or insufficient  access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RC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on a newly created project,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added files to the project. Therefore no 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xists. If you where able to access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, your disk may have been  corrupted. Check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use your  backup to restore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username specified. You must either  use the 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 or the environment variabl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   APPENDIX B -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With this environment variab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y a username, that will be 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AVTS commands, so that you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specify the  username for each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 -u flag. However,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name with the -u flag,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vironment variable USERNAM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den.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 specific name, use the DOS command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SERNAME=M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         By setting the environment variable PROJ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n existing AVTS project,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o specify the name of the projec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AVTS command, unless you wan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 project other than the 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 below sets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PROJECT=TES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command now obtain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MYAPP.C  from the project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MYAPP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ommand copies and 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 FOO.C from a different project. No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the contents of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 needs not to be chang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-pFOOPRO 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TSDIR         This environment variable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 the default directory, where AV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d maintains project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for projects is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 the AVTS executable files reside.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der to change the default directory,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vironment variable AVTSDI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where you want your project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de. This proced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working on a network, where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have the AVTS commands on your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disk and the projects are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