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AT IS BI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laced into Public Domain, 1987, 1988, 19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David Roper - CIS 73155,1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il USPS to P.O.Box 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rner, NC 275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, the program, started out as a small programmer's aid to help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s between ASCII and EBCDIC and to be able to see BITS on and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ooking at Boolean Logic (AND/OR/XOR, etc.).  Now it's the kitchen s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bits can do math, although it was never intended to be better than a p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calculator.  BITS can look at two dates and figure the days in betw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can help the BASIC programmer (like me) to figure out those pesky IN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s, BITS can give you PI very quickly, and can even be a Tim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S can do a lot.  Look at the MENU when you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it the next time you need to look some trig function thing up in a 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 --- BITS will be faster.....and BITS doesn't COST anything to own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ay so.  ....which leads me to another undocumented feature of BITS. 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k to it, but don't curse at it, please.  Bits has a smidgeon of artific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ficial intelligence.  You can sign off in many languages and phrases, to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ther words, ADIOS works as well as BYE or QUIT or Q or ????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thing wrong with BITS is that you wouldn't want to  leave it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isk because it takes up almost 100K -- sorry about the size.  Lea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pare, 25 cents, 360K floppy and keep it next to your Encylop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in Public Domain and you can give this to anyone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If you are receiving this by modem, you have gotten it all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