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TF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Btrieve file recovery, viewing and edi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cess Micro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04 Midstream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rick, NJ  08724-38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908) 892-26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IS: 74040,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Who made BTFILER?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What does BTFILER requi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What does BTFILER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Intende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Unintended actions (dare we say BUG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Detai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Starting BT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The File Sub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Browsing/Editing a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. Mov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. Edit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. Delet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. Add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. The File sub-menu in the Browse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. The View sub-menu in the Browse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. Special problems re: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Cloning a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Packing a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Copying a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Test/Rebuild a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. DOS Rea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. Index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.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. Advanced File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. Recover EVERY POSSIB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. Rebuild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Import/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.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. Unformatt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. Comma-Delimited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.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. Unformatt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. Comma-Delimited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Misc. Btrie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. Set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. Clear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.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. Btriev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. Create file from BT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. Supplement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.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Exiting BTF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The Options Sub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Se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Set Misc.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Reset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REGISTER BTF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The Help Sub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List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List Oper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Btrieve Page Siz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About BTF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Getting help/making suggestions/futur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ho made BTFILER?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FILER is a product of Access Microsystems Inc. 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in C and C++ under DOS and UNIX,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Btrieve as a file manager.  (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 we might be able to help with, contact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one or Compuserve number on the first p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or throughout the softw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used several programs for looking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ing data from, and editing Btrieve file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disappointed by the results.  Some cra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 worked but punished us in the proces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t that there must be a better way, and set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 such a product.  BTFILER is not qui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, but what we hope will be the first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on of a line of software for Btrieve user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ideas about automating the Btrieve fil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, allowing the import and export of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ited files, as well as allowing editing i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ly way (for instance, dates in mm/dd/yy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and packed information in ASCII form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can't do all that just now, and so we made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 a good first step.  If you becom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, you can help us mold future products and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to BTFILER.  Shareware works as a way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can try software before you buy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shareware authors.  If BTFILER meets a n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gister!  Also, think about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a distribution license and making BTFIL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Btriev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BTFILER must accept this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TFILER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, the warranties of merchantability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ny purpose.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ility for damages, direct or consequenti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result from the use of BTFIL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on-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FILER is a "shareware program" and is provided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 to the user for evaluation.  Feel free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th your friends, but please do not give i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ed or as part of another system.  The es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ser-supported" software is to provid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prices, and yet to provide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s to continue to develop new produc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ind this program useful and find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BTFILER and continue to use BTFILER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able trial period, you must mak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of $29.00 (+4.00 S&amp;H) to Access Micro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$29.00 registration fee will license one cop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ny one computer at any one time.  You must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just like a book.  An example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may be used by any number of peopl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ly moved from one computer location to anoth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as there is no possibility of it being used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while it's being used at another. 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 cannot be read by two different person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a single copy of BTFILER cannot be used in two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once, unless the license is being vio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users of BTFILER must register and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copies of BTFILER within 30 days of first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license is withdrawn.  Site-License arr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made by contacting Access Microsystems Inc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filling out the registration form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DOC or produced by BTFILER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/Register BTFILER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encouraged to pass a copy of BTFILER a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riends for evaluation.  Please encourag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their copy if they find that 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gistered users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py of the latest version of the BT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of futu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futu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for a MINIMUM of 9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py of our BU partial BUTIL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.  This program STOPs, RESETs Btrie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s BTRIEVE version and CLONEs Btrie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distribute this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hat does BTFILER requi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FILER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BM PC or compatible with 512 K (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for large variable length rec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/PC DOS version 2.0 or better.  Version 4.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known problem, so if you have a problem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version 4.00 of MS/PC DOS, UPGRADE DOS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rieve version 4.0 or better.  Mak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ilor your Btrieve start-up parameters (See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c. Parameters" in the File Sub-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TFILER also requires and is shipp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TFILER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TFILER.BER    A file with Btrie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des l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TFILER.BOP    A file with Btrie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TFILER.MNU    A Menu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TFILER.HLP    A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TFILER.MSK    Formatting inform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ROPRIETARY FORM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TFILER.CF1   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TFILER.EXE    The executable file. 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 use BTF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.DOC   A file with a BTFIL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orm.  (Regist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rinted by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s we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MPLE.BTB  A sample BTrieve Build file. 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e used to describe a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IMAP.EXE     A BONUS utility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ists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aken up b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rograms like Btr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MPLE.BTB     A sample BTrieve Buil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e, used to create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es (File/Misc.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unctions/Create file from BT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MPLE.BTS     A sample BTrieve 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dex ASCII file,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reate a Supplemental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L.DAT        A sample dat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ring, and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elds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mma-delimited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d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L.INX        A sample .INX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mma-delimited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d export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resented in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L.ASC        An exampl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reat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OL.INX to expor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rom POL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L.DOC        A file layout for POL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TCLONE.BAT    An example of a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akes parameters and bui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keystroke file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utomate a BTFILER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 this case, C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TRESET.BAT    An example of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at creates a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e to automate a simple BT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peration, in this case,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or further detail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atch files, see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ER.DOC  A fil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INSTALL.DAT   A Colo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file contains a single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line has 7 sets of 3 digit number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digit number representing one of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colors used by BTFILER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OULD BE PLACED IN A DIRECTO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YOUR DOS PATH SO THAT YOU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AD THE SAME COLOR FILE!  The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rrmmmooodddsssbbb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rr=decimal "regular"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mm=decimal "menu"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oo=decimal "selected menu o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dd=decimal "active data entry fie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aa=decimal "status line"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b=decimal "box"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nn="Hot" letter in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TFILER may, from time to time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TFILER.CF2    A second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MP?????.$$$   Temporary files cre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ve the state of the screen, etc. The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deleted if you are SURE that no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TFILER is running on the system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twork the system is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hat does BTFILER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Intended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FILER allows you to TEST and RECOVE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rieve files.  In addition to standard s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rieve testing (Test for consistent prev/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s, etc.) BTFILER also has a DOS Fil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reads the entire file and reports if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itical error (ABORT, RETRY or FAIL)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s.  You may also rebuild a damaged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header, and if really desperate, use our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POSSIBLE Record recovery metho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nfully tries to get every possib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ile by guessing where the data migh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FILER allows you to view, edit, 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records in a 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FILER allows you to Clone a Btrieve file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, create an empty Btrieve file with the sa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 and record size as the origi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FILER allows you to Pack a Btrieve file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, create a copy of a Btrieve file les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by deleted records) as well as Copy a file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, copy records from one Btrieve fiole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destination file possibly hav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length and key struc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FILER allows you to Import and Export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Unformatted ASCII format, a format like BU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vell's Btrieve Developer's Utility, or NE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40, comma-delimited ASCI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FILER allows you to create a Btrieve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rieve Build file (.BTB) file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emental index using a BTrieve 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.BTS) file.  You may also DROP a 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FILER allows you to begin and en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a single session, and will promp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the transaction if you try to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an't be done in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FILER allows you to repeat repetitive tas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keystroke files that get pass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eyboard buffer as the program is ru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allows more technical users to provid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batch files for those les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BTFILER directly.  (See Appendix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FILER allows you to Set and Clear ow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rieve files, displays Btriev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, and shows file statistics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FILER lists Btrieve Error codes (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ally) and Operation codes (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betically).  You may also get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rieve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FILER lets you choose from 4 diffe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, or customiz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Unintended actions (dare we say BUG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of this writing date, there are no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Kind of reminds us of the compiler that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a successful compile, "None of th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foun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likely that VERY large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will cause problems with memory (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not tested it with very large (&gt;25K)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 records).  Please let us know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ross any problems.  See section 5,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/making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Detai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ollowing sections, we detail action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BTFILER do work for you.  This assum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the files mentioned above (What does BT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?) in your "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tance, if you type in PATH&lt;Press ENTER&gt;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prompt (commonly "C:\&gt;&gt;") and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=C:\;C:\DOS;C:\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place the BTFILER file in the C:\, C:\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:\UTIL directory.  You must also have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, or if so configured, Btrieve or Breques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vailable o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Starting BTF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ny DOS prompt (or from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FILER files reside in, if not on your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TFILER&lt;Press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browse or edit a particular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you may enter that on the command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TFILER filename.ext&lt;Press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FILER will then take a few seconds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upon the settings on the "Set 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" screen (under the "Options"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FILER may also load Btrieve or Breques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a message indicating that BTFILER i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Btrieve, load Btrieve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go to the "Set Misc. Parameters"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nsure that the default Btrieve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are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other command line parameter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k:keyfile, where keyfile is the nam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keystrokes for BTFILER to use on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ppendix B for details on cre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 file.  /c:myfile.cf2 where myfile.cf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ersion of the BTFILER.CF2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under Options/Set Misc. Paramet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eed to, you can create 2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s, and with the /c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, indicate which should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BTFILER is loaded a screen will appear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ist the registered owner of this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FILER (Thank You!) or to remind you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using an unregistered copy. 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main on the screen for a few seco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you may press any key to continu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tus line (the bottom line on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most always tell you what BTFILER is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hat you should do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Menu is a menu bar running across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creen.  This menu has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Options, an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maneuver around the menu by using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and the ENTER key, as well as ALT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s. (For instance, if no sub-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ropped," you may press the ALT and the H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to the Help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it BTFILER, you can press ESC (or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ice if a sub-menu is "dropped")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o DOS. You may also exit by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the Exit option of the File sub-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The File Sub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sub-menu includes f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wse/Edit Btrieve File, Clone Btrieve File,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rieve File,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Browsing/Editing a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ENTER is pressed (or ALT-B is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File sub-menu,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a file name.  The default is "*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supplied a file nam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when starting BTFILER, o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ready browsed/edited a Btrieve fi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the default.  If you press E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ilename containing '?' or '*'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mbiguous" file name) BTFILER will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th a menu of files like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ed.  If the menu is presente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ow keys to get to the correc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ENTER.  You may also press ESC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file name.  If you press ESC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ing the file name, you wi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the Btrieve file selected is ope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of the records are loaded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ented with a screen with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rowse/Edit Main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rowse/Edit Main Menu bar works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the main menu described earlier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ce is that the menu here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cus of activity.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owsing/editing a file, no op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owse/Edit Main Menu are highligh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cus is on the data below. 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owse/Edit Main Menu, simply press ALT and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o get to the File sub-menu) or ALT and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o get to the View sub-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ale lets you know what offse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cord you are looking at.  The 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arrows will move you 10 posi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ata area of the screen is a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ing of the data in the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 Note that there may be som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on the screen.  This is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 if the Btrieve file contains bin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k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 Mov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e arrow keys and the Page-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ge-down keys to move around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the screen, the top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ghlighted.  Use the down ar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ghlight another record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 and right arrows to view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a record that is larger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. Edit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edit a Btrieve record,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s to highlight the record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 and press ENTER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ented with a menu asking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Edit this record, Delete this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 a record like this one, or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owsing. With Edit thi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ghlighted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ill be presented with a wind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creen that will allow you to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56 characters at a time,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was selected.  By defaul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doing a HEX edit.  To switch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th between HEX and ASCII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the TAB key.  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ment keys to move aroun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exit the editing screen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make changes, a Yes or No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appear reminding you tha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s changed, and asking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 changes.  Press 'Y'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s, or 'N' to aband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sible to make changes that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allow (creating a duplicat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 key that does not allow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trying to modify a non-modif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) and if you do that you will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. Delet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delete a Btrieve recor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row keys to highlight the rec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sh to delete and press ENT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presented with a menu ask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ant to Edit this record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record, Add a record like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Continue Browsing.  With De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rd highlighted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ill be asked if you ar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t to delete the record.  Press 'Y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 it, or 'N' to not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. Adding a record like the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add a Btrieve like the recor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ly editing (using an existing reco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model ), use the arrow keys to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rd most like the one you wish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ENTER. You wi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 asking if you want to Edit this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 this record, Add a record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rd, or Continue Browsing.  With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record like this record highl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ill be presented with a scree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ch like the editing screen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ever changes you wish. 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ne, press ESC.  You then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wish to save the changes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Y' to save the new record, or 'N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andon the changes.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y to add a new record that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allow (creating a duplicat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 key that does not allow dupl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if you do that you will ge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. The File sub-menu in the Browse/Edit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menu allows you to selec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or exit to the Main Menu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Files sub-menu in the Browse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n menu while browsing data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 and F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. The View sub-menu in the Browse/Edit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get to the View sub-men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owse/Edit main menu while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,press the ALT and V keys. 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-menu in the Browse/Edit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s four options:  Key Only,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, Begin View With, an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 Only allows you to swit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ing the entire record to a ke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owse.  To use the check-box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ce bar and a check mark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disappear.  If the check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ars when ENTER is pressed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Key Number allows you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der you wish to view the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 where you enter the ke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default to the current ke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gin View With allows you to jum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ticular key valu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 allows you to search out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file looking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 of text.  The sear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lobal or starting from the top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creen, and it can be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insensitive to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 entered (upper an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eated the same).  If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und, the first record with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displayed with the match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. Special problems with Variable length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 length records 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al problem when building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trieve file viewer.  The only li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ize of a Btrieve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rd is 64K.  Most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rds are MUCH shorter.  If you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variable length record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 sure you set your "Larges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rd" under "Set Misc. Parame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er "Options" on the Main Menu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 bigger than any record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ect to rea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edit a variable length recor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written back at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Cloning a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is option, you can make an empt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n existing Btrieve file. 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ame of the Btrieve fil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of the "clone" fil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Packing a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most DOS files, Btrieve files get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records are added, but do not shrin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s are deleted.  This can b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iceable if you have a transa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grows and grows until some month o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procedure, and then is purged. 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the deleted records were is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.  This space will eventual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ain, but what if you can't wa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is where Packing comes in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ly the name of the file to be pack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TFILER will rewrite it without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the deleted records were.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is saved with an extension of .B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ensure that the packed file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n you may delete the 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Copying a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eration allows you to copy data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trieve file to another, possibly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structure and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Test/Rebuild a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enu allows you to test a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nsure that DOS can read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out a DOS Critical error (Abort, Re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il...), tests that all indices (keys)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trieve file are correctly linked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to rebuild a damaged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lanations for these option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 DOS Rea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option allows you to test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sure that DOS can rea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ire file.  The file in questio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even be a 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. Index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option tests a Btriev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sure that the links in the fil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th directions for each key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rect.  A record could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 in such a way that it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self, or to some other recor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the correct record.  This t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ok for such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. Re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don't normal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ation, PLEASE READ THIS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a "last resort" procedure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used only if no recent backup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le there is little chance of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ccurring to your Btrieve file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iginal is opened in read-only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original is saved as a 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, backups are the best bet!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no guarantee that this proced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 all records, although it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almost all recor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procedure uses physical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ot logical positioning, go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 via a key) to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physical record to the las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error occurs while procee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ginning to end, the program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p directly to the last rec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es to read from end to beginn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is only one record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blem, all but that one recor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. Advanced File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 FULL Re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you don't normal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, PLEASE READ THIS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a "REALLY last resort" proced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uld be used only if no recent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ists.  While there is little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mage occurring to your Btrieve fil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original is opened in read-only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the original is saved as a 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, backups are the best bet!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no guarantee that this proced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t all records, although it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almost all recor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vered.  In addition, this procedu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ver EXTRA records, probabl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formation that is mis-read as data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procedure will not work on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 compression, nor will it work 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ly files!  If you are not using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5.10, this may or 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WAYS keep a backup of the damage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y something else if this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procedure uses our knowledge of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 to try to find records 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SIBLE record location in th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goes a step further:  If a stat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 Status 43 (invalid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formation) it will attempt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rtion of the file where we think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ght be a record via standard DOS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for the squeemish, and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ok through the file to find an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are not real data.  Try after all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ils.  What have you got to lose?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esn't find your data, they aren't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 Header Re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operation should ALWAYS be tri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a copy of the damaged file,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y still try ther recovery options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eration fails.  You MUST have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is identical in key structure a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ze and record length to perfor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eration.  This operation will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ader from the undamaged file, modif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ues in the file to ensure that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reflect the current fil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maged file, and then will place yo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rebuild screen (described abov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tempt to recover al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Import/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Import/Export from the File menu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in Menu and you wi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menu that allows you to import or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s to or from a Btrieve file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ng Import or Export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ented with a menu that allows you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export Unformatted ASCII (BUTIL format or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formatted ASCII). 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ented with a screen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the Source and Destination fil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 of Comma-delimited ASCII, you will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pecify a description file in a forma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L.INX, included on disk as well as in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choose Unformatted ASCII, you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ed to choose between a BUTIL style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a flat ASCII file, without the length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 by BUTIL.  If you choose to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IL format, the file in ques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ixed length record with NO binar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ength of the record for ASCII fil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BUTIL style i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il the ASCII CR/LF character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 binary file, it is possibl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might naturally occur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TFILER to think that the record e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iddle of a field of binary data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ly not a good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rmat of the BUTIL style ASCII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9,this is a 29 character record&lt;CR/L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is, each record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imal length followed by a comma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he record, padded with spaces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make it the length specified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/LF (hex 0D0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re not using the expor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unicate directly with another Btriev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understands BUTIL or flat unformatted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almost always better off expor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comma-delimited ASCII format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DDF files (files created by applica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trieve by Novell) please contact 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on our impending release of BT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TVIEWER allows for import and export of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d by using .DDF file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llegent query of the database, wit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editing done on a field level that a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instance, dates to be edited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mm/dd/yyyy' and decimal or binary valu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as numeric ASCII values (i.e. '123.45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Misc. Btrie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 Set Ow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trieve allows users to set "owner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.  By setting an "owner," a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can choose to allow no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 without the owner name or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-only access, and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oose whether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crypted or not. 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ember that if you set an own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trieve file, any program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ss it (including BTFILER) mus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user name, and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ember the user name if s/he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ear the owne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the File/Misc.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s/Set Owner menu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ed, BTFILER displays a 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ree fields.  In the first field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ame of the file for which an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is to be set.  In the second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the string that will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"owner."  In the third fie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presented with a menu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 you to choose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 read-only access without th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, and whether or not the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should be encrypted. 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ropriate option and press EN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have selected an option tha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ncryption, some tim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d.  Please 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. Clear ow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the File/Misc.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s/Clear Owner menu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ed, BTFILER displays a 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wo fields.  In the first field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ame of the file for which an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is to be cleared. 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, enter the current "owner."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have selected a Btriev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d an owner name set with encry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 time may be required.  Plea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.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the File/Misc.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s/Statistics menu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ed, BTFILER prompts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to be entered.  If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ed exists and is a valid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, BTFILER will displa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ut the file, inclu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rds and number of keys,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ngth, the file length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 on the actual space used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erage, for each record in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% utilization. 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s will appear in a box o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rtion of the screen.  If mor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 will fit on one screen ar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e arrow or page down key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st of the ke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. Btriev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the File/Misc.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s/Btrieve Version menu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ed, BTFILER displays a smal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gives Btrieve version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instance "Btrieve Version 5.1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tworks."  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. Create file from BTB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 this option to create a new 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will need to supply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Trieve Build file (BTB) and a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 file.  This option is similar to  BUTI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CREATE option, but with much bet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ndling.  Please see the sample BT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ed SAMPLE.BTB provided with BT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 and listed in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. Supplemental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ing this menu option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other menu, where you may cre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op a supplemental index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ve a .BTS file (see SAMPLE.B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mple of the format).  Enter the .B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name in the first fiel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 of the Btrieve file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pplemental index to in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choose to drop a 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dex, you will be asked to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trieve file name and the ind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drop.  Use File/Misc.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ctions/Statistics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 number to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.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may begin a transaction, or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already in progress, 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nsaction using this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ending a transactio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oose to simply end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hanges saved) or you may aband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nsaction (changes l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Exiting BTF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ose this option to exit BTFIL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OS.  You may also exit by pressing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or by pressing ESC twice if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, Options, or Help sub-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The Options Sub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Set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ose from the four color sets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Set Misc.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ose this option and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 screen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BTFILER Misc.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_] Load Btrie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_] Load Breque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se/Edit Open Mode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trieve load options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quest load options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to save for Btrieve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er name for Btrieve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st variable record: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report to (LPT1, etc)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File Name Mask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.e. "*.D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two questions ask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load Btrieve and/or Brequest. 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ter (from a memory control standpoi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Btrieve loaded BEFORE you run BTF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it is often convenient to allow BT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load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 question allows you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 mode when files are browsed or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using the File/Browse-Edit Btriev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).  If you wish to en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ot changed, set Read-Only.  If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etwork, and you wish to have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to a file, set Exclusive. 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as it is written (normally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not very effective in any case)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ify.  If you are working on a fil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starting fresh and have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se, you may want to set Accelerate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Accelerated has no effect on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ing the file, and will leave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maged if it is not closed proper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is included for completenes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we recommend this optio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 are presented to you on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 two questions allow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trieve and/or Brequest start-up (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. Please see your Btrieve or B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ual for specifics.  Also,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sible to give invalid load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trieve that will prevent Btrieve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ed.  In that case, load Btrie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enter BTFILER and then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trieve loa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mount of memory to save for Btrie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endent upon the version of Btriev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, the load options you specif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ility of extended (or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anded...) memory.  Run Btriev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parameters you expect to us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AMIMAP.EXE (a utility that repor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 taken up by resident programs) an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much space is taken up by Btrieve.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veral thousand bytes to this for good l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is will reserve enough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trieve.  130000 is a safe number to 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oo much for you to figur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wner name is the owner name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ing up Btrieve files that requi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wner name.  If you don't know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ns, you probably don't need to fi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rgest variable record is importan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going to read variable lengt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trieve files.  If you have too sm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here, you might get an error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uffer too short).  If you have too l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here, you may have memor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report to specifies wher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urrently only the registration form a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ocumentation) should print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most always be LPT1 or PRN.  Try tho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do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fault file mask allows you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file mask without having to e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command line each tim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"*.DAT", but for many "*.BTR"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Reset Btr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sues a RESET command to Btr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REGISTER BTF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like what you see, and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sure that shareware progra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TFILER are produce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 and pay for the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$29.00 requested (for a single copy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al, and to further entice you, w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de up this neat utility to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orm for you.  Simply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quested information and the fo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printed.  Fill in the number of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or site licenses, the size di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sh to receive,and mail it to the addr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rm.  You can always just jot dow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and address and mail that 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ation that you are regist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TFILER, but what the heck, that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s are f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need to use a credit car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 on-line on CompuServe.  Type GO 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prompt and you will go t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itement's connect-charge free section.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option 7 (*** Register Share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), then option 2 (Order by Product Tit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TFILER will be listed on the first page or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number to the left of BTF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ly the requested information. 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s may also be placed by ph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-800-444-5457). 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ing, please contact us at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CIS ID listed throughout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register, you will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copy of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TFIL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ice of futu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 on futu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for a MINIMUM of 9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copy of our BU partial B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placem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program STOPs, RESETs Btrie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ows BTRIEVE version and 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trieve files.  You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 The Help Sub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options are self explanatory (and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atening if you just try them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List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List Oper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Page Size Calculator - For the designer of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databases, allows for the cre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minimum amout of space wa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About BTF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Getting help/making suggestions/futur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 registered user, or if you are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getting started, PLEASE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ess Micro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4 Midstream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ick, NJ  08724-38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908) 892-26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S: 74040,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generally work 9 to 5, Monday through Friday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 always be here when you call, but we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turn calls if you leave a SPECIFIC messag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 Compuserve (CIS) messages daily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s, but understand that not everyone is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seek your advice on future directions for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ducts.  We expect (if the interest in BT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s) a follow-on product that will add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editing, as well as more powerfu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oing things like importing and exporting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files.  We would love your 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NDIX A - Listing of SAMPLE.B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ing of SAMPLE.BTB, An ASCII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a BTRIEVE file to be built with BTFI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Misc. Btrieve Functions/Create File from BTB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Please modify this file to create the typ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.  Keep the BTB file you create on line to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 create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is line (and all lines beginning with '#') ar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is is a sample BTrieve Build (BTB) file.  It allow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creation of Btrieve files in BTFILER.  It does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as the BUTIL -CREATE function, but with on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difference:  Error diagnostics are clearer.  This removes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ink) the most significant problem with the BUTIL 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process.  Someday an interactive create utility will b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of BTFILER, but until then, this will have to d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Case is not important, and some fields are optional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noted in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ese are the fields possible list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in the file level setting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RECORD LEN=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PAGE SIZE=n, multiple of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VARIABLE=&lt;YES o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BLANK TRUNCATION=&lt;YES or NO&gt;      OPTIO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DATA COMPRESSION=&lt;YES o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FREE SPACE THRESHOLD=&lt;10, 20 or 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ALTERNATE FILE=&lt;filename&gt;         OPTIONAL if no alterna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INCLUDE DATA=&lt;YES or NO&gt;          OPTIO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NUMBER OF KEYS=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se are file level settings, with more detail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LEN=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the Help menu, see "Calculate Page Size" to find optima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SIZE=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LANK TRUNCATION is only meaningful with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records, so this BLANK TRUNCATION= lin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TRUNCATION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PRESSION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EE SPACE THRESHOLD=n, where 'n' is 10, 20 or 30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 THRESHOLD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ALTERNATE FILE=fname, where fname is the name of a fi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UPPER.ALT.  This line is optional IF no ALTERNAT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key segment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FILE=UPPER.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INCLUDE DATA=&lt;Y or N&gt; is used to determine if the file is ke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Data only, or key and data.  INCLUDE DATA= line is OPTIO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r KEY ONLY:   INCLUDE DATA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NUMBER OF KEYS=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and key length is == to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r DATA ONLY:  INCLUDE DATA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NUMBER OF KEYS=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ATA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NUMBER OF KEYS= is used as a cross check of th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passed below.  In case of a conflict, the option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o accept the key count reflected in the segme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abandoning creat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KEYS=2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END OF FILE LEVEL SETT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is marks the beginning of key segment leve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If I were you, and I were creating BTB files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place a large comment band between each key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o remind myself what I think I am doing. 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ough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nes for each key segment are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START=n, where 'n' is the starting position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LEN=n, where 'n' is the length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MODIFIABLE=s, where 's' is Y or N (or YES or NO or Yes o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Allows Modifications to be made to the key?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DUPLICATES=s, ditto above...Allows Duplicate keys?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ALTERNATE=s, where 's' is as above.  Alternate Collating Seque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DESCENDING=s, like above.  Sorts Hi to Lo?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YPE=t, where 't' is EXACTLY one (case difference OK)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Str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Integ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Flo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Dat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Ti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Mone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Logic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Numer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Bflo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Lstr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Zstr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Unsigned Bina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Autoincreme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NULL=n, where 'n' is the decimal NULL value (commonly 0 or 32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NULL=N/A to explicitly state no NUL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NULL=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SEGMENT=s, where 's' is Y or N (or Yes or N0...)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segments with a SEGMENT=No value should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as the number of keys you decl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Key 0/Seg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ABLE=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=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=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=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=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key 1/seg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=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ABL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=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=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key 1/segme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ABL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=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=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at's all, fol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A - Listing of SAMPLE.BTB and SAMPLE.B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file (supplied on disk as well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reate a Btrieve file by describing i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.  Modify it for your needs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Misc. Btrieve Functions/Create file using BTB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When asked, supply the name of the BTB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dified for your use, or use the SAMPLE.BTB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the system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is line (and all lines beginning with '#') ar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is is a sample BTrieve Build (BTB) file.  It allow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creation of Btrieve files in BTFILER.  It does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as the BUTIL -CREATE function, but with on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difference:  Error diagnostics are clearer.  This removes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ink) the most significant problem with the BUTIL -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process.  Someday an interactive create utility will b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of BTFILER, but until then, this will have to d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Case is not important, and some fields are optional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noted in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ese are the fields possible list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in the file level setting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RECORD LEN=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PAGE SIZE=n, multiple of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VARIABLE=&lt;YES o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BLANK TRUNCATION=&lt;YES or NO&gt;        OPTIO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DATA COMPRESSION=&lt;YES o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FREE SPACE THRESHOLD=&lt;10, 20 or 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ALTERNATE FILE=&lt;filename&gt;       OPTIONAL if no alterna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INCLUDE DATA=&lt;YES or NO&gt;        OPTIO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NUMBER OF KEYS=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se are file level settings, with more detail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LEN=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the Help menu, see "Calculate Page Size"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SIZE=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LANK TRUNCATION is only meaningful with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records, so this BLANK TRUNCATION= lin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TRUNCATION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PRESSION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EE SPACE THRESHOLD=n, where 'n' is 10, 20 or 30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 THRESHOLD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ALTERNATE FILE=fname, where fname is the name of a fi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UPPER.ALT.  This line is optional IF no ALTERNAT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key segment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FILE=UPPER.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INCLUDE DATA=&lt;Y or N&gt; is used to determine if the file is ke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Data only, or key and data.  INCLUDE DATA= line is OPTIO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r KEY ONLY:   INCLUDE DATA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=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and key length is == to record lengt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r DATA ONLY: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NUMBER OF KEYS=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ATA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NUMBER OF KEYS= is used as a cross check of th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passed below.  In case of a conflict, the option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o accept the key count reflected in the segme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abandoning creat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KEYS=2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END OF FILE LEVEL SETT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is marks the beginning of key segment leve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If I were you, and I were creating BTB files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place a large comment band between each key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o remind myself what I think I am doing. 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ough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nes for each key segment are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START=n, where 'n' is the starting position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LEN=n, where 'n' is the length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MODIFIABLE=s, where 's' is Y or N (or YES or NO or Yes o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Allows Modifications to be made to the key?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DUPLICATES=s, ditto above...Allows Duplicate keys?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ALTERNATE=s, where 's' is as above.  Alternate Collating Seque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DESCENDING=s, like above.  Sorts Hi to Lo?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MANUAL=s, like above.  Manual key?  OPTIO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YPE=t, where 't' is EXACTLY one (case difference OK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Str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Integ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Flo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Dat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Ti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Mone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Logic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Numer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Bflo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Lstr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Zstr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Unsigned Bina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Autoincreme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NULL=n, where 'n' is the decimal NULL value (commonly 0 or 32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NULL=N/A to explicitly state no NUL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NULL=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SEGMENT=s, where 's' is Y or N (or Yes or N0...)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segments with a SEGMENT=No value should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as the number of keys you decl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Key 0/Seg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ABLE=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=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=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=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=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key 1/seg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=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ABL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=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=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key 1/segme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ABL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=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=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at's all, fol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file (supplied on disk as well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reate a Supplemental Index for a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scribing it in an ASCII file.  Modify it for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the File/Misc. Btrieve Functions/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/Create menu option.  When asked, supp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TS file you have modified for your use,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BTS file to see how the system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his line (and all lines beginning with '#') ar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his is a sample BTrieve Supplemental Index (BTS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It allows for the creation of a supplemental index 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for Btrieve files in BTFILER.  It does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as the BUTIL -SINDEX function, but with on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ifference:  Error diagnostics are clearer.  This removes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hink) the most significant problem with the BUTIL - 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process.  Someday an interactive utility for this will b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of BTFILER, but until then, this will have to d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Case is not important, and some fields are optional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noted in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his field is the only field possible on the file level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ALTERNATE FILE=&lt;filename&gt;           OPTIONAL if no alterna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ALTERNATE FILE=fname, where fname is the name of a fi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UPPER.ALT.  This line is optional IF no ALTERNAT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key segment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FILE=UPPER.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END OF FILE LEVEL SETT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is marks the beginning of key segment leve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If I were you, and I were creating BTS files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place a large comment band between each key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to remind myself what I think I am doing. 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though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nes for each key segment are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START=n, where 'n' is the starting position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LEN=n, where 'n' is the length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MODIFIABLE=s, where 's' is Y or N (or YES or NO or Yes o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Allows Modifications to be made to the key?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DUPLICATES=s, ditto above...Allows Duplicate keys?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ALTERNATE=s, where 's' is as above.  Alternate Collating Seque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DESCENDING=s, like above.  Sorts Hi to Lo?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MANUAL=s, like above, Manual key?  OPTIO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TYPE=t, where 't' is EXACTLY one (case difference OK)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"Str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"Integ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"Flo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"Dat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"Ti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"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"Mone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"Logic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"Numer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"Bflo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"Lstr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"Zstr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"Unsigned Bina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"Autoincreme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NULL=n, where 'n' is the decimal NULL value (commonly 0 or 32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NULL=N/A to explicitly state no NUL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NULL=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SEGMENT=s, where 's' is Y or N (or Yes or N0...)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segments with a SEGMENT=No value MUST be one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since only a single supplemental index can b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eg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=2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ABLE=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=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=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=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=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at's all, fol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ix B - Using Keystrok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Version 1.30, BTFILER allows fo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files to automate some program functions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file is every keystroke that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particular operation.  The only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required to bypass the registration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is screen is passed over if a keystrok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haracters are self explanatory, but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ay also be entered.  '!' is used where 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ould be played, and '#' substitutes for ESC.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ay be entered as the caret key ('^'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letter (i.e. 'C').  If the characters '^' 'C'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stroke file, and they are played back while in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ield, they will clear the field.  It is easi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nemonic characters (those highlighted on the me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options, and note currently there is a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characters that may be played back.  Below two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listed that create keystroke files on the f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eed them to BTF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TCLON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'%1' == '' goto NO_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'%2' == '' goto NO_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_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USAGE: BTCLONE existing_file new_clone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O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'C' to choose Clone on opening menu, %1 the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'!' for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%2 the New file, '!' for enter, and '###' for ES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C%1!%2!### &gt;btclon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tfiler /k:btclon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btclon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TRESE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'#' (ESC) to go to top menu bar, 'O' for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'E' for Reset Btrie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Lots of "#' (ESC) to get back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#OE### &gt;btrese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tfiler /k:btrese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btrese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ix C - .INX Description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-Delimited ASCII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Version 1.40, BTFILER allows for use of .I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describe fields to be imported and ex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delimited files.  The example below, for instanc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or imports 6 fields, whereas the file might conta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ields.  It is almost certainly more useful to EX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file than it would be to IMPORT a partial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eed for importing and exporting from files fo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.DDF files, check for our BTVIEW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vailable by July, 1992, with the filename BTVUnn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'nn' is a version number.  If you have need for im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with .DDF files before that time, drop us a line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ill see if you can get an early BE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is line, and all lines beginning with '#' ar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is file will allow you to import and export data from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iles in a variety of ways.  Since you define what field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r should be written to the ASCII comma delimited fi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o some pretty neat stuff, like eliminating fields fro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iles by exporting only what you really want and impor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new file the select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format of the information for each fiel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IELD NAME=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BTRIEVE START=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BTRIEVE LEN=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IELD TYPE=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ASCII LEN=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ASCII DECIMALS=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'FIELD NAME' is essentially a comment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'BTRIEVE START' is the position within the Btrieve fil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is field is (or in the case of import, where the data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go).  The first position in the file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'BTRIEVE LEN' is the length of the field in the Btrieve f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it's native format.  Note, for instance, that Btrieve DAT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are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'FIELD TYPE'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"Integ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"Flo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"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"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"Deci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"Mon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"Logi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"Numer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"Bflo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"L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"Z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"Unsigned Bin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"Autoincre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NOTE:  Only meaningful for IMPORT is a fieldtype of IGNORE. 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does is ignore the field in the ASCII comma-delimited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allows you to import files that have fields that you do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to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'ASCII LEN' is the length the field should take in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'ASCII DECIMALS' is only meaningful for numbers.  N/A if it does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ASCII output file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"Jones      ","Bob        ","404 Midstreams Road","Brick","NJ",08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In the above case, the first 5 fields might have been STRING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and the last field might have been Numeric, Decimal, or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iel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NAME=POL-PO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STAR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LEN=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YP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N=6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DECIMALS=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iel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NAME=POL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START=7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LE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YP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DECIMALS=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iel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NAME=POL-SKU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START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LEN=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YP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N=7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DECIMALS=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iel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NAME=POL-Unit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START=17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LEN=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YPE=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DECIMALS=2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iel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NAME=POL-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START=22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LEN=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YPE=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DECIMALS=2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iel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NAME=POL-Ord Q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START=93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LEN=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YPE=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DECIMALS=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is is just a demo.  Lots of fields follow, w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picked these to extract.  Note that field 6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adjacent to field 5.  The order that the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defined dictates their order in the export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in the case of imports, the fields must b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the order the fields appear in the im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