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TR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emory resident Btriev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1 Informativ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is Novell's record-manager system designed to ai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in the development of applications. Btriev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tasks associated with managing indexed records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 as a TSR and applications make calls to Btriev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 Watch is a memory resident Btrieve debugger. Btr Wat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all Btrieve file accesses and log them to a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 Watch is loaded after Btrieve, but before the Btriev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Btr Watch can be used with any DOS application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 Watch is a set of two programs. The first program i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oads into memory between Btrieve and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ntercepts Btrieve calls and logs them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rt of Btr Watch is a program to view the log 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options of Btr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 a hurry to begin using Btr Watch, see the "Quick 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BTRWATCH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