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rip (c) DYNASOFT 1993, CA 95617-0915, (916)758-1504, BBS: (916)753-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rip was created by David M. Larson to meet the need for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mount of debugging information in a large application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ses 16 bit counters to keep track of certain thing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 number entries in an application.  This means tha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ource code for your application approaches 65535 lines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ble to link the application without eliminating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orland has been kind enough to provide us with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purpose.  However, we can waste a great deal of time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ich obj modules we need debugging on.  If it really i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e may (at times) have no sense of what code i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 that is malfunctioning.  Borland has also supplie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utility called TDSTRIP to remove debugging informa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which lacks adequate option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have created DSTRIP (DynaStrip) as an elegant solu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lective stripping of debugging information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application with debugging information in every mo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removing every other line number reference and 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ther debugging information.  This has the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information Borland's Turbo Debug ha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etermine which modules have the problem cod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ose object modules and recompile them with fu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rip will search all subdirectories and process any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wildcard filespecs.  DynaStrip ca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ebugging information allow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hile maintaining a reasonable amount of debu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STRIP [options] [&lt;path&gt;\\]&lt;wildcard filespec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= skip files already processed (with some line number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= exclude all files specified aft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= suppress directory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= call Borland's TDSTRIP on each file (default if 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 = strip some line numb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is a value between 1 to 4 to set the stri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= strip other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= test obj recor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= dump line numb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= touch date and time (set to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ny path on the first filespec is appli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ar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STRIP -b -l -o V* -x video v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ould recurse directories and proces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 V*.OBJ except VIDEO.OBJ and VM*.OBJ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n are to strip some line numbers, strip othe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not to process object file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line numb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ptio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DynaStrip to avoid stripping more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that has been previously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atching arguments following this argument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do not wish to proces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DSTRIP to call Borland's TDSTRIP on each file.  This also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ny other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remove line number information.  If n=1 (or is omitte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other line referenc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bugging information other than line number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mpiling with line numb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port any object files that contain b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= dump line numb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dumps summary information about line number recor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= touch date and time (set to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STRIP does not alter the time-date stamp on you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it to do so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aking this version of DSTRIP available to you free of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introducing our company.  We would like to learn more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eds, so that we can develop tools to help you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nd the quality of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 ideas for making improvements to DSTRIP if there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Dynasoft BBS at (916)753-8788 for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