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Richard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Smi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40 Wic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wood, MD 20855-19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      State:         Zip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EVOLVE!                   Version: 2.02     Releas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occup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use this software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like most about our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like least about our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like most about our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like least about our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hardware configuration off your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: [] 8088   [] 80286       [] 80386       []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Hard Disk:               Type of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1/2" Disk Drive []          5 1/4" Disk Drive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software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our software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I have enclosed a check that includes the $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I can not afford the $29.00 now, but I will pay i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I have enclosed a check that includes the $5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I do not want Software Smiths to mail me any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