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d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.COM will compute the values for all combination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offset value and physical address. When invo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prompt for the necessary input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edes the previous individual programs FSEGMEN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FFSET.COM and FPHYS.COM and includes two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voked, the following menu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ADDRESS, Copyright 1989 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given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a new offset,  find the new segmen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a new segment, find the new offset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nd the physical address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given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a chosen offset,  find the segment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a chosen segment, find the offset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function number (i) or Q (for 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n on you can just follow instructions.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except for the colon when a segment:offse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. You can use any character in lieu of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, you will receive a diskette with many eq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 If you would like to get the assembly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or get a minor custom change, send instea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$25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