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WCHART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. C. 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ER Overview .................................  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ER files ....................................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OWCHAR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.......................................  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ER execution ................................  2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ER Command Options ..........................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owcha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 Command Structure ..........................  3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 Commands ...................................  3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ormat Commands ..............................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LOWCHAR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 flowchart is to provide  a  method  of 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procedures  or events in a graphical manner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which are easy  to  understand.  The  most  common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s  is  in  the design of complex computer program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s show the basic design of the program independen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language  in  which  they will later be written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 other programmers can translate the design  into 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ing the flow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ER is designed to provide a programmer with the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sily  produce flowcharts using simple commands which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the actual flowchart symbols and output  to  a 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thod  allows flowcharts to be easily updated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changes and eliminates the tedious job of  drawing  and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 flowcharts while maintaining up to date drawings.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rrections are made to the flowchart using  any  standard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r such as Word Star, PC Write etc...  and then re-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LOWCHARTER was developed for use on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compatible such as the PC XT, PC AT,  Sperry PC,  etc.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on FX-80 or compatible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ftware  is  user-supported  software  and  copies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(but  not of the printed manual) can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nyone who wishes to do so. Because of this, FLOWCHAR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o respond to the requests of its users.  If you fee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 benefited  you  or  or  you  wish to recie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vision,  we encourage you to register for your own 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$25 and provides you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rrent FLOWCHARTER manual    *  FLOWCHARTER support for a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rrent FLOWCHARTER diskette  *  Telephone support fo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for your copy send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J Enterpris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33 Thomas Circle, Burnsville, Mn. 553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, COD,  Minnesota residents add 6%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y  comments  concerning  FLOWCHARTER they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appreciated and can be sent to the above address.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ly market this software remain with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LOWCHAR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FLOWCHARTER program is a number  of  other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enable  it  to  be used with different printers or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tailor the program to their specific needs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contains  a  brief description of each file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the actual FLOWCHARTER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VR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 contains  the  printer  driver  to  be  us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ER program (see page 2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.D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inter driver can be  used  with  the  Epson  FX80/RX80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IDATA.D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inter  driver  can be used with the Okidata Microline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93 or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.D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inter driver can be used with the Gemini 10X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D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inter driver is a general purpose printer driver tha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 with almost all printers.  This is possible beca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reads the  text  file  PRINTER.DAT  to  find  the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codes used to control the printer.  The PRINTER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dited by any word processor (PC-WRITE, Wordstar, etc.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inter  commands  to  those  used  by  your 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 on  how to change this file are at the biggi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1.D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inter driver operates the same as the  PRINTER.DVR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all  characters are printed in graphics mod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define your own character set but  the  qualit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nted  characters  are slightly less.  When this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t searches for the  FLOWFONT.DAT  file  which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.  The current directory is searched first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PRINTDVR.000  file was located. 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the default character set is  used.  The  PRINTER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an  be  edited by any word processor (PC-WRITE,  Wordst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and the instructions on how to change this file are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ining of the PRINTER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-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FON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data which is used  by  some  of  the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to print all the characters.  If desired this data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 with  a  text editor to provide a custom character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s on how to change this file are at the  bigg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DEMO.F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 sample flowchart,  which can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LOWCHARTER  program,  and  demonstrates the variou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FLOWCHAR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e FLOWCHARTER  program  you  should,  for  you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,  make  a  working  copy of the distribution disk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LOWCHARTER program can be run you must copy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for your printer into the file  called  PRINTDVR.000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age  1-2 for the descriptions of each printer driver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rinter is not listed try each driver suppli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 with your  printer.  If  none  of  the  drivers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correctly and you have purchased or wish to purcha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lease contact us and we will correct the problem or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river for your print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the  driver  for  your  printer  (all  drivers e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DVR) and  enter  the  following  command  repla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 with the name of the driver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????????.DVR PRINTDVR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LOWCHARTER  program  is  started,  it  search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VR.000 file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LOWCHAR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 describes  the  operation  of  the  FLOWCH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nd assumes that the FLOWCHARTER program (FLOW.COM),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(PRINTDVR.000),  and Hi Res graphics  driver  (GRAPHX.DVR)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 the current directory.  If the FLOWCHARTER program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file PRINTDVR.000 the following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VR.000 File not foun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FLOWCHARTER program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CHARTER program should  now  be  running  and  displa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1  �  F2  �  F3  �  F4  �  F5  �  F6  �  F7  �  F8  �  F9  � F10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  � Plot � Scan �Delete�Queue � Help � Edit � eXit �Graphx�pri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enu is a  brief  one  line  description  of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ommand.  Each menu option can be sequential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space bar or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can be executed by the following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ing the space bar or cursor keys to highlight the desired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ing the option letter capitalized in the command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A for Add, T for prin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Pressing the indicated function key. (F1 = Add, F2 = Plo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menu  option  requires  more  information  (such as a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ssage requesting the needed information is  displayed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.  Any  other information or error messages are also sc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screen ab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LOWCHARTER program processes two types of files.  The fir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lowchart commands which are  used  to  plot 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#.$H EXAMPLE OF A FLOWCHA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P PROCESS BOX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D DISPLAY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type  is  a  batch  file  which contains FLOWCHAR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is file can be used to load the Plot Queue with th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lowchart files which are to be plotted.  This file type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extension of (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(Add DEFAULTS.FLO file to Plot 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F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(Add DEMO1.FLO file to Plot 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1.F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(List Plot 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(Plo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LOWCHARTER program  is  first  started  it  search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  for  the  batch  file  AUTOFLOW.BAT 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it.  This file can be used load a  flowchart  fi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the FLOWCHARTER defaults (such as margins, 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 etc.).  If the example above was named AUTOFLOW.BA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DEFAULTS.FLO contained the following flowchart command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ER program would automatically initialize the margins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osition, and enable the printing of the file dat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the DEMO1.FLO file.  In this way, a common file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which  initializes the program defaults for all flowch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XM 1.0,0,1.0,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XH F1,2.0,9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XD F1,7.0,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LOWCHARTE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pages describe each of the option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n the following paragraphs  each  option  is  activ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orresponding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1),(A)  (Add File To Plo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LOWCHARTER  program  is  capable  of printing an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 files by adding the names of all files to be pr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ot Queue using this menu option.  To add a filename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Queue press F1 and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enter the name of the flowchart file to be print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file name with a drive (like C:DEMO) or an extension 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FLO).   With  DOS  2.00  you  can  also  use  a  pathname 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EST\DEMO.FLO  ).   FLOWCHARTER  uses  standard  DOS  fi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However, the entire file name must not be lon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ield follows the flowchart filename which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irst and last sheets of the flowchart to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(/) must separate the filename,  first sheet number,  and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number.  If  this field is omitted all sheets ar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example, only sheets 2 through 3 of FLOWDEMO.F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name &gt;FLOWDEMO.FLO/2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WCHARTER program searches for the filename enter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entered  into  the  Plot  Queue and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found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T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2),(P) (Process Plo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2 causes all flowchart/batch files entered in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o be plotted/executed.  As the Plot  Queue  is  proc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  is  replaced with a running status showing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eing processed,  the sheet  being  printed,  the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heets to print,  the total number of files in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left to process,  and the total number of flowchart 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arnings printed for all files processed so far. 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unning statu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urrently printing sheet ...  1 of  3       Error Count .....  0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iles not yet Plotted ......  0             Warning Count ...  0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key while the Plot Queue is being  processed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message  to be displayed and allows you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or continue processing the files in the Plo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Abor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 is pressed,  the current file being processed is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moved from the Plot Queue and the status is  replac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.  If  N is pressed,  processing continues where it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3),(S) (Scan Plo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 causes all files entered in the Plot Queue to b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for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print  option  (F10)  is enabled (highlighted) all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be outputted to the printer and the screen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s  are  scanned.  If  the  print  option in disable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will be output to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lot Queue is processed,  the  menu  is  replac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tatus showing the name of the file being process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being printed,  the total number of sheets  to  print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files in the Plot Queue left to process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flowchart errors and  warnings  printed 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processed  so far.  The format of the running status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urrently printing sheet ...  1 of  3       Error Count .....  0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iles not yet Plotted ......  0             Warning Count ...  0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key while scanning causes the following 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isplayed  and  allows  you  to  either terminate or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the Plo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Abor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 is pressed,  scanning is terminated and status  is 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enu.  If N is pressed, scanning continues where it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Plot option (F1),  files are not deleted from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as they are processed so when scanning is complete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otted without re-entering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4),(D) (Delete filename from Plo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Option  allows  you  delete  a filename from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.  To delete a filename from the queue  you  must  kn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filename in the Plot Queue.  To find this,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Queue by pressing F5 (See menu Option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1     \TEST\DEMO.FLO          PAGES 1 - 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2     DEMO1.FLO               PAGES 1 -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3     DEMO2.                  PAGES 1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F4 and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 OF FILE TO DELET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number of the  filename  to  delete  from 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Enter 1 to delete \TEST\DEMO.F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2 to delete DEMO1.F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leted filename number 2 and then listed the  Plot 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now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1     \TEST\DEMO.FLO          ALL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2     DEMO2.                  PAGES 1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5),(Q) (List Plo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option  allows  you to verify the filenames and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entered  in  the  Plot  Queue.  Each  filename  liste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 by  a  number  which  represents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processed.  This number is also used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filename from the Plot Queue.  (see menu option F4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Plot Queue press F5 and FLOWCHARTER will print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the Plo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1     TEST.BAT               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2     \TEST\DEMO.FLO          PAGES 1 - 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3     DEMO1.FLO               PAGES 1 -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4     DEMO2.                  PAGES 1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6),(H)  (Display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6 causes the FLOWCHARTER  program  to  display  a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hich  gives a brief description of each menu op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key is pressed when the help screen is displaye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a screen showing the  copyright/order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other key will cause the menu to be re-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8),(X)  (eXit FLOWCHART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8  causes the FLOWCHARTER program to be termin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9),(G)  (Enable Hi Res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is  menu option is enabled (Graphx highlighted) each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flowchart  will  be  displayed  on  the  screen  in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graphics.  This  allows  you  to  inspect  each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having  to  wait for it to be printed.  Pressing F9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between enabled/disabl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t  is  impossible  to display the entire page at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are used to slide the page  across  the  displa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 the Home,  End,  Pg Up,  and Pg D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mmediately to the  four  corners.  If  an  illegal  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last two lines of the displa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line showing all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display the next page press ESC.  If  the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(F10)  is  enabled during Plot mode (F2) the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ill be printed  before  the  next  page  is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F10),(T)  (Enable pr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is  menu  option  is  enabled  (prinT  highlighted)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  will  be  printed  during Plot mode (F2) and all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be printed during Scan mode (F3).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nothing will be printed and all error  messag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to the display only.  Pressing F9 will toggle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nabled/disabl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CHA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CHARTER program automatically generates  three  colum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  symbols which fit on a standard 8.5 x 11 shee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ain of flowchart symbols takes more  than  1  colum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olumn  ends in a numbered circle and the next column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umbe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necting circles going to another sheet will be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 the  word "SHEET" and the coresponding sheet numb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heet will automatically be numbered by placing  "SHEET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__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s are generated by creating a text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  commands  which  are  used by the FLOWCHARTER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 the  individual  flowchart  symbols.   This   file   can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/edited  using  any  text editer such as Wordstar,  PC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  Each line in  the  flowchart  file  may  contain 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 command and consists of the following thre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:  This field is optional but must begin in column 1 if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bel may contain any characters to a maximum  of 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label  field  is used,  a space must sepa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and the command field.  When the FLOWCHARTER fin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,  a numbered connector circle is generated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printed to left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This  field  must  begin  in  any column except 1. 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ny legal flowch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  This  field must follow the command field and cons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tring of characters to be printed with the  flow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specified in the command field.  If all the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 fit  on  one  command  line,  th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;) must appear at the end of that line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line  must  contain only a (.$) in the Comman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 remaining  text  in  the  comment   field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CHARTER  program automatically divides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t in each  flowchart  symbol.  In  the  cas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/Decision   symbol   the   text   is   centered 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z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ection  describes  all  of  the flowcha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examples of how they can be used.  The example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ontained  in  the file called FLOWDEMO.FLO suppli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file can be printed before this section is  rea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make the examples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CODING (.$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H command is used to start (or Head) a  new  flowchar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terminal symbol to be drawn at the top of a new she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  the  entrance to the flowchart.  If a label is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printed inside the terminal symbol.  If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 "ENTER" will be printed instead.  The text in th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used as the title of the flowchart and is prin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left corner of the  sheet.  The  title  may  be  up  to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in length and will be printed on all sheets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 ends or another #.$H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OX (.$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P command is used to draw a process box symbol. 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size contains four lines of  twelve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field.  If  the comment field consists of more than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 the box is increased in hight to accommodate  up  to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COMMENT IN PROCES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(.$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#.$L  command  is  used to draw a listing/documentation symb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symbol size contains four lines of  twelv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omment  field.  If the comment field consists o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our lines,  the symbol is increased in hight to accommo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en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L THIS IS A L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BOX (.$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$S  command  is  used to draw a subroutine box symbo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can contain a maximum of four lines of  twelv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omment  field.  Since  the  subroutine  may hav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ding elsewhere in the  same  set  of  flowchart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can  be  labeld  by  placing  the label of the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(/) as the first word in  the  comment 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can be a maximum of ten characters and will be printe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nd to the left of the subroutine symbol.  The word "SHE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a sheet number will be printed just above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The sheet number is the sheet  where  the  labe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coding  is located.  If the label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lowchart file a question mark will be printe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S SUBLABEL/ COMMENT IN SUBROUTIN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BOX (.$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W command is used to draw a  preparation  box  symbo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can  contain a maximum of four lines of twelv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ment field.  Since the preparation routine 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detailed  coding  located  elsewhere  in  the  same 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s, the symbol can be labeled by placing the lab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routine followed by a (/) as the first  wor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field.  The label can be a maximum of ten charac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inted just above and to the  left  of  the  prep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The  word  "SHEET"  followed  by  a sheet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just above and to the right.  The  sheet  number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where the label of the detailed coding is locat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s not located in this flowchart file a question mark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 instead of the she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W PREPLABEL/ COMMENT IN PREPARATIO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BOX (.$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$I  command is used to draw a input/output box symbo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can contain a maximum of four lines of  twelv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comment field.  Since the input/output routine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ed  coding  located  elsewhere  in  the  same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s, the symbol can be labeled by placing the lab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/output  routine  followed by a (/) as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field.  The label can be a maximum of ten charac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printed  just above and to the left of the input/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The word "SHEET" followed by  a  sheet  number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just  above  and  to the right.  The sheet numbe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where the label of the detailed coding is located.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is not located in this flowchart file a question mar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 instead of the she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I INOUTLABEL/ COMMENT IN INPUT/OUT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.$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J command will cause a jump to the label spec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field.  The specified label must exist with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  file.   The  .$J  command  draws  a  connector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a FLOWCHARTER generated  number  with  the  labe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number of where that label is located printe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ircle.  On the sheet where the label is  located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or  circle  is  drawn  with the same FLOWCHARTER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If the label is located on the same  sheet  as  the  .$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e word "SHEET"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J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(.$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$C  command  draws a comment symbol which can contain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lines of eighteen characters  from  the  comment 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of  the comment bracket expands to accomodate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C THIS IS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(.$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M command prints a message or note of up to ten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nd to the left of the next flowchar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.$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T command draws a test/decision symbol which can contain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ree  lines  of eight characters.  If more than two bra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,  the number  of  branches  required  ar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following the #.$T as part of the command fiel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 alternatives/conditions  are  specified  using  the  #.$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THIS IS A TEST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3 MULTIPLE BRANC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conditions  occur when using the .$T command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.$A command.  When not using the .$A command,  tests are  assu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ave  two  alternatives/conditions  associated  with th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,  "YES" (test passes) and "NO" (test fails).  When  a  .$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or  .$E command follows the .$T command the word "NO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to the right of the test symbol and  the  word  "YES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below the test symbol.  If followed by a .$J comma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or symbol and the label specified in the comment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$J  command is printed to the right of the test symbo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.$E command, a end of coding symbol is draw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test symbol with the text from the comment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$E command printed inside the end of coding symbol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field of the .$E command is blank the word "EXIT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J GOO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ONE #.$D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.$T command is not followed by a .$A,  .$J  or  .$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"YES"  is  printed  to the right of the test symbo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NO" is printed below the test symbol.  A  connector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rawn  to the right which branches to the poi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lowchar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PRINTER OFF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PRI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GET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(.$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A command is used to specify the  branch  alternativ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st  symbol.  This  command  must  directly follow th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$T) to which it applies.  The format for the comment 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A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.$A Alternative,Label Alternative,Label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native can be a maximum six characters and spec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 condition out of the test symbol (for example,  YES, 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, FAIL,  etc.).  The label can be a maximum of te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pecifies  the  destination  for the associated altern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ust exist elsewhere in the current flowcha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wo labels are specified in the .$A comment field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 with  a  label  is  printed to the right of th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,  and the second alternative and label are printed 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 alternative  produces  a  connector  circle  contain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ER generated number and the label and sheet number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 is  located.  If  only  one  label  is  specifi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 with  the  label is printed to the right of th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The alternative without the label is printed  be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ymbol allowing a continous flow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PAS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 YES,BRANCH1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PROCES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PASS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 YES,BRANCH2 NO,BRANCH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1 #.$P PROCE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2 #.$P PROCESS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multiple branches were selected by the previous .$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 #.$T4),  the number of alternatives specified in  the 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of  the .$A command must equal the number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.$T command.  Also,  more than 2 alternatives canno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.$T4 BRANCH 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.$A CODE=4,ROUTINE4 CODE=3,ROUTINE3 CODE=2,ROUTINE2 CODE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1 #.$S FUN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2 #.$S FUNCTI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3 #.$S FUNCT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4 #.$S FUN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.$A  command is used with two labels unspecifi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lternative without a  label  is  printed  below  the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and  the second alternative without a label is pr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and branches to  a  connector  symbol  after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DATA READ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 Y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G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PROCESS AN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END OF CODING (.$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$AE  command is used to generate an end of coding symb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 test  symbol.  This  command  must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the #.$T command to which it applies.  The forma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field is the same as the .$A  command  except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 appears  to  the  right  of the test symbol and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s printed inside the end of coding symbol.  If  the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mitted, the word "EXIT" will be prin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E YES,HAL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.$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$D  command  draws a display symbol which can contain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ines of eight characters from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D THIS IS A DISPLA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CODING (.$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E command indicates the end of the  current  flowchar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 the  end  of  coding/terminal  symbol  which can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ten characters from the comment field.  If th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is  blank  the word "EXIT" will be printed in th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ormat commands do not generate any symbols,  bu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s for margins, positioning of text, and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.  Once changed,  the new values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y another command.  Care must be taken when repositio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 text so as not to write over any existing tex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some of the commands allow you to change the fo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eing printed (Bold,  Expanded, etc.). 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river being used, only some of the 16 font types may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the FLOWDEMO.FLO file be  plotted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 in all font types.  You can then examine the print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ich font types are availabl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COMMAND (.$X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hange the margins  on  the  she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must  appear  before  the  .$H  (Head  of Coding)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flowchart file or between a .$E and .$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hanged,  the new margins remain in effect until chang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and.  The  FLOWCHARTER program automatically re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and number of flowchart columns drawn on each sheet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ymbols are within the specified left, right, top,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  The format for this command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M L.LL,R.RR,T.TT,B.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L.LL  = This parameter specifies the left margin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hes. The Default is 0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RR  = This  parameter  specifies  the  right  margi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inches. The Default is 0.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TT  = This parameter specifies the top margin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hes. The Default is 0.2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LL  = This parameter specifies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wchart in decimal inch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. The Default is 9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elds must contain a value and  commas  must  seperate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ITLE COMMAND (.$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hange the font and reposition the 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by  the  .$H command.  This command must appear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$H to which it applies.  The titles on all sheets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 be  printed  at the specified posi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.$XH command is encountered.  The format of this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H Fx,X.XX,Y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 Fx    = This  parameter is optional and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ont  that  the  title  will  be 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oldface,  condensed,  etc.).  The font typ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 by  "x" and can be any valu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XX  = This parameter specifies th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decimal inches from the left edge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title should be printed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YY  = This parameter specifies the vertical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inches from the top  edge  of 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title should be printed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7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elds except the Fx field must contain a  value  and  com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eperate each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HEET COMMAND (.$X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hange the font and reposition the (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OF  _) on each sheet.  This command must appear before the .$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lowchart to which it applies.  The (SHEET _ OF _) on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 following  this  command will be printed at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until another .$XS command is  encountered.  The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H X.XX,Y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 Fx   = This  parameter  is optional and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ont  that the (SHEET _ OF _)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(boldface, condensed,  etc.).  The font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 by  "x"  and can be any valu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XX = This  parameter  specifies th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decimal inches from the left edge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(SHEET _ OF _) should  be  prin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6.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YY = This parameter specifies the vertical posi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 inches  from  the  top  edge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(SHEET _ OF _) should  be  prin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9.7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fields  except  the Fx field must contain a value and com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eperat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MMAND (.$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is  used  to  print additional text on each sh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other special format commands this command can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.$H  of  the  flowchart  on  which  the tex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More than one .$XT can be used to generate the 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Once  defined,  the  text  will  be  printed on all 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.$XT until the next  .$XT  command  is 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paramet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re than one line of text is to be printed,  each lin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erminated with a semicolon (;).  The next line must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$) in the command field and any additional  text.  Th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would  print  four  lines  of  text  starting at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T X.XX,Y.YY,LINE 1 OF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  LINE 2 OF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  LINE 3 OF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  LAST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Fx    =  This parameter is optional and is used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ont  that  the  text  will  be 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oldface,  condensed,  etc.).  The  font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by "x" and can be any value  between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5.  If not specified, the program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See  4-1 on changing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XX =  This parameter specifies the 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decimal inches from the left edge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text sh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YY =  This parameter specifies the vertical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inches from the top  edge  of 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text sh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elds except the Fx field must contain a  value  and  com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seperate  each  field.  If  no  parameters  are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defined text is not printed on following 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DEFAULTS COMMAND (.$X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is  used  to  reset the parameters chan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.$XH, .$XS, .$XT, .$XM, and $XP commands to the origi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  This command  must  appear  before  the  .$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chart   to   which   it  applies.   Each  paramete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set by entering its corresponding  let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field  of the command.  The format of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XR HS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H = Set Title position  and  font  to  original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et 'SHEET OF SHEET ' position and font to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Disable printing of any speci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Sets  all  page  numbering  parameters  to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Set margins to original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CHAR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flowchart file is plotted each command line is sc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.  If any are found, the line number,  the part(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line  in  error,  and  a  message  describing the err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on the screen above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all the  error  message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nd the format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TOOLONGLABEL .$P PROCES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EXCEEDED MAXIMUM LENGTH OF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is displayed if the label starting in column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in the comment field of the .$S,  .$W,  or .$I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 the  maximum  length  of  10  characters. 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line number where the error occurred and  the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COMMENT TOO LONG FOR TES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TOO LONG FOR SPECIFIED FLOWCHA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is displayed if the comment will not fit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ymbol.  In the above example the comment suppli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it inside the test symbol which can only hold a maximum of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of  8 characters.  The first line displays th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ENTER   .$H TITLE TOO LONG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EXCEEDED MAXIMUM LENGTH OF 9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displayed if the comment for the .$H  comm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 than  90  characters.  The  first  line displays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       .$M MESSAG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XCEEDED 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displayed if the comment for the .$M  comm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 than  10  characters.  The  first  line displays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gt;        .$M MESSAG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 MAXIMUM MESS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 displayed  if  more  than  10  sequential  .$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are found are found in the flowchart file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splays the line number and the line where the error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&gt;        .$F ILLEGAL FLOWCHAR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FLOWCHA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 is  displayed  if  an illegal flowchart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flowchart file.  The first line  displays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&gt; DUP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 is  displayed  if  a the label on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ed  elsewhere  in  the  same  flowchart.   The  firs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 line  number  and  the  line  where  the erro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&gt;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OT FOUND IN THIS FLOWCH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displayed if a the destination label (END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cannot be found in this flowchart  file.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 the  line number and the line where the erro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&gt;         .$J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--LABEL NOT FOUND IN THIS FLOWCHART BUT DOES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displayed if a the destination label (END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cannot be found in this  flowchart  but  did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  in  this  flowchart file.  The first line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 and the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&gt;        .$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THIS FLOWCHA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 displayed  if  a  the  current  line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.$J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.$P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#.$S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 the .$P command cannot be reached becaus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was  specified  and the previous command jumped aroun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displays the line number and the  line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&gt;        .$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XPECTED TO BE CONTINUED ON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 is  displayed  if the previous lines comm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d with a (;) indicating the comment continued  on  this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is  line did not contain a (.$) in the command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displays the line number and the line where th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&gt;        .$T2, TES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UNT FOLLOWING .$T COMMAND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is displayed if an error was detected in the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following the (.$T) command.  The first line 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 and the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&gt;  .$A  ALT1,BRANCH1  ALT2  ALT3  ALT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 ALTERNATIVES SPECIFIED WITHOUT LABELS FOR PREVIOU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 is  displayed  if  the previous test command (.$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more than 2  branches  and  the  following 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(.$A) specified more than 2 alternatives without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displays the line number and the  line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&gt;        .$A ALT1,BRANCH1 AL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ST COMMAND SPECIFIED FOR THIS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 is displayed if the previous flowchart comman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test (.$T).  The first line displays the  line  numb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&gt;        .$A ALT1,BRANCH1 AL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ssage  is  displayed  if  the previous test command (.$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more than 2  branches  and  the  following 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(.$A)  did  not specify an equal number. 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line number and the command line where the erro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&gt;LONG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EXCEEDED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displayed if the alternative  specified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an  six  characters.  The  first  line  displays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ommand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&gt;        .$XM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RGIN COMMAND ILLEGAL IF NOT AT 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displayed if the .$XM command was foun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.$H command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