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HEXVIEW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VIEW is a hexadecimal editor for the MS-DOS environ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edit or view binary or ascii files in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VIE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- moves to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- moves to the previo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- moves to the first by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- moves to the last by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   - scrolls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   - scrolls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      - exit He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      - displays the signed character (1 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        - displays the signed integer (2 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       - displays the signed short (2 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        - displays the signed long (4 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       - displays the C floating point (4 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       - displays the C double (8 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       - displays the pointer (4 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Alt-C   - displays the unsigned character (1 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Alt-I   - displays the unsigned integer (2 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Alt-S   - displays the unsigned short (2 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Alt-L   - displays the unsigned long (4 byte)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hv kee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hv c:\bin\test\misc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YTR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DISK - A handy utility to delete all files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 cleans a diskette in an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registration fee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DIR  - This utility removes a subdirectory and all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quent subdirectories be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registration fee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HEXVIEW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NO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and use this program, we ask you to consider register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get a response to any questions they may h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're registered we will consider any suggestion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is $15.  Commercial use of this program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If you use HEXVIEW in your work, you ar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ether you register or not, you may freely c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is program for noncommercial purposes.  HV.EXE and HV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tributed together.  If you post this program to a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, please put all the files in an ARChive called HV12.AR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HEXVIEW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m for HEX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: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    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Please feel free to add your thoughts or sugg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tris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46 West Third Avenue  Suite 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io 43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6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