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P VEND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document  sets  forth standards for  a  Sharewar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to  receive and maintain an "Approved"  statu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 of  Shareware  Professionals  (ASP).    Section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general set of requirements,  while specific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ing advertising, newsletters and catalogs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vered in sections 3.0, 4.0, and 5.0.  Finally,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btaining ASP endorsement are listed in sect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  Receiving and Maintaining ASP Approv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for a Shareware disk vendor to receive and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pproved status, the following standards 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The  vendor  must fill out an  application  form 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/her  willingness  to abide by the ASP standards set for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and applying for Associate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The vendor must submit sample catalogs, news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is/her application to prove  compliance with ASP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endor  will include a main ASP office on  their  catalog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letter mailing list for verification of continued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A  vendor will be given a warning if he/she fail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more of the standards.  If the vendor does not rec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 in a reasonable amount of time,  ASP Approved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 membership will b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If ASP membership ceases for any reason,  the vend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ase MUST cease using the ASP name in any way.   Other 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bership will also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0  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vendor advertisements and brochur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offer Shareware for sale and list a pr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offer Shareware as a promotion for any commercial 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use Shareware as an enticement for the user to pa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 or service must state that "Shareware  programs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payment to authors if found useful".   This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immediately follow the price (including "free"  if used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tied  to  the price with an asterisk.   The  wording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th PRIOR WRITTEN approval from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SP Vendor Requirements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0  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Approved vendors will identify ASP member'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"ASP"  notation and an explanation such as:    "The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SP'   indicates the program complies with the standard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Approved vendors will make an attempt to educate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ture  of Shareware.   Although this can be writte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own words, it must address the following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.1 The fee paid to the vendor is a distribution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.2 If  the  user finds a Shareware program to be  of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/she is expected to send th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.3 Registration  entitles the user to various  righ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 (depending on the author).   These range from the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to continue using the software,  to printe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higher level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0  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Approved  vendors  will respect  the  copyright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 restrictions made by individual authors, 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restrictions are not specifically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uthors shall place author's restrictions and 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ile called Vendor.doc on thei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Approved  vendors will provide a written notice 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(3)  concepts in section 4.2  above with all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 shipped.   If the vendor distributes Shareware in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d  wrappers,   then  this notice must be  on  the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isible)  part of the package.   Approved vendors will no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selling programs except in situations where they  a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d  dealer  for a shareware program and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duplication fees for trial programs and full licen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 Approved  vendors  will  not change or delete  AN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 with the program unless specifically authorized  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hor's  documentation or with the author's  pri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ation.    Vendors  may  make small  addition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 to  assist  or provide a service to  the  user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hibited by the author).  Unless specifically dis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,  vendors may place the authors files into a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format  and  may  include the program  on  a  dis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 by others.  ASP author's restrictions and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 to  this section shall appear in  the  Vendor.do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sect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 Approved  vendors  also  agree  to  stop  distribu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cluding earlier versions reques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SP Vendor Requirements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0  Approved Vendo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hareware disk vendor who receives "ASP Approved"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SP  members  will  be urged to allow  ONLY  ASP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to distribute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pproved vendors may use "ASP Approved Vendor",  "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of the Association of Shareware Professionals", or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ved Vendor logo in advertising, cat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SP Authors will be urged to provide Approved vend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 program  updates,  and notification of 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pproved  vendors  will regularly receive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ersion numbers of ASP members programs,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ir librar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Approved vendors will receive the ASP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Approved  vendors  will also benefit by ASP  publicit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aders will be told to look for ASP-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Approved vendors will be Associate members in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SP Vendor Requirements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A  FORM FOR A DISK VENDOR TO  APPLY  FOR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HIP  IN THE ASSOCIATION OF SHAREWARE PROFESSIONALS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"ASP APPROVED VENDOR"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igning this vendor application form, we agree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standards   set   up  by  the  Association   of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(ASP) in the Vendor Standards Document and w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ssociate membership in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 have enclosed copies of current  catalogs,  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letters,  etc.  to demonstrate our willingness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  understand   that   Associate  members   have   a  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  currently at $50/years which can be chang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e of the ASP ful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gree to send one (1)  copy of every catalog/newsl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 the following address.   We understand that this cop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only  to  verify continued compliance with  ASP 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 Complianc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understand that the ASP will provide us with a warn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 fail  to meet one or more of the standards for  ASP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.    We  further understand that if we do not  rec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(s)  in a reasonable amount of time,   ASP Approv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ssociate membership will be withdrawn.   We agre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 of  Directors of the ASP will have the final  deci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ASP  approval is withdrawn for any reason,  we  ag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ase using the Association of Shareware Professional (ASP)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understand  that  my  signature  as  an  office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  binds  the entire organization to  abiding  by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 (print)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r's Name (print)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r's Title (print)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r's Signature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application  will  be  reviewed by  the  ASP  Boa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s,   and  you will be notified when your  appl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ved.   If you have any questions regarding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contact  the Vendor Membership Coordinator at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