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run SINVALID.COM ("Say Invalid"), it s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s "Attention! Invalid input. Please Redo."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speaker. No extra hardware is required.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from DOS, if you like. It is more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to run this program from within your own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suing a DOS CALL or SHELL. For example, in BASIC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the command SHELL "SINVALID" anywhere you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to give this error message verbally.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have a program that accepts input from the us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inputs could crash the program. Until now, mos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BEEPed the speaker and displayed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SINVALID.COM gives your program a mor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ch, and is somewhat less annoying to most peopl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sh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VALID.COM also displays a window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containing the words "Attention! Invalid inpu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o." while the computer is speaking.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ppear after the computer stops speaking, an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under the window will be restored.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VALID.COM to display this window, include a slash (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NW in your command line that calls SINVALI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from BASIC you 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LL "SINVALID /NW" to prevent SINVALID.COM from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indow. The NW must be capitalized, and mus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slash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tell SINVALID.COM not to display the wind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 that you have your program display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in case the computer speaker is broken 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bled in some way. The clarity of the spoken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vary somewhat with the quality of the computer's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a visual message is helpful to make sur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rder for your program to execute the SHELL "SINVAL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, the program SINVALID.COM must be in the curren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your program can find it. For most compi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COM program must also be available for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to work. That is, you cannot have removed you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ntaining COMMAND.COM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SINVALID.COM is run, it displays a sharewar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your screen telling you how to register. When you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receive instructions on how to run SINVALI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isplaying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RSINV.COM is a memory resident version of SINVALI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run this program, it installs itself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aches itself to interrupt 241 (F1H). This is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s not currently being used by any commercial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hat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you have installed this program, you can 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to say the error message at any time by cal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rupt 241. This is handy for assembly language program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they can easily call interrupts. However, almos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ers now have some way of calling interrupts, so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program with most languages. Using the mem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ident version has the advantage that your program doe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access the disk once the program is resident. It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longer needs to have access to SINVALID.COM or COMMAND.C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the error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rite your program so that it makes a cal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rupt 241, your must be very careful to make sur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RSINV.COM has been installed before your program is ru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ing to call interrupt 241 without MRSINV.COM installed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your computer off to never-never land, forcing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boot. The best way to be safe is to create a batch fil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oads MRSINV.COM, then runs your program. You can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your program file an odd, hard-to-remember name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WVDJZP.EXE and the batch file an easy name to typ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, to encourage people to use the batch file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program di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rogram also normally displays a window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 in it while it is speaking. To avoid thi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the /NW switch on the command line when you inst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RSINV. That is, you would type MRSINV /NW at the DOS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nterrupt 241 is not a good interrupt for you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ome reason (like someone comes out with a new pie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ware that uses it), you can change the interrup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RSINV.COM uses. Interrupts 97 through 102 (61H thorough 66H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241 through 247 (F1H through F7H) are good interrup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. Just put the new interrupt number on the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MRSINV. For example, to have the program use interru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2, type MRSINV 242 at the DOS prompt to install MRSINV.CO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of the new interrupt must be the first thing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ace after MRSINV. If you use the /NW switch, it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 after the interrupt number, such as MRSINV 242 /NW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UST be expressed as a decimal number, not a hex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uninstall MRSINV.COM by typing MRSINV /U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Note: Capital U required). There ar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. If you have installed any TSR (memory resid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MRSINV.COM, these must be uninstalled firs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you must always uninstall TSR programs in the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hat you installed them. If anything should go wr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nstalling process, the program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suggest that you reboot your system.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unusual occur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rogram also displays the shareware notice when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s the message. The instructions for avoiding this not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get when you register SINVALID.COM also apply to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SINVALID.COM, send $5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Smyrna Beach, FL 32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your address so I can send you the necess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how to run the programs without display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oic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ithauser Research will prepare voice routines sa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hing you want (except for profanity, racial or ethn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urs, or otherwise offensive material). The charge is $1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first phrase and $5 for each additional phrase or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same time. A phrase is a group of words that are spok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one time. For example, you might want your program to s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valid input. Please Redo." if the user inputs unaccep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and "File not found. Try another file name." if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d to load a file that does not exist. In this ca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valid input. Please redo." would be one phrase and "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ound. Try another file name." would be another phr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phrases can be fairly long, there are some limi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try to put your entire operating manual into one phr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oice routines can be prepared in one of four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You can have individual programs, each of which cont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hrase. SINVALID.COM is an example of such a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You can have one program that generates several phras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led by a command line switch.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s called PHRASE.COM, you could have it say one phr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command SHELL "PHRASE /1" and another phras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command SHELL "PHRASE /2". For technical reas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limit of eight phrases p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The programs can be designed to become memory resid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MRSINV.COM. A memory resident program can contain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ght phrases. You can select which phrase you wan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speak by setting the value of AX. If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only one phrase, the value of AX has no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For QuickBASIC programmers, I can build the voice modu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into your compiled program. When I do this, you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need to SHELL out of the program or load memory resid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This eliminates the need to distribute separa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th your program. It also eliminates the probl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ociated with the use of the SHELL command, such a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have COMMAND.COM available. To have voice modu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 in your QuickBASIC program, send the follow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thauser Resear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A list of the phrases you want installed in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) The name you want to give the subprogram with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hat speaks a particular phrase. You must gi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subroutine name to each phrase you want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a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) The source code for your program, saved in the ASC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. Include the statement CALL SubroutineName each pl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your program that you want it to speak a certain phra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SubroutineName is the name of the subroutine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cular phrase. For example, if you told me you want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say "File not found" and that the subroutin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hrase should be named FileNotFound, then you would 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FileNotFound anywhere in the program that you wan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say this phr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) $10 for the first phrase and an additional $5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phrase. A phrase is defined as a collec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hat are spoken by one sub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ill then create the voice routines, link them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and send you back the compiled program. I must d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ing myself. Source code for the voice routines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ustom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ddition to "voicifying" (??) programs, Leitha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arch also has a complete custom programming service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eed an unusual program that you cannot write yourself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commercially, write for information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Smyrna Beach, FL 32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price quote, include a description of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written. Once you have purchased a custom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it any way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