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McDonnell Douglas Corporatio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SCdraw 3.0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Copyright (c) 1991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 McDonnell Douglas Corporation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All Rights Reserved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draw is a proprietary product of McDonnell Douglas Corporation (MDC).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hereby authorized to use SCdraw free of charge. Please note, howev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MDC makes no warranty as the merchantability or fitness for purpo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draw whether such purpose has been made known or not. MDC does not prov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enance or support for SCdraw.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C ACCEPTS NO LIABILITY FOR SCdraw AND HEREBY EXPRESSLY EXCLUDES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DAMAGES WHETHER DIRECT OR INDIRECT AND WHETHER ARISING IN CONTRACT, TO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GLIGENCE OR ANY OTHER LEGAL OR EQUITABLE THEORY ARISING FROM USERS US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draw.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draw is an entry-level McDonnell Douglas CASE tool offered without char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further the use and understanding of CASE technology.For information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ly available MDC system engineering products (ProKit*WORKBENCH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-IV, STRADIS) use the registration form provided with this software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 1-(800)-225-7760. Outside the U.S. and Canada, call London (0442)23242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*************** THIS PRODUCT MAY NOT BE RESOLD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C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 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ware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ware recommend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orted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 Set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 Understanding Structur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 Five Minute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 Chart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Retrieve an existing chart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a new chart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 an existing chart</w:t>
      </w:r>
    </w:p>
    <w:p>
      <w:pPr>
        <w:pStyle w:val="PreformattedText"/>
        <w:bidi w:val="0"/>
        <w:jc w:val="left"/>
        <w:rPr/>
      </w:pPr>
      <w:r>
        <w:rPr/>
        <w:tab/>
        <w:t xml:space="preserve">       Rename an existing chart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a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 fil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the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 Add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Module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</w:t>
      </w:r>
    </w:p>
    <w:p>
      <w:pPr>
        <w:pStyle w:val="PreformattedText"/>
        <w:bidi w:val="0"/>
        <w:jc w:val="left"/>
        <w:rPr/>
      </w:pPr>
      <w:r>
        <w:rPr/>
        <w:tab/>
        <w:t xml:space="preserve">       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Diamo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undary</w:t>
      </w:r>
    </w:p>
    <w:p>
      <w:pPr>
        <w:pStyle w:val="PreformattedText"/>
        <w:bidi w:val="0"/>
        <w:jc w:val="left"/>
        <w:rPr/>
      </w:pPr>
      <w:r>
        <w:rPr/>
        <w:tab/>
        <w:t xml:space="preserve">       Off page conn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/Contro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 Other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Re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Pro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Plotting/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draw is a powerful, PC-based systems development tool for analy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grammers.  This easy-to-use software product allows you to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intain structure charts and data structur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mprove your productivity by providing a sound blueprint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mponents fit together as you build your structure char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editing available in the product makes modification eas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iable.  You can decompose more complica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modules into entirely separate charts and build as simple or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s a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draw User Guide is designed to provide you with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creating structure charts on a personal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is divided into twelve sections. A description of each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- This section describes the intended use of the SC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- This section describes the type of person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d to use the SCdraw software package.</w:t>
        <w:tab/>
        <w:t>It also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s for optimal use of the package and optional output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ONFIGURATION - This section outlines the steps you mu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SC.BAT file to match your video, printer, and plo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STRUCTURE CHARTS - This section explains the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that are supported in SCdraw and what they mean in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- This section outlines the keys that are used by SCdra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associ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MINUTE LESSON - This section focuses on how to perform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immediately upon starting S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MENU - This section explains the CHART menu functions - retrie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isting chart, creating a new chart, deleting an existing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an existing chart, creating a copy of an existing chart,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s in a directory, changing the directory and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MENU - This section explains the functions available from the AD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ng modules, links, loops, diamonds, boundaries, off page connec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and data/contr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ENU - This section explains the remaining functions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enu - moves, deletes, changes, duplicates, group fun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hart size, highlighting, leveling, redrawing, and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s in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/PRINTING - This section provides a brief instruction on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 plot a chart and the default color settings for a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OUSE - This section describes usage of a mouse with S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- This section lists error messages, common cau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rdware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y MS-DOS PC or clone (8088, 80286, 80386, 80486, 80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least one floppy drive o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S-DOS or PC-DOS, Level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nitor an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t lists the monitor/card configuration that SC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indicating the resolution and number of color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dentifie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/MONITOR</w:t>
        <w:tab/>
        <w:t xml:space="preserve"> 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  <w:tab/>
        <w:t xml:space="preserve">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 or XGA</w:t>
        <w:tab/>
        <w:t xml:space="preserve">      720 x 350  2 colors (IBM 3270 w/5272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(Lores)</w:t>
        <w:tab/>
        <w:t xml:space="preserve">      320 x 200  4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(Hires)</w:t>
        <w:tab/>
        <w:t xml:space="preserve">      640 x 200  2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</w:t>
        <w:tab/>
        <w:tab/>
        <w:t xml:space="preserve">      640 x 350  4 colors (16 with extra 64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</w:t>
        <w:tab/>
        <w:tab/>
        <w:t xml:space="preserve">      720 x 348  2 colors (monochrome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</w:t>
        <w:tab/>
        <w:tab/>
        <w:t xml:space="preserve">      640 x 480  2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(color)</w:t>
        <w:tab/>
        <w:t xml:space="preserve">      640 x 200  16 colors (CGA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(mono)</w:t>
        <w:tab/>
        <w:t xml:space="preserve">      720 x 352  2 colors (monochrome mon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</w:t>
        <w:tab/>
        <w:tab/>
        <w:t xml:space="preserve">      640 x 480 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 8087, 80287, or 80387 math co-processor is optional. A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processor will dramatically increase the speed of drawing an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ructure charts by a factor of 4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we recomm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figurations that will give you equally high 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  However to take advantage of this resolution plus color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 or VGA Color Monitor and video card</w:t>
      </w:r>
    </w:p>
    <w:p>
      <w:pPr>
        <w:pStyle w:val="PreformattedText"/>
        <w:bidi w:val="0"/>
        <w:jc w:val="left"/>
        <w:rPr/>
      </w:pPr>
      <w:r>
        <w:rPr/>
        <w:tab/>
        <w:t xml:space="preserve">  80286 or 80386 PC with minimum of 320KB of RAM memory</w:t>
      </w:r>
    </w:p>
    <w:p>
      <w:pPr>
        <w:pStyle w:val="PreformattedText"/>
        <w:bidi w:val="0"/>
        <w:jc w:val="left"/>
        <w:rPr/>
      </w:pPr>
      <w:r>
        <w:rPr/>
        <w:tab/>
        <w:t xml:space="preserve">  80287 or 80387 Math Co-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utput devices can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draw also supports a wide range of output device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-(narrow) FX and 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-(wide) FX, RX, and LQ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-P321, P351, P1350, and P1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5152 and Pro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Micronics-Delta 10 and Delta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IDATA-ML92, ML93 (need plug and 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Laser Jet- Plus, 500+, Series II, and Series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 Packard-7220, 7470A, 7475A, 7550A, ColorPro, Draft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7371, 7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 Pea-Six-Sh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ystems PC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raw as supplied, assumes that your personal computer system is equipped with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GA Colo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CGA Graphics card</w:t>
      </w:r>
    </w:p>
    <w:p>
      <w:pPr>
        <w:pStyle w:val="PreformattedText"/>
        <w:bidi w:val="0"/>
        <w:jc w:val="left"/>
        <w:rPr/>
      </w:pPr>
      <w:r>
        <w:rPr/>
        <w:tab/>
        <w:t xml:space="preserve">  Epson FX100 Printer</w:t>
      </w:r>
    </w:p>
    <w:p>
      <w:pPr>
        <w:pStyle w:val="PreformattedText"/>
        <w:bidi w:val="0"/>
        <w:jc w:val="left"/>
        <w:rPr/>
      </w:pPr>
      <w:r>
        <w:rPr/>
        <w:tab/>
        <w:t xml:space="preserve">  HP 7475A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configuration differs, you must modify the SC.BAT file to</w:t>
      </w:r>
    </w:p>
    <w:p>
      <w:pPr>
        <w:pStyle w:val="PreformattedText"/>
        <w:bidi w:val="0"/>
        <w:jc w:val="left"/>
        <w:rPr/>
      </w:pPr>
      <w:r>
        <w:rPr/>
        <w:t>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change SCdraw to match may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dify the SCdraw startup file to match your system by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d  "SC.BAT".  The SC.BAT file consists of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NO87=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GO IBMCGMA1 EPSFX100 HP-747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</w:t>
        <w:tab/>
        <w:t xml:space="preserve">     |</w:t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. 1    6</w:t>
        <w:tab/>
        <w:t xml:space="preserve">    15</w:t>
        <w:tab/>
        <w:t xml:space="preserve">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C.BAT file using an ASCII editor,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  If you have a math co-processor installed, remov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SET NO87=Y.  Refer to Driver Tables on the following 2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PSON FX80 printer but no plotter, change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SC.BA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GO IBMCGMA1 EPSFX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 Hewlett-Packard 7470A or 7475A plotter but no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hird line of SC.BA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GO IBMCGMA1</w:t>
        <w:tab/>
        <w:t xml:space="preserve">      HP-7470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GO IBMCGMA1</w:t>
        <w:tab/>
        <w:t xml:space="preserve">      HP-747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When a printer is not specified, you must insert ten blank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"IBMCGMA1" and the plotter field. A printer and/or a plotter can</w:t>
      </w:r>
    </w:p>
    <w:p>
      <w:pPr>
        <w:pStyle w:val="PreformattedText"/>
        <w:bidi w:val="0"/>
        <w:jc w:val="left"/>
        <w:rPr/>
      </w:pPr>
      <w:r>
        <w:rPr/>
        <w:tab/>
        <w:t xml:space="preserve">    be specified, even if not present, and will not cause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 unless the device is selected for printer and/or plo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 VGA monitor, HP LaserJet series III prin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7475A plotter, change the third line of the SC.BA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GO PS2-VGA1 HPLA1-II HP-75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The HP LaserJet series II and III use the same driver (HPLA1-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Driver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--&gt;</w:t>
        <w:tab/>
        <w:t>CGA</w:t>
        <w:tab/>
        <w:t xml:space="preserve">   5272 </w:t>
        <w:tab/>
        <w:tab/>
        <w:t xml:space="preserve">  MCGA</w:t>
        <w:tab/>
        <w:t xml:space="preserve">     EGA      VGA</w:t>
      </w:r>
    </w:p>
    <w:p>
      <w:pPr>
        <w:pStyle w:val="PreformattedText"/>
        <w:bidi w:val="0"/>
        <w:jc w:val="left"/>
        <w:rPr/>
      </w:pPr>
      <w:r>
        <w:rPr/>
        <w:tab/>
        <w:tab/>
        <w:t>Color</w:t>
        <w:tab/>
        <w:t xml:space="preserve">   Monitor    Monochrome  Monochrome Color    Color</w:t>
      </w:r>
    </w:p>
    <w:p>
      <w:pPr>
        <w:pStyle w:val="PreformattedText"/>
        <w:bidi w:val="0"/>
        <w:jc w:val="left"/>
        <w:rPr/>
      </w:pPr>
      <w:r>
        <w:rPr/>
        <w:t>Video C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GA Lores Color IBMCGMA1</w:t>
      </w:r>
    </w:p>
    <w:p>
      <w:pPr>
        <w:pStyle w:val="PreformattedText"/>
        <w:bidi w:val="0"/>
        <w:jc w:val="left"/>
        <w:rPr/>
      </w:pPr>
      <w:r>
        <w:rPr/>
        <w:t>CGA Hires Color IBMCGMA2</w:t>
      </w:r>
    </w:p>
    <w:p>
      <w:pPr>
        <w:pStyle w:val="PreformattedText"/>
        <w:bidi w:val="0"/>
        <w:jc w:val="left"/>
        <w:rPr/>
      </w:pPr>
      <w:r>
        <w:rPr/>
        <w:t>EGA</w:t>
        <w:tab/>
        <w:tab/>
        <w:tab/>
        <w:tab/>
        <w:t xml:space="preserve">      IBM-EGA1</w:t>
        <w:tab/>
        <w:tab/>
        <w:t xml:space="preserve">     IBM-EGA1</w:t>
      </w:r>
    </w:p>
    <w:p>
      <w:pPr>
        <w:pStyle w:val="PreformattedText"/>
        <w:bidi w:val="0"/>
        <w:jc w:val="left"/>
        <w:rPr/>
      </w:pPr>
      <w:r>
        <w:rPr/>
        <w:t>Hercules</w:t>
        <w:tab/>
        <w:tab/>
        <w:tab/>
        <w:t xml:space="preserve">      HERC-HGC</w:t>
      </w:r>
    </w:p>
    <w:p>
      <w:pPr>
        <w:pStyle w:val="PreformattedText"/>
        <w:bidi w:val="0"/>
        <w:jc w:val="left"/>
        <w:rPr/>
      </w:pPr>
      <w:r>
        <w:rPr/>
        <w:t>MCGA</w:t>
        <w:tab/>
        <w:tab/>
        <w:tab/>
        <w:tab/>
        <w:tab/>
        <w:tab/>
        <w:t xml:space="preserve">  PS2-MCGA</w:t>
      </w:r>
    </w:p>
    <w:p>
      <w:pPr>
        <w:pStyle w:val="PreformattedText"/>
        <w:bidi w:val="0"/>
        <w:jc w:val="left"/>
        <w:rPr/>
      </w:pPr>
      <w:r>
        <w:rPr/>
        <w:t>Tecmar</w:t>
        <w:tab/>
        <w:tab/>
        <w:t>TECMARGM</w:t>
        <w:tab/>
        <w:t xml:space="preserve">      TECMARGM</w:t>
      </w:r>
    </w:p>
    <w:p>
      <w:pPr>
        <w:pStyle w:val="PreformattedText"/>
        <w:bidi w:val="0"/>
        <w:jc w:val="left"/>
        <w:rPr/>
      </w:pPr>
      <w:r>
        <w:rPr/>
        <w:t>APA(IBM 3270)</w:t>
        <w:tab/>
        <w:tab/>
        <w:t xml:space="preserve">  IBM-AP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>VGA</w:t>
        <w:tab/>
        <w:tab/>
        <w:tab/>
        <w:tab/>
        <w:tab/>
        <w:tab/>
        <w:tab/>
        <w:tab/>
        <w:t xml:space="preserve">      PS2-VGA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  <w:tab/>
        <w:tab/>
        <w:tab/>
        <w:tab/>
        <w:tab/>
        <w:t xml:space="preserve">   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-(Narrow) FX and RX</w:t>
        <w:tab/>
        <w:tab/>
        <w:tab/>
        <w:t xml:space="preserve">   EPSFX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-(wide) FX, RX, and LQ1500</w:t>
        <w:tab/>
        <w:tab/>
        <w:t xml:space="preserve">   EPSFX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1) LJ, LJ+, LJ500+   HPLAS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4) LJ+, LJ500+</w:t>
        <w:tab/>
        <w:t xml:space="preserve">   HPLAS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1) LJ-II, III</w:t>
        <w:tab/>
        <w:t xml:space="preserve">   HPLA1-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(8 1/2 x 14) LJ-II, III</w:t>
        <w:tab/>
        <w:t xml:space="preserve">   HPLA2-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-DeskJet</w:t>
        <w:tab/>
        <w:tab/>
        <w:tab/>
        <w:t xml:space="preserve">   HPLA1-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5152</w:t>
        <w:tab/>
        <w:tab/>
        <w:tab/>
        <w:tab/>
        <w:tab/>
        <w:t xml:space="preserve">   DELTA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(Narrow) Proprinter</w:t>
        <w:tab/>
        <w:tab/>
        <w:tab/>
        <w:t xml:space="preserve">   EPSFX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(Wide) Proprinter</w:t>
        <w:tab/>
        <w:tab/>
        <w:tab/>
        <w:t xml:space="preserve">   EPSFX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-ML92</w:t>
        <w:tab/>
        <w:tab/>
        <w:tab/>
        <w:tab/>
        <w:t xml:space="preserve">   DELTA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-ML93</w:t>
        <w:tab/>
        <w:tab/>
        <w:tab/>
        <w:tab/>
        <w:t xml:space="preserve">   DELTA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ronics-Delta 10</w:t>
        <w:tab/>
        <w:tab/>
        <w:tab/>
        <w:t xml:space="preserve">   DELTA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ronics-Delta 15</w:t>
        <w:tab/>
        <w:tab/>
        <w:tab/>
        <w:t xml:space="preserve">   DELTA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-P351, P1351,and  P1350</w:t>
        <w:tab/>
        <w:tab/>
        <w:t xml:space="preserve">   TOSH-3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-P321</w:t>
        <w:tab/>
        <w:tab/>
        <w:tab/>
        <w:tab/>
        <w:t xml:space="preserve">   TOSH-3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1. OKIDATA printers require plug and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shiba P1350 and P1351 need to be set to undirec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ewlett-Packard- Due to insufficient memory in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Jet only supports standard resolution (CTRL F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LJ+ and HPLJ 500+ will support both standard and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print (CTRL F6). The HPLJ II and III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at least 2 MB of memory for the high resolution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Driver T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Plotter</w:t>
        <w:tab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220</w:t>
        <w:tab/>
        <w:tab/>
        <w:t>HP-7220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470-A</w:t>
        <w:tab/>
        <w:tab/>
        <w:t>HP-747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475-A</w:t>
        <w:tab/>
        <w:tab/>
        <w:t>HP-747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7550-A</w:t>
        <w:tab/>
        <w:tab/>
        <w:t>HP-75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 Packard ColorPro</w:t>
        <w:tab/>
        <w:tab/>
        <w:t>HP-744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wlett Packard Draftmaster </w:t>
        <w:tab/>
        <w:t>HP-758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7371</w:t>
        <w:tab/>
        <w:tab/>
        <w:tab/>
        <w:tab/>
        <w:t>HP-747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7372</w:t>
        <w:tab/>
        <w:tab/>
        <w:tab/>
        <w:tab/>
        <w:t>HP-747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et Pea Six-Shooter</w:t>
        <w:tab/>
        <w:tab/>
        <w:t>HP-7475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NDERSTANDING STRUCTUR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raw is a graphics package designed to create structure charts quickly and</w:t>
      </w:r>
    </w:p>
    <w:p>
      <w:pPr>
        <w:pStyle w:val="PreformattedText"/>
        <w:bidi w:val="0"/>
        <w:jc w:val="left"/>
        <w:rPr/>
      </w:pPr>
      <w:r>
        <w:rPr/>
        <w:t>easily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Cdraw chart has been included, displaying the symbols discussed</w:t>
      </w:r>
    </w:p>
    <w:p>
      <w:pPr>
        <w:pStyle w:val="PreformattedText"/>
        <w:bidi w:val="0"/>
        <w:jc w:val="left"/>
        <w:rPr/>
      </w:pPr>
      <w:r>
        <w:rPr/>
        <w:t>in this section. To load the chart for viewing, follow the steps outlined</w:t>
      </w:r>
    </w:p>
    <w:p>
      <w:pPr>
        <w:pStyle w:val="PreformattedText"/>
        <w:bidi w:val="0"/>
        <w:jc w:val="left"/>
        <w:rPr/>
      </w:pPr>
      <w:r>
        <w:rPr/>
        <w:t>in the section, CHART MENU, under the heading "Recalling an existing chart".</w:t>
      </w:r>
    </w:p>
    <w:p>
      <w:pPr>
        <w:pStyle w:val="PreformattedText"/>
        <w:bidi w:val="0"/>
        <w:jc w:val="left"/>
        <w:rPr/>
      </w:pPr>
      <w:r>
        <w:rPr/>
        <w:t>When prompted for OLD CHART NAME, enter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charts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ntiguous set of program statements that can be invoked by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se can include but are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separately compiled programs</w:t>
      </w:r>
    </w:p>
    <w:p>
      <w:pPr>
        <w:pStyle w:val="PreformattedText"/>
        <w:bidi w:val="0"/>
        <w:jc w:val="left"/>
        <w:rPr/>
      </w:pPr>
      <w:r>
        <w:rPr/>
        <w:tab/>
        <w:t>. COBOL paragraphs</w:t>
      </w:r>
    </w:p>
    <w:p>
      <w:pPr>
        <w:pStyle w:val="PreformattedText"/>
        <w:bidi w:val="0"/>
        <w:jc w:val="left"/>
        <w:rPr/>
      </w:pPr>
      <w:r>
        <w:rPr/>
        <w:tab/>
        <w:t>. Fortra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resented by a rectangle and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ibrary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module that has been p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indicates that the module has already been written and debugged and</w:t>
      </w:r>
    </w:p>
    <w:p>
      <w:pPr>
        <w:pStyle w:val="PreformattedText"/>
        <w:bidi w:val="0"/>
        <w:jc w:val="left"/>
        <w:rPr/>
      </w:pPr>
      <w:r>
        <w:rPr/>
        <w:tab/>
        <w:t xml:space="preserve">   whose object and source modules are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these can include but are not limited to:</w:t>
      </w:r>
    </w:p>
    <w:p>
      <w:pPr>
        <w:pStyle w:val="PreformattedText"/>
        <w:bidi w:val="0"/>
        <w:jc w:val="left"/>
        <w:rPr/>
      </w:pPr>
      <w:r>
        <w:rPr/>
        <w:tab/>
        <w:t xml:space="preserve">   . Macros</w:t>
      </w:r>
    </w:p>
    <w:p>
      <w:pPr>
        <w:pStyle w:val="PreformattedText"/>
        <w:bidi w:val="0"/>
        <w:jc w:val="left"/>
        <w:rPr/>
      </w:pPr>
      <w:r>
        <w:rPr/>
        <w:tab/>
        <w:t xml:space="preserve">   . reuseable copy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. industry or shop standa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represented by double bars along the sides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exical Inclusio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indicates that one module is wholly contained within the Lexical</w:t>
      </w:r>
    </w:p>
    <w:p>
      <w:pPr>
        <w:pStyle w:val="PreformattedText"/>
        <w:bidi w:val="0"/>
        <w:jc w:val="left"/>
        <w:rPr/>
      </w:pPr>
      <w:r>
        <w:rPr/>
        <w:tab/>
        <w:t xml:space="preserve">   boundaries of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represented by a rectangular hat on top the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nnector betwee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se can include but are not limited to:</w:t>
      </w:r>
    </w:p>
    <w:p>
      <w:pPr>
        <w:pStyle w:val="PreformattedText"/>
        <w:bidi w:val="0"/>
        <w:jc w:val="left"/>
        <w:rPr/>
      </w:pPr>
      <w:r>
        <w:rPr/>
        <w:tab/>
        <w:t>. COBOL PERFORMs</w:t>
      </w:r>
    </w:p>
    <w:p>
      <w:pPr>
        <w:pStyle w:val="PreformattedText"/>
        <w:bidi w:val="0"/>
        <w:jc w:val="left"/>
        <w:rPr/>
      </w:pPr>
      <w:r>
        <w:rPr/>
        <w:tab/>
        <w:t>. PL/1 DOs</w:t>
      </w:r>
    </w:p>
    <w:p>
      <w:pPr>
        <w:pStyle w:val="PreformattedText"/>
        <w:bidi w:val="0"/>
        <w:jc w:val="left"/>
        <w:rPr/>
      </w:pPr>
      <w:r>
        <w:rPr/>
        <w:tab/>
        <w:t>. FORTRAN CAL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resented by a line with an arrow at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dicates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se can include but are not limited to:</w:t>
      </w:r>
    </w:p>
    <w:p>
      <w:pPr>
        <w:pStyle w:val="PreformattedText"/>
        <w:bidi w:val="0"/>
        <w:jc w:val="left"/>
        <w:rPr/>
      </w:pPr>
      <w:r>
        <w:rPr/>
        <w:tab/>
        <w:t>. COBOL PERFORM UNTILs</w:t>
      </w:r>
    </w:p>
    <w:p>
      <w:pPr>
        <w:pStyle w:val="PreformattedText"/>
        <w:bidi w:val="0"/>
        <w:jc w:val="left"/>
        <w:rPr/>
      </w:pPr>
      <w:r>
        <w:rPr/>
        <w:tab/>
        <w:t>. PL/1 DO WHILE</w:t>
      </w:r>
    </w:p>
    <w:p>
      <w:pPr>
        <w:pStyle w:val="PreformattedText"/>
        <w:bidi w:val="0"/>
        <w:jc w:val="left"/>
        <w:rPr/>
      </w:pPr>
      <w:r>
        <w:rPr/>
        <w:tab/>
        <w:t>. FORTRA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resented by a curving arrow attached to the bottom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dicates decision (if stat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resented by a diamond at the base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Page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mbol used to indicate that the chart continues on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dicated by a square with a triangular shape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meters identified on the chart as being significant and passed</w:t>
      </w:r>
    </w:p>
    <w:p>
      <w:pPr>
        <w:pStyle w:val="PreformattedText"/>
        <w:bidi w:val="0"/>
        <w:jc w:val="left"/>
        <w:rPr/>
      </w:pPr>
      <w:r>
        <w:rPr/>
        <w:tab/>
        <w:t>to the nex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rrow indicates which way the data is f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rameters that indica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se can include but are not limited to:</w:t>
      </w:r>
    </w:p>
    <w:p>
      <w:pPr>
        <w:pStyle w:val="PreformattedText"/>
        <w:bidi w:val="0"/>
        <w:jc w:val="left"/>
        <w:rPr/>
      </w:pPr>
      <w:r>
        <w:rPr/>
        <w:tab/>
        <w:t>. flags</w:t>
      </w:r>
    </w:p>
    <w:p>
      <w:pPr>
        <w:pStyle w:val="PreformattedText"/>
        <w:bidi w:val="0"/>
        <w:jc w:val="left"/>
        <w:rPr/>
      </w:pPr>
      <w:r>
        <w:rPr/>
        <w:tab/>
        <w:t>. indicators</w:t>
      </w:r>
    </w:p>
    <w:p>
      <w:pPr>
        <w:pStyle w:val="PreformattedText"/>
        <w:bidi w:val="0"/>
        <w:jc w:val="left"/>
        <w:rPr/>
      </w:pPr>
      <w:r>
        <w:rPr/>
        <w:tab/>
        <w:t>.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resented by a dot on the end of the tail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raw is a menu-driven system, with menu options selected via highlighting and</w:t>
      </w:r>
    </w:p>
    <w:p>
      <w:pPr>
        <w:pStyle w:val="PreformattedText"/>
        <w:bidi w:val="0"/>
        <w:jc w:val="left"/>
        <w:rPr/>
      </w:pPr>
      <w:r>
        <w:rPr/>
        <w:t>pressing ENTER.  In some cases, selecting a menu option will cause a new menu</w:t>
      </w:r>
    </w:p>
    <w:p>
      <w:pPr>
        <w:pStyle w:val="PreformattedText"/>
        <w:bidi w:val="0"/>
        <w:jc w:val="left"/>
        <w:rPr/>
      </w:pPr>
      <w:r>
        <w:rPr/>
        <w:t>to replace the orig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 </w:t>
        <w:tab/>
        <w:tab/>
        <w:t xml:space="preserve">    PURPOSE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ab/>
        <w:t>returns to a higher menu</w:t>
      </w:r>
    </w:p>
    <w:p>
      <w:pPr>
        <w:pStyle w:val="PreformattedText"/>
        <w:bidi w:val="0"/>
        <w:jc w:val="left"/>
        <w:rPr/>
      </w:pPr>
      <w:r>
        <w:rPr/>
        <w:tab/>
        <w:tab/>
        <w:t>used to end bend point selection when drawing links and</w:t>
      </w:r>
    </w:p>
    <w:p>
      <w:pPr>
        <w:pStyle w:val="PreformattedText"/>
        <w:bidi w:val="0"/>
        <w:jc w:val="left"/>
        <w:rPr/>
      </w:pPr>
      <w:r>
        <w:rPr/>
        <w:tab/>
        <w:tab/>
        <w:t>boun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Break</w:t>
        <w:tab/>
        <w:t>terminates a currently selected menu option</w:t>
      </w:r>
    </w:p>
    <w:p>
      <w:pPr>
        <w:pStyle w:val="PreformattedText"/>
        <w:bidi w:val="0"/>
        <w:jc w:val="left"/>
        <w:rPr/>
      </w:pPr>
      <w:r>
        <w:rPr/>
        <w:tab/>
        <w:tab/>
        <w:t>stops the printer or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  <w:tab/>
        <w:tab/>
        <w:t>change the speed of the cursor (graphic locator) or</w:t>
      </w:r>
    </w:p>
    <w:p>
      <w:pPr>
        <w:pStyle w:val="PreformattedText"/>
        <w:bidi w:val="0"/>
        <w:jc w:val="left"/>
        <w:rPr/>
      </w:pPr>
      <w:r>
        <w:rPr/>
        <w:tab/>
        <w:tab/>
        <w:t>zoom fr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ert off - fast (move several pixels at a ti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ert on  - slow (move one pixel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ab/>
        <w:t>picks a point on the chart</w:t>
      </w:r>
    </w:p>
    <w:p>
      <w:pPr>
        <w:pStyle w:val="PreformattedText"/>
        <w:bidi w:val="0"/>
        <w:jc w:val="left"/>
        <w:rPr/>
      </w:pPr>
      <w:r>
        <w:rPr/>
        <w:tab/>
        <w:tab/>
        <w:t>picks highligh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F1</w:t>
        <w:tab/>
        <w:t>PAN</w:t>
      </w:r>
    </w:p>
    <w:p>
      <w:pPr>
        <w:pStyle w:val="PreformattedText"/>
        <w:bidi w:val="0"/>
        <w:jc w:val="left"/>
        <w:rPr/>
      </w:pPr>
      <w:r>
        <w:rPr/>
        <w:tab/>
        <w:tab/>
        <w:t>moves part of the chart that is not currently visible to the</w:t>
      </w:r>
    </w:p>
    <w:p>
      <w:pPr>
        <w:pStyle w:val="PreformattedText"/>
        <w:bidi w:val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  <w:tab/>
        <w:tab/>
        <w:t>To use the Pan function, press the CTRL+F1 key.  This function</w:t>
      </w:r>
    </w:p>
    <w:p>
      <w:pPr>
        <w:pStyle w:val="PreformattedText"/>
        <w:bidi w:val="0"/>
        <w:jc w:val="left"/>
        <w:rPr/>
      </w:pPr>
      <w:r>
        <w:rPr/>
        <w:tab/>
        <w:tab/>
        <w:t>allows you to scan a chart after using the Zoom function.</w:t>
      </w:r>
    </w:p>
    <w:p>
      <w:pPr>
        <w:pStyle w:val="PreformattedText"/>
        <w:bidi w:val="0"/>
        <w:jc w:val="left"/>
        <w:rPr/>
      </w:pPr>
      <w:r>
        <w:rPr/>
        <w:tab/>
        <w:tab/>
        <w:t>Using the graphic locator, select a reference point on the</w:t>
      </w:r>
    </w:p>
    <w:p>
      <w:pPr>
        <w:pStyle w:val="PreformattedText"/>
        <w:bidi w:val="0"/>
        <w:jc w:val="left"/>
        <w:rPr/>
      </w:pPr>
      <w:r>
        <w:rPr/>
        <w:tab/>
        <w:tab/>
        <w:t>diagram, press ENTER.  Pick second point to determine</w:t>
      </w:r>
    </w:p>
    <w:p>
      <w:pPr>
        <w:pStyle w:val="PreformattedText"/>
        <w:bidi w:val="0"/>
        <w:jc w:val="left"/>
        <w:rPr/>
      </w:pPr>
      <w:r>
        <w:rPr/>
        <w:tab/>
        <w:tab/>
        <w:t>direction of pan, press ENTER.</w:t>
        <w:tab/>
        <w:t>For example, if you are zoomed</w:t>
      </w:r>
    </w:p>
    <w:p>
      <w:pPr>
        <w:pStyle w:val="PreformattedText"/>
        <w:bidi w:val="0"/>
        <w:jc w:val="left"/>
        <w:rPr/>
      </w:pPr>
      <w:r>
        <w:rPr/>
        <w:tab/>
        <w:tab/>
        <w:t>in on a section of the diagram and you want to view a part of</w:t>
      </w:r>
    </w:p>
    <w:p>
      <w:pPr>
        <w:pStyle w:val="PreformattedText"/>
        <w:bidi w:val="0"/>
        <w:jc w:val="left"/>
        <w:rPr/>
      </w:pPr>
      <w:r>
        <w:rPr/>
        <w:tab/>
        <w:tab/>
        <w:t>the diagram which is to the left of the currently viewed area,</w:t>
      </w:r>
    </w:p>
    <w:p>
      <w:pPr>
        <w:pStyle w:val="PreformattedText"/>
        <w:bidi w:val="0"/>
        <w:jc w:val="left"/>
        <w:rPr/>
      </w:pPr>
      <w:r>
        <w:rPr/>
        <w:tab/>
        <w:tab/>
        <w:t>your second point will be to the right of your first reference</w:t>
      </w:r>
    </w:p>
    <w:p>
      <w:pPr>
        <w:pStyle w:val="PreformattedText"/>
        <w:bidi w:val="0"/>
        <w:jc w:val="left"/>
        <w:rPr/>
      </w:pPr>
      <w:r>
        <w:rPr/>
        <w:tab/>
        <w:tab/>
        <w:t>point, indicating that you wish to move the diagram to the</w:t>
      </w:r>
    </w:p>
    <w:p>
      <w:pPr>
        <w:pStyle w:val="PreformattedText"/>
        <w:bidi w:val="0"/>
        <w:jc w:val="left"/>
        <w:rPr/>
      </w:pPr>
      <w:r>
        <w:rPr/>
        <w:tab/>
        <w:tab/>
        <w:t>right in order to view the lef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F2</w:t>
        <w:tab/>
        <w:t>ZOOM</w:t>
      </w:r>
    </w:p>
    <w:p>
      <w:pPr>
        <w:pStyle w:val="PreformattedText"/>
        <w:bidi w:val="0"/>
        <w:jc w:val="left"/>
        <w:rPr/>
      </w:pPr>
      <w:r>
        <w:rPr/>
        <w:tab/>
        <w:tab/>
        <w:t>to enlarge a portion of the diagram on the screen for clearer</w:t>
      </w:r>
    </w:p>
    <w:p>
      <w:pPr>
        <w:pStyle w:val="PreformattedText"/>
        <w:bidi w:val="0"/>
        <w:jc w:val="left"/>
        <w:rPr/>
      </w:pPr>
      <w:r>
        <w:rPr/>
        <w:tab/>
        <w:tab/>
        <w:t>viewing and editing.</w:t>
      </w:r>
    </w:p>
    <w:p>
      <w:pPr>
        <w:pStyle w:val="PreformattedText"/>
        <w:bidi w:val="0"/>
        <w:jc w:val="left"/>
        <w:rPr/>
      </w:pPr>
      <w:r>
        <w:rPr/>
        <w:tab/>
        <w:tab/>
        <w:t>To use the Zoom function, press the CTRL+F2 key.  This functio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a zoom frame that is moved by using the</w:t>
      </w:r>
    </w:p>
    <w:p>
      <w:pPr>
        <w:pStyle w:val="PreformattedText"/>
        <w:bidi w:val="0"/>
        <w:jc w:val="left"/>
        <w:rPr/>
      </w:pPr>
      <w:r>
        <w:rPr/>
        <w:tab/>
        <w:tab/>
        <w:t>arrow keys on the numeric keypad.  The plus (+) and minus (-)</w:t>
      </w:r>
    </w:p>
    <w:p>
      <w:pPr>
        <w:pStyle w:val="PreformattedText"/>
        <w:bidi w:val="0"/>
        <w:jc w:val="left"/>
        <w:rPr/>
      </w:pPr>
      <w:r>
        <w:rPr/>
        <w:tab/>
        <w:tab/>
        <w:t>keys allow you to enlarge or reduce the size of the frame.</w:t>
      </w:r>
    </w:p>
    <w:p>
      <w:pPr>
        <w:pStyle w:val="PreformattedText"/>
        <w:bidi w:val="0"/>
        <w:jc w:val="left"/>
        <w:rPr/>
      </w:pPr>
      <w:r>
        <w:rPr/>
        <w:tab/>
        <w:tab/>
        <w:t>When the frame reaches the desired position and size, press</w:t>
      </w:r>
    </w:p>
    <w:p>
      <w:pPr>
        <w:pStyle w:val="PreformattedText"/>
        <w:bidi w:val="0"/>
        <w:jc w:val="left"/>
        <w:rPr/>
      </w:pPr>
      <w:r>
        <w:rPr/>
        <w:tab/>
        <w:tab/>
        <w:t>the ENTER key and the framed area will be displayed in full</w:t>
      </w:r>
    </w:p>
    <w:p>
      <w:pPr>
        <w:pStyle w:val="PreformattedText"/>
        <w:bidi w:val="0"/>
        <w:jc w:val="left"/>
        <w:rPr/>
      </w:pPr>
      <w:r>
        <w:rPr/>
        <w:tab/>
        <w:tab/>
        <w:t>screen size.  The zoom function can be envoked multiple times</w:t>
      </w:r>
    </w:p>
    <w:p>
      <w:pPr>
        <w:pStyle w:val="PreformattedText"/>
        <w:bidi w:val="0"/>
        <w:jc w:val="left"/>
        <w:rPr/>
      </w:pPr>
      <w:r>
        <w:rPr/>
        <w:tab/>
        <w:tab/>
        <w:t>without restoring to the full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F3</w:t>
        <w:tab/>
        <w:t>FULL RESTORE</w:t>
      </w:r>
    </w:p>
    <w:p>
      <w:pPr>
        <w:pStyle w:val="PreformattedText"/>
        <w:bidi w:val="0"/>
        <w:jc w:val="left"/>
        <w:rPr/>
      </w:pPr>
      <w:r>
        <w:rPr/>
        <w:tab/>
        <w:tab/>
        <w:t>to return to the full scale chart after you have zoomed to</w:t>
      </w:r>
    </w:p>
    <w:p>
      <w:pPr>
        <w:pStyle w:val="PreformattedText"/>
        <w:bidi w:val="0"/>
        <w:jc w:val="left"/>
        <w:rPr/>
      </w:pPr>
      <w:r>
        <w:rPr/>
        <w:tab/>
        <w:tab/>
        <w:t>another level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F4</w:t>
        <w:tab/>
        <w:t>ONE LEVEL RESTORE</w:t>
      </w:r>
    </w:p>
    <w:p>
      <w:pPr>
        <w:pStyle w:val="PreformattedText"/>
        <w:bidi w:val="0"/>
        <w:jc w:val="left"/>
        <w:rPr/>
      </w:pPr>
      <w:r>
        <w:rPr/>
        <w:tab/>
        <w:tab/>
        <w:t>to return to the view that resulted from the previous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F5</w:t>
        <w:tab/>
        <w:t>PRINT (low)</w:t>
      </w:r>
    </w:p>
    <w:p>
      <w:pPr>
        <w:pStyle w:val="PreformattedText"/>
        <w:bidi w:val="0"/>
        <w:jc w:val="left"/>
        <w:rPr/>
      </w:pPr>
      <w:r>
        <w:rPr/>
        <w:tab/>
        <w:tab/>
        <w:t>to print a single density copy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F6</w:t>
        <w:tab/>
        <w:t>PRINT (high)</w:t>
      </w:r>
    </w:p>
    <w:p>
      <w:pPr>
        <w:pStyle w:val="PreformattedText"/>
        <w:bidi w:val="0"/>
        <w:jc w:val="left"/>
        <w:rPr/>
      </w:pPr>
      <w:r>
        <w:rPr/>
        <w:tab/>
        <w:tab/>
        <w:t>to print a double density copy of the chart which gives</w:t>
      </w:r>
    </w:p>
    <w:p>
      <w:pPr>
        <w:pStyle w:val="PreformattedText"/>
        <w:bidi w:val="0"/>
        <w:jc w:val="left"/>
        <w:rPr/>
      </w:pPr>
      <w:r>
        <w:rPr/>
        <w:tab/>
        <w:tab/>
        <w:t>clearest print but is slower than singl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VE MINUTE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will take you through the creation of a simple structure</w:t>
      </w:r>
    </w:p>
    <w:p>
      <w:pPr>
        <w:pStyle w:val="PreformattedText"/>
        <w:bidi w:val="0"/>
        <w:jc w:val="left"/>
        <w:rPr/>
      </w:pPr>
      <w:r>
        <w:rPr/>
        <w:t>chart.</w:t>
        <w:tab/>
        <w:t>If you are going to use this lesson please be su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or loaded SCdraw into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edited SC.BAT to match your PC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understand the symbols used in structur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Load SC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drive and directory where SCdraw is installed.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 and press "RETURN" or "ENTER" to start S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T menu will appear as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selection use the up and down arrows, or your mous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your selection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reate a ne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NEW from the menu and press enter.  Now type a name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; for example, MASTER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rompt will be for you to select your own profile. 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is, press Y and turn to Chapter 9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lesson, press N after change Profile;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Add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MODULE by moving your cursor up or dow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draw will respond by prompting you and asking you a seri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ick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 via the mouse or cursor control arrows to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lower left hand corner of the module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place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in the name of the module which will appear at the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module bo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in the first line of the label.</w:t>
        <w:tab/>
        <w:t>You have a maximum of 5 lines</w:t>
      </w:r>
    </w:p>
    <w:p>
      <w:pPr>
        <w:pStyle w:val="PreformattedText"/>
        <w:bidi w:val="0"/>
        <w:jc w:val="left"/>
        <w:rPr/>
      </w:pPr>
      <w:r>
        <w:rPr/>
        <w:tab/>
        <w:t xml:space="preserve">  of 15 characters each for the full label.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co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in the second line and press enter.  If you do not want any more</w:t>
      </w:r>
    </w:p>
    <w:p>
      <w:pPr>
        <w:pStyle w:val="PreformattedText"/>
        <w:bidi w:val="0"/>
        <w:jc w:val="left"/>
        <w:rPr/>
      </w:pPr>
      <w:r>
        <w:rPr/>
        <w:tab/>
        <w:t xml:space="preserve">  lines, simply press enter and SCdraw will know you have no more</w:t>
      </w:r>
    </w:p>
    <w:p>
      <w:pPr>
        <w:pStyle w:val="PreformattedText"/>
        <w:bidi w:val="0"/>
        <w:jc w:val="left"/>
        <w:rPr/>
      </w:pPr>
      <w:r>
        <w:rPr/>
        <w:tab/>
        <w:t xml:space="preserve"> 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c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in the ID of the process that this module came from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 and press enter.  This assumes that you may have a data</w:t>
      </w:r>
    </w:p>
    <w:p>
      <w:pPr>
        <w:pStyle w:val="PreformattedText"/>
        <w:bidi w:val="0"/>
        <w:jc w:val="left"/>
        <w:rPr/>
      </w:pPr>
      <w:r>
        <w:rPr/>
        <w:tab/>
        <w:t xml:space="preserve">  flow diagram with a process on it that relates to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if there is n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ule box with the information you just supplied will now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follow instructions 1-5 again and draw several mor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finished with the 'Add Module Mode', press ESC to retur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 more comfortable size of symbols displayed on your char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zoom in to a smaller portion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NTL + F2 and you will see a square frame appear on your ch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+ and - keys to increase or decrease the size of this 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.  You can move this frame around with the mouse or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t over a specific area and their zoom in on just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comfortable with the area to be zoomed in and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rame, press ENTER.  If you need to zoom in even clearer,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s above until the zoomed area is clearly visi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enough to work in.</w:t>
        <w:tab/>
        <w:t>You can modify the chart at any zoo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d this zoom func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turn to full scale, press CNTL +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Add a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Link on menu by moving your cursor up or dow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draw will respond by prompting you and asking you a seri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 via the mouse or cursor control arrows to a  point on</w:t>
      </w:r>
    </w:p>
    <w:p>
      <w:pPr>
        <w:pStyle w:val="PreformattedText"/>
        <w:bidi w:val="0"/>
        <w:jc w:val="left"/>
        <w:rPr/>
      </w:pPr>
      <w:r>
        <w:rPr/>
        <w:tab/>
        <w:t xml:space="preserve">  the module you want to draw a link from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en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 drawing an imaginary line towards the module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to connect to.  At each turn you can establish a bend point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have reached the destination, press enter for the last time</w:t>
      </w:r>
    </w:p>
    <w:p>
      <w:pPr>
        <w:pStyle w:val="PreformattedText"/>
        <w:bidi w:val="0"/>
        <w:jc w:val="left"/>
        <w:rPr/>
      </w:pPr>
      <w:r>
        <w:rPr/>
        <w:tab/>
        <w:t xml:space="preserve">  to connect the link to the module.  Then press ESC to end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draw will respond by drawing the link the way you drew it with your</w:t>
      </w:r>
    </w:p>
    <w:p>
      <w:pPr>
        <w:pStyle w:val="PreformattedText"/>
        <w:bidi w:val="0"/>
        <w:jc w:val="left"/>
        <w:rPr/>
      </w:pPr>
      <w:r>
        <w:rPr/>
        <w:tab/>
        <w:t xml:space="preserve">  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ontinue to add more links by following instructions 1 and 2</w:t>
      </w:r>
    </w:p>
    <w:p>
      <w:pPr>
        <w:pStyle w:val="PreformattedText"/>
        <w:bidi w:val="0"/>
        <w:jc w:val="left"/>
        <w:rPr/>
      </w:pPr>
      <w:r>
        <w:rPr/>
        <w:tab/>
        <w:t xml:space="preserve">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e 'Add Link' mode, press Enter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the fu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Add Data 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CONTROL attributes work the same way.  The differen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will be that DATA will have an open-ended arrow and CONTRO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losed-ende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DATA by moving your cursor up or down to DATA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draw will respond by prompting you and asking you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LECT DATA OR CONTROL TYPE: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the selection at the top left of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DATA or CTRL (control), IN (top-down), or RTD (returning,</w:t>
      </w:r>
    </w:p>
    <w:p>
      <w:pPr>
        <w:pStyle w:val="PreformattedText"/>
        <w:bidi w:val="0"/>
        <w:jc w:val="left"/>
        <w:rPr/>
      </w:pPr>
      <w:r>
        <w:rPr/>
        <w:tab/>
        <w:t xml:space="preserve"> bottom-up)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ICK POINT ON LINK SYMBOL:</w:t>
      </w:r>
    </w:p>
    <w:p>
      <w:pPr>
        <w:pStyle w:val="PreformattedText"/>
        <w:bidi w:val="0"/>
        <w:jc w:val="left"/>
        <w:rPr/>
      </w:pPr>
      <w:r>
        <w:rPr/>
        <w:tab/>
        <w:t xml:space="preserve"> Move the graphic locator to a point on the link to place</w:t>
      </w:r>
    </w:p>
    <w:p>
      <w:pPr>
        <w:pStyle w:val="PreformattedText"/>
        <w:bidi w:val="0"/>
        <w:jc w:val="left"/>
        <w:rPr/>
      </w:pPr>
      <w:r>
        <w:rPr/>
        <w:tab/>
        <w:t xml:space="preserve"> the DATA or CTRL arrow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ABEL:</w:t>
      </w:r>
    </w:p>
    <w:p>
      <w:pPr>
        <w:pStyle w:val="PreformattedText"/>
        <w:bidi w:val="0"/>
        <w:jc w:val="left"/>
        <w:rPr/>
      </w:pPr>
      <w:r>
        <w:rPr/>
        <w:tab/>
        <w:t xml:space="preserve"> Type in the first line of the label for the arrow. 2 lines</w:t>
      </w:r>
    </w:p>
    <w:p>
      <w:pPr>
        <w:pStyle w:val="PreformattedText"/>
        <w:bidi w:val="0"/>
        <w:jc w:val="left"/>
        <w:rPr/>
      </w:pPr>
      <w:r>
        <w:rPr/>
        <w:tab/>
        <w:t xml:space="preserve"> of 15 characters each are available for the full label.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EXT LINE?</w:t>
      </w:r>
    </w:p>
    <w:p>
      <w:pPr>
        <w:pStyle w:val="PreformattedText"/>
        <w:bidi w:val="0"/>
        <w:jc w:val="left"/>
        <w:rPr/>
      </w:pPr>
      <w:r>
        <w:rPr/>
        <w:tab/>
        <w:t xml:space="preserve"> Type in the second line of the label and press ENTER. If no</w:t>
      </w:r>
    </w:p>
    <w:p>
      <w:pPr>
        <w:pStyle w:val="PreformattedText"/>
        <w:bidi w:val="0"/>
        <w:jc w:val="left"/>
        <w:rPr/>
      </w:pPr>
      <w:r>
        <w:rPr/>
        <w:tab/>
        <w:t xml:space="preserve"> second line is needed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and CTRL arrow and its label will now be drawn.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2 - 4 to place more paramete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nished with the ADD DATA or CTRL mode, press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u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Print a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Add Menu and press ATL + F6 to print you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int the entire chart, you should be at full scal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NTL + F3.</w:t>
        <w:tab/>
        <w:t>To print only a portion of the chart, zoom in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with CNTL +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draw will print your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Cdraw has been loaded, this CHART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menu is used to establish and administer chart names and to select</w:t>
      </w:r>
    </w:p>
    <w:p>
      <w:pPr>
        <w:pStyle w:val="PreformattedText"/>
        <w:bidi w:val="0"/>
        <w:jc w:val="left"/>
        <w:rPr/>
      </w:pPr>
      <w:r>
        <w:rPr/>
        <w:t>the default directories and drives where the charts 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ab/>
        <w:tab/>
        <w:t xml:space="preserve">  PURPOSE</w:t>
      </w:r>
    </w:p>
    <w:p>
      <w:pPr>
        <w:pStyle w:val="PreformattedText"/>
        <w:bidi w:val="0"/>
        <w:jc w:val="left"/>
        <w:rPr/>
      </w:pPr>
      <w:r>
        <w:rPr/>
        <w:t xml:space="preserve">------- </w:t>
        <w:tab/>
        <w:t xml:space="preserve">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</w:t>
        <w:tab/>
        <w:tab/>
        <w:t xml:space="preserve">     to select an existing chart</w:t>
      </w:r>
    </w:p>
    <w:p>
      <w:pPr>
        <w:pStyle w:val="PreformattedText"/>
        <w:bidi w:val="0"/>
        <w:jc w:val="left"/>
        <w:rPr/>
      </w:pPr>
      <w:r>
        <w:rPr/>
        <w:t>NEW</w:t>
        <w:tab/>
        <w:tab/>
        <w:t xml:space="preserve">     to create a new chart</w:t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 xml:space="preserve">     to delete an existing chart</w:t>
      </w:r>
    </w:p>
    <w:p>
      <w:pPr>
        <w:pStyle w:val="PreformattedText"/>
        <w:bidi w:val="0"/>
        <w:jc w:val="left"/>
        <w:rPr/>
      </w:pPr>
      <w:r>
        <w:rPr/>
        <w:t>RENAME</w:t>
        <w:tab/>
        <w:tab/>
        <w:t xml:space="preserve">     to rename an existing chart to a new name</w:t>
      </w:r>
    </w:p>
    <w:p>
      <w:pPr>
        <w:pStyle w:val="PreformattedText"/>
        <w:bidi w:val="0"/>
        <w:jc w:val="left"/>
        <w:rPr/>
      </w:pPr>
      <w:r>
        <w:rPr/>
        <w:t>COPY</w:t>
        <w:tab/>
        <w:tab/>
        <w:t xml:space="preserve">     to create a copy of an existing chart</w:t>
      </w:r>
    </w:p>
    <w:p>
      <w:pPr>
        <w:pStyle w:val="PreformattedText"/>
        <w:bidi w:val="0"/>
        <w:jc w:val="left"/>
        <w:rPr/>
      </w:pPr>
      <w:r>
        <w:rPr/>
        <w:t>DIR</w:t>
        <w:tab/>
        <w:tab/>
        <w:t xml:space="preserve">     to list the contents of the current directory</w:t>
      </w:r>
    </w:p>
    <w:p>
      <w:pPr>
        <w:pStyle w:val="PreformattedText"/>
        <w:bidi w:val="0"/>
        <w:jc w:val="left"/>
        <w:rPr/>
      </w:pPr>
      <w:r>
        <w:rPr/>
        <w:t xml:space="preserve">CHG DIR </w:t>
        <w:tab/>
        <w:t xml:space="preserve">     to change the DOS directory for accessing or st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ts</w:t>
      </w:r>
    </w:p>
    <w:p>
      <w:pPr>
        <w:pStyle w:val="PreformattedText"/>
        <w:bidi w:val="0"/>
        <w:jc w:val="left"/>
        <w:rPr/>
      </w:pPr>
      <w:r>
        <w:rPr/>
        <w:t>DRIVE</w:t>
        <w:tab/>
        <w:tab/>
        <w:t xml:space="preserve">     to select the disk drive for accessing or storing cha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AN EXISTING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calls an existing chart for display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,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: 1.Highlight OLD by moving the cursor up or dow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cursor control arrows or mous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LD CHART NAME?  2.Type in the chart name.  Press ENTER. No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draw will attempt to locate the chart via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rent directory and drive settings. Use the CH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 (Change directory) or DRIVE (change dr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unctions from the CHART menu, as necessary,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ify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PROFILE   3.Enter "Y" to change the profile or "N"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/N)?</w:t>
        <w:tab/>
        <w:t xml:space="preserve">      current profile default value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tandard SCdraw system profile default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re outlined below: (Refer to the Profile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der "Other Menu"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 - FULL: causing all labels and ID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ed when viewing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MPTS - FULL: causing SCdraw to prom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labels and IDs when creating a new chart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ifying an exis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NAP - ON: providing automatic alignmen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mbols and bend points, as they are created,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 invisible horizontal and vertica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ORS   - MODULE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LINK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LOOP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DIAMOND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BOUND: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PAGE CONN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TEXT: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DATA: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CONTROL: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SIZE - .25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help in modifying profile values, see The Pro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unction under the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on completion of establishing your profile valu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 ESC until the CHART menu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CHART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 new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  1.Highlight NEW by moving the cursor up or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ia the cursor control arrows or mouse. 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CHART</w:t>
        <w:tab/>
        <w:t xml:space="preserve">    2.Type in the name of the chart to be created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?</w:t>
        <w:tab/>
        <w:t xml:space="preserve">      standard DOS naming conventions of up to e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phanumeric characters)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SCdraw will create the new chart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rent directory and drive settings. Use the CH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 (change directory) or DRIVE (change dr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unctions from the CHART Menu, as necessary,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ify these settings before creating a new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RT SIZE (W,H)? 3. Type in the size of the chart (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ches) in the format: width, height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default chart size is 14 inches wide and 9 inch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igh. This default chart size can be selec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mply pressing ENTER without specifying the wid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heigh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default size is intended to offer a comfor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ame size and relative symbol set size for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rt. Chart size can, however, be changed at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 after the chart has been created by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ing the SIZE function of the ADD or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 explanation of the impact of chart siz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otting and printing can be foun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otting/Printing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 PROFILE   4.Enter "Y" to change the profile or "N"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/N)?</w:t>
        <w:tab/>
        <w:t xml:space="preserve">      current profile default value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tandard SCdraw profile default valu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 - FULL: causing all labels and ID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ed when viewing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MPTS - FULL: causing SCdraw to promp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labels and IDs when creating a new chart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ifying an exis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NAP - ON: providing automatic alignmen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mbols and bend points, as they are created,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 invisible horizontal and vertica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ORS   - MODULE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LINK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LOOP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DIAMOND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BOUND: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PAGE CONN: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TEXT: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DATA: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 CONTROL: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SIZE - .25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help in modifying profile values, see the Pro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unction under the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on completion of establishing your profile valu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 ESC until the CHART Menu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EXISTING CHART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delete an existing chart from the currently specified</w:t>
      </w:r>
    </w:p>
    <w:p>
      <w:pPr>
        <w:pStyle w:val="PreformattedText"/>
        <w:bidi w:val="0"/>
        <w:jc w:val="left"/>
        <w:rPr/>
      </w:pPr>
      <w:r>
        <w:rPr/>
        <w:t>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s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: 1.Highlight DELETE by moving the cursor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wn via the cursor control arrows or mouse. 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LETE CHART     2.Enter the name of the chart to be deleted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?</w:t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ed chart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N EXISTING CHART (R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vides the ability to change the name of an existing chart</w:t>
      </w:r>
    </w:p>
    <w:p>
      <w:pPr>
        <w:pStyle w:val="PreformattedText"/>
        <w:bidi w:val="0"/>
        <w:jc w:val="left"/>
        <w:rPr/>
      </w:pPr>
      <w:r>
        <w:rPr/>
        <w:t>to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: 1.Highlight RENAME by moving the cursor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wn via the cursor control arrows or mouse. 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NAM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?</w:t>
        <w:tab/>
        <w:t xml:space="preserve">    2.Type in the current name of the existing chart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to be renamed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CHART NAME?  3.Type in the new name to be given to the exis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rt (using standard DOS naming conventio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o eight alphanumeric characters).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existing chart will be re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 EXISTING CHART (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vides the ability to create a copy of an exis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: 1.Highlight COPY by moving he cursor up or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ia the cursor control arrows or mouse.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CHART</w:t>
        <w:tab/>
        <w:t xml:space="preserve">    2.Type in the name of the existing chart which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?</w:t>
        <w:tab/>
        <w:t xml:space="preserve">      be copied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AME OF COPY?    3.Type in the name to be given to the new cop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rt (using standard DOS naming conventio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o eight alphanumeric characters).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new copy of the chart will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NAMES OF THE FILES IN THE DIRECTORY (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vokes the DOS directory command to provide a listing of the</w:t>
      </w:r>
    </w:p>
    <w:p>
      <w:pPr>
        <w:pStyle w:val="PreformattedText"/>
        <w:bidi w:val="0"/>
        <w:jc w:val="left"/>
        <w:rPr/>
      </w:pPr>
      <w:r>
        <w:rPr/>
        <w:t>names of all files stored in the curren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</w:t>
        <w:tab/>
        <w:t xml:space="preserve">   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  <w:tab/>
        <w:t xml:space="preserve"> 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:</w:t>
        <w:tab/>
        <w:t xml:space="preserve">    1.Highlight DIR by moving the cursor up or down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ursor control arrows or mous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omplete list of the   2.Press ENTER to resume SCdra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urren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IRECTORY (CHG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llow a different directory path to be specified for the</w:t>
      </w:r>
    </w:p>
    <w:p>
      <w:pPr>
        <w:pStyle w:val="PreformattedText"/>
        <w:bidi w:val="0"/>
        <w:jc w:val="left"/>
        <w:rPr/>
      </w:pPr>
      <w:r>
        <w:rPr/>
        <w:t>storing or accessing of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: 1.Highlight CHG DIR by moving the cursor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wn via the cursor control arrows or mouse.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RECTORY NAME?  2.Type in the new directory path name.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directory pointer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Only an existing directory may be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using this command.</w:t>
        <w:tab/>
        <w:t>For help in creat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ew directory, refer to the DOS manual provi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your PC equi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DRIVE (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a different disk drive to be specified for the storing or</w:t>
      </w:r>
    </w:p>
    <w:p>
      <w:pPr>
        <w:pStyle w:val="PreformattedText"/>
        <w:bidi w:val="0"/>
        <w:jc w:val="left"/>
        <w:rPr/>
      </w:pPr>
      <w:r>
        <w:rPr/>
        <w:t>accessing of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FUNCTION: 1.Highlight DRIVE by moving the cursor up or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ia the cursor control arrows or mouse. 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DRIVE:       Enter the drive where the charts are to be store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cesse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new drive will now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e: The validity of selected drives will depen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equipment configuration of your P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 menu is used to add symbols to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draw can contain up to 800 symbols per structure chart.  The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 you can selec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  <w:tab/>
        <w:tab/>
        <w:tab/>
        <w:t xml:space="preserve">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  <w:tab/>
        <w:tab/>
        <w:t xml:space="preserve">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</w:t>
        <w:tab/>
        <w:tab/>
        <w:t xml:space="preserve">   to create a rectangular box representing a maj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</w:t>
        <w:tab/>
        <w:tab/>
        <w:t xml:space="preserve">   to draw a line connecting modules and off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</w:t>
        <w:tab/>
        <w:tab/>
        <w:t xml:space="preserve">   placed on a module showing that the modu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</w:t>
        <w:tab/>
        <w:tab/>
        <w:t xml:space="preserve">   placed on a module and represents a deci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UNDARY </w:t>
        <w:tab/>
        <w:t xml:space="preserve">   used to border objects or text on a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NECTOR</w:t>
        <w:tab/>
        <w:t xml:space="preserve">   to identify that the chart is continued to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</w:t>
        <w:tab/>
        <w:tab/>
        <w:t xml:space="preserve">   to type in free-form words and phrases o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ations, tit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/CONTROL</w:t>
        <w:tab/>
        <w:t xml:space="preserve">   to indicate that data or control parameter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eing passed to or from a module or off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create a module with its associated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and proce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 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 xml:space="preserve">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  1. Highlight MODULE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 xml:space="preserve">  cursor up and down via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rrows or mous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PICK POSITION:</w:t>
        <w:tab/>
        <w:tab/>
        <w:t xml:space="preserve">       2. Move the graphic loc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cursor) to a position rep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enting the lower left cor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of the modul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.  MODULE NAME?</w:t>
        <w:tab/>
        <w:tab/>
        <w:t xml:space="preserve">       3. Type in the name (1-11 alph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umeric characters)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odule.  This name will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t the top of the module bo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no name, simply press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stead of typing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4. LABEL?</w:t>
        <w:tab/>
        <w:tab/>
        <w:tab/>
        <w:t xml:space="preserve">       4. Type in the first li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abel.  There are 5 lines of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haracters available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abel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?</w:t>
        <w:tab/>
        <w:tab/>
        <w:tab/>
        <w:t xml:space="preserve">  Type in the next li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abel and press ENTER afte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ine.  This promp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epeated 4 times or until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pressed without typing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ine of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OCESS ID?</w:t>
        <w:tab/>
        <w:tab/>
        <w:t xml:space="preserve">       5. Type in the ID of the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at this module represents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pplicable.  It must be numer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ut may contain imbedded perio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.) and dashes (-)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 process ID assumes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ave a data flow diagram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ocess on it that rela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no ID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dding more modules, repeat steps 2-5 above.  To exit ou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DD MODULE mode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f the PROMPTS mode in your PROFILE is set to NONE, SCdraw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any further and will simply draw the modu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If the PROMPTS mode in your PROFILE is set to PARTIAL, SCdraw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any further and will draw the module with a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SCdraw has a feature called SNAP which when turned 'on' will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mbols (including modules) along an invisible horizontal and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.</w:t>
        <w:tab/>
        <w:t>To turn the SNAP feature on or off, go to the PROFILE func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/OTH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join two modules or a module to an off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or.  The direction the link is drawn determines the dir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at the end of the link.  For example, for a link from top-dow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will be drawn at the `to' module or botto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highlight LINK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OURCE:</w:t>
        <w:tab/>
        <w:tab/>
        <w:tab/>
        <w:t xml:space="preserve">     2. Position the graphic locator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dule or off page connect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presents the starting poi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ink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 accurate when touching the mo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le or connector for prec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BEND POINTS OR DESTINATION      3. Move the graphic locat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NAL POINT):</w:t>
        <w:tab/>
        <w:tab/>
        <w:tab/>
        <w:t>point on the module or off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nector that you are connec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.  Draw the line as you wan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ppear - with or without b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s; horizontally, vertic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r the most direct route.  At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urn of the line, press ENT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dicate a b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n the final destin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ached, press ENTER agai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n ESC to terminate the dra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k will now be drawn as you drew it with the graphic locat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d points.  SCdraw is in ADD LINK mode and steps 2 and 3 may now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ed.  To exit out of this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To increase precision of moving the locator or touching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stination, press the INS key.  When the INS is on, the locator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pixel at a time (slower) and when it is off, it moves several pix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time (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place a curved line (LOOP) on the bottom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.  A loop indicates iteration.  It can be drawn to include any li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hould be repeated by defining the start and end points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Highlight LOOP by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LOOP START POSITION:</w:t>
        <w:tab/>
        <w:t xml:space="preserve">     2. Position the graphic locato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bottom of the module mar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start position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the left side)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LOOP END POSITION: </w:t>
        <w:tab/>
        <w:t xml:space="preserve">     3. Position the graphic locat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rk the point on the same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at will end the loop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oop should be drawn acr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ose links that are includ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iteration.</w:t>
        <w:tab/>
        <w:t>Those link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e not reiterated should be ou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d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dding more loops, repeat steps 2 and 3 above.  To exit ou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DD LOOP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o increase precision of moving and placing the locator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.  INS 'on' moves the locator one pixel (slower) at a time.  INS 'off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the locator several pixels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lace a DIAMOND on a module indicat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one or more modules is conditional;  in other words,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s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LECT SYMBOL TO BE ADDED OR</w:t>
        <w:tab/>
        <w:t xml:space="preserve"> 1. Highlight DIAMOND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OTHER FUNCTION:</w:t>
        <w:tab/>
        <w:tab/>
        <w:t xml:space="preserve">    cursor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AMOND CENTER POINT:</w:t>
        <w:tab/>
        <w:tab/>
        <w:t xml:space="preserve"> 2. Position the graphic locator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bottom of the module mar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enter point for the diamond plac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ment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If the diamond crosses or co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ny links, they are redra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xitting out of the bottom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oint of the dia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o add more diamonds, follow step 2 above.  To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 DIAMOND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BOUNDARY (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place a boundary around a group of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ext.  This feature is often used to block text or to bou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of modules to be discussed in a review or for follow up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options associated with this feature:  selecting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oundary, line style and line width of the bounda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Highlight BOUN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cursor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SELECT LINE STYLE: </w:t>
        <w:tab/>
        <w:t xml:space="preserve">     2. Select the line style by high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ing the sty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ine style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OLID  -  continuou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ASHED -  broken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OTTED -  dotte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MIXED  -  mixture of brok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dot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SELECT LINE WIDTH: </w:t>
        <w:tab/>
        <w:t xml:space="preserve">     3. Select the width desired by high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ing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ine width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ORMAL -  single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OLD</w:t>
        <w:tab/>
        <w:t xml:space="preserve"> -  double thickn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EAVY  -  tripl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NTER VERTEX POINTS</w:t>
        <w:tab/>
        <w:t xml:space="preserve">     4. Select the points def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undary by moving the graph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ator and pressing ENTER at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rner or b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n no more vertex point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quired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 maximum of 100 points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fined for eac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to place more boundaries on the structure chart, repeat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hrough 4 above.  To exit out of this ADD BOUND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N OFF PAGE CONNECTOR (PAGE 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place an off page connector on the ch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at the structure chart continues on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Move the cursor highlight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CO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ENTER POINT:</w:t>
        <w:tab/>
        <w:tab/>
        <w:t xml:space="preserve">     2. Position the cursor at th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 where the off page conn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to be draw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3. LABEL?</w:t>
        <w:tab/>
        <w:tab/>
        <w:tab/>
        <w:t xml:space="preserve">     3. Enter the label text (one or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lphanumeric characters) and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no label, simply press EN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lac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dding more off page connectors, repeat steps 2 and 3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out of this ADD PAGE CON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f the PROMPTS mode in your PROFILE is set to NONE, SCdraw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you any further and will simply draw the off page connector 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define a text string to be drawn on the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specific location.  There are several options associated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:  selecting position, height and cente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Using the cursor keys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TEXT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EXT?</w:t>
        <w:tab/>
        <w:tab/>
        <w:tab/>
        <w:t xml:space="preserve">     2. Enter the desired text (63 alph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eric characters maximum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ne)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ICK POSITION:</w:t>
        <w:tab/>
        <w:tab/>
        <w:t xml:space="preserve">     3. Position the graphic locato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oint where the text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cate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HEIGHT:</w:t>
        <w:tab/>
        <w:tab/>
        <w:tab/>
        <w:t xml:space="preserve">     4. Move the graphic locator to def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etter height of the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etter height is defined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ertical distance between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 entered and the point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you wish to use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eight, which is 0.25 inches,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ss ENTER without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raphic 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SELECT RELATION:</w:t>
        <w:tab/>
        <w:tab/>
        <w:t xml:space="preserve">     5. Select how the text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entered by highlighting the appr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ate option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TART  - start the text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where the graphic loc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or is now positio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ENTER - center the text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e current pos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e graphic locato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e center of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just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ND</w:t>
        <w:tab/>
        <w:t xml:space="preserve"> - position the text to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at the current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of the graphic lo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dding more text, repeat steps 2-5 above.</w:t>
        <w:tab/>
        <w:t>To exit out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EXT mode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DATA/CONTROL (DATA/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enter data and control parameters on the li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modules and off page connectors.  Data is shown on the chart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-ended arrow with the direction of the arrow indicating which w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is being passed between modules.  Control is shown on the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closed-ende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of data in a payroll system might be pay, employee reco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An example of control might be exception flags, error indicato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-of-field (EOF) no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tinguish between parameters that are normal data to be operated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arameters that show control, the DATA versus CTL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Highlight DATA/CTL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ELECT DATA OR CONTROL TYPE:    2. Select the type of paramete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s to be placed on the cha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types of parameter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ATA IN - represents data f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n a hierarchy, to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TRL IN - represents a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parameter in a hiera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hy, top-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ATA RTD -represents data f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rom bottom up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wo modules or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page connector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TRL RTD -represents a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parameter flow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bottom up between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odules or from a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nnector to a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ELECT POINT ON LINK SYMBOL:    3. Select the point on the link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re the end of the arrow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art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A and CTRL IN arrow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lways draw on the left sid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nk.  DATA and CTRL RTD arr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 always draw on the right 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link must be touch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raphic locator for the link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tected.  The data and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rows will actually draw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de of the link--no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LABEL?</w:t>
        <w:tab/>
        <w:tab/>
        <w:tab/>
        <w:t xml:space="preserve">     4. Type the label for the parame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re are 2 lines of 15 pos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vailable for this label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rst line of the label will 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 to the side of the clos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n-ended side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LINE? </w:t>
        <w:tab/>
        <w:tab/>
        <w:tab/>
        <w:t>Type in the next line of labe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no label or no second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abel, simply press ENTER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dding more data or control parameters, repeat steps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  To exit out of this ADD DATA/CTL mode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functions menu is used to change an existing struct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OTHER functions contain menus within menus (for examp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function).  Pressing the ESC key will return you to the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functions you can selec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</w:t>
        <w:tab/>
        <w:tab/>
        <w:t xml:space="preserve"> PURPOSE</w:t>
      </w:r>
    </w:p>
    <w:p>
      <w:pPr>
        <w:pStyle w:val="PreformattedText"/>
        <w:bidi w:val="0"/>
        <w:jc w:val="left"/>
        <w:rPr/>
      </w:pPr>
      <w:r>
        <w:rPr/>
        <w:tab/>
        <w:t xml:space="preserve"> 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VE</w:t>
        <w:tab/>
        <w:t xml:space="preserve">      to move modules, off page connectors, and tex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LETE       to delete any symbol on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GE       to change information on any individual symbo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char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modules:</w:t>
        <w:tab/>
        <w:t xml:space="preserve">     name, label, process ID, lex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inclusion attribute,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ttribute,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links:</w:t>
        <w:tab/>
        <w:t xml:space="preserve">     path,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loops:</w:t>
        <w:tab/>
        <w:t xml:space="preserve">     location,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iamonds:</w:t>
        <w:tab/>
        <w:t xml:space="preserve">     location,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boundaries:      path, width, style,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page connectors: label,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ext:</w:t>
        <w:tab/>
        <w:t xml:space="preserve">     text, size,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ata &amp; control:  label, location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PL</w:t>
        <w:tab/>
        <w:t xml:space="preserve">      to duplicate an existing module, off page connect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ext, data or control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OUP</w:t>
        <w:tab/>
        <w:t xml:space="preserve">      to pick and move several symbols at once, to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ee structures or delete tre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ZE</w:t>
        <w:tab/>
        <w:t xml:space="preserve">      to change the size of an existing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LIGHT      to highlight any symbol on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</w:t>
        <w:tab/>
        <w:t xml:space="preserve">      to expand a chart to a sub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DRAW       to plot a chart or change the display options (w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beling information is displayed) and then SC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redraw the char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FILE      to allow the user to change the profile defaul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nap fea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move modules, off page connectors a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chart.  When modules and off page connectors are moved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inks and data and control arrows are 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SYMBOL TO BE ADDED OR</w:t>
        <w:tab/>
        <w:t>1. Highlight MOVE by using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OTHER FUNCTION: </w:t>
        <w:tab/>
        <w:tab/>
        <w:t xml:space="preserve">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ICK SYMBOL:</w:t>
        <w:tab/>
        <w:tab/>
        <w:tab/>
        <w:t>2. Position the graphic locator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ymbol to be moved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graphic locator must tou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ymbol to be moved anywhere o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ext or line segments.  If tex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ing moved, place the locator an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here on the tex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ICK LOCATION:</w:t>
        <w:tab/>
        <w:tab/>
        <w:tab/>
        <w:t>3. Move the graphic locator to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osition for the symbol or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is redrawn at the new location starting at the definitio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mbol.  For modules and off page connectors, all connecting li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control arrows will be redrawn to thi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o move more symbols, repeat steps 2 and 3 above.  To ex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OVE SYMBOL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move several modules at once, use the GROUP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 links, loops, diamonds, data and control arrows, and</w:t>
      </w:r>
    </w:p>
    <w:p>
      <w:pPr>
        <w:pStyle w:val="PreformattedText"/>
        <w:bidi w:val="0"/>
        <w:jc w:val="left"/>
        <w:rPr/>
      </w:pPr>
      <w:r>
        <w:rPr/>
        <w:tab/>
        <w:t xml:space="preserve">    boundaries use the CHAN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:</w:t>
        <w:tab/>
        <w:t>To increase precision of moving the locator, remember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.  (See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delete individual symbols and text (a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) off a struct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SYMBOL TO BE ADDED OR</w:t>
        <w:tab/>
        <w:t>1. Highlight DELETE by using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OTHER FUNCTION: </w:t>
        <w:tab/>
        <w:tab/>
        <w:t xml:space="preserve">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ICK SYMBOL:</w:t>
        <w:tab/>
        <w:tab/>
        <w:tab/>
        <w:t>2. Move the graphic locator pi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ymbol, boundary or line of tex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 deleted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graphic locator must tou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ymbol to be deleted anywhere o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ext or line segments.  If tex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being deleted, place the loc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nywhere on the text and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is deleted from the chart.  For modules and of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ors, all connecting links, data and control arrow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symbols are permanently deleted from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o delete more symbols, repeat step 2 above.  To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 SYMBOL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delete modules in a tree structure (a hierarchy), use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function uses eight different change menus.  These chang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change existing symbols within a chart.  Symb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can be chang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ules</w:t>
        <w:tab/>
        <w:t xml:space="preserve"> - name, label, process ID, lexical inclu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tribute, library attribute, and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ks</w:t>
        <w:tab/>
        <w:tab/>
        <w:t xml:space="preserve"> - path,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ops</w:t>
        <w:tab/>
        <w:tab/>
        <w:t xml:space="preserve"> - location,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amonds</w:t>
        <w:tab/>
        <w:t xml:space="preserve"> - location,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undaries</w:t>
        <w:tab/>
        <w:t xml:space="preserve"> - path, width, style,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ge Connectors - label,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</w:t>
        <w:tab/>
        <w:tab/>
        <w:t xml:space="preserve"> - text, size,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ta &amp; Control  - label, location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ystem's defaults (display mode, prompts, snap on/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symbols and textsize, select the PROFILE function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symbol to be highlighted or not, select the HILIGH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ize of the chart, select the SIZ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existing information about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Highlight CHANGE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PICK SYMBOL:</w:t>
        <w:tab/>
        <w:tab/>
        <w:t xml:space="preserve"> 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dule to be changed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uch the module on its tex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n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 3. Highlight the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module that is to be chang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 ID (process 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IB (library attribu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EX (lexical inclusion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 option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 module'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AME</w:t>
        <w:tab/>
        <w:tab/>
        <w:t xml:space="preserve">       If you selected NAME, type in the new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the module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</w:t>
        <w:tab/>
        <w:tab/>
        <w:t xml:space="preserve">       If you selected LABEL, type in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ne of the new label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n type in the next line of the labe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f appropriate.</w:t>
        <w:tab/>
        <w:t>Press ENTER afte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ne.  There are 5 lines avail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f no label or no more lines of label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quired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entire label will need to be re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f LABE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 ID (process ID)</w:t>
        <w:tab/>
        <w:t xml:space="preserve">       If you selected PR ID, type in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cess ID. 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ab/>
        <w:t xml:space="preserve">       If you selected COLOR, move the loc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ighlighting the appropriate color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change this module to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 (library attribute)   If you picked LIB, move the locator high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ghting the status of the module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tatus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  - draws a second vertical ba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ach side of the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F - removes the double bar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dule; indicates that this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 libra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 (lexical inclusion)   If you picked LEX INCL, move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ighlighting the status of the modul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pertains to this attribut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tatus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  - draw a triangular hat on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f the module to indicat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dule is lexically inclu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FF - removes the triangle from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f the module;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dule is not lexically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making changes to this module, continue picking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anged and pressing ENTER.  To exit from making chang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(the CHANGE MODULE mode)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REMINDER:  The prompts are dependent upon the PROMPT setting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section.  If prompts are set to NONE, you will not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s or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a link's path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CHANGE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ICK SYMBOL:</w:t>
        <w:tab/>
        <w:tab/>
        <w:t xml:space="preserve">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ink to be change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uch the link on its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3. Select the information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out the link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se link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</w:t>
        <w:tab/>
        <w:tab/>
        <w:t xml:space="preserve">     If you selected PATH, first identify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ource (the origin of the link) by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graphic locator to the module or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ge connector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xt draw a line with the graphic loc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the module or off page connector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e connecting to.  At corners and turns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y, press ENTER to mark bend points. 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stination,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s ESC and the link will be re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  <w:tab/>
        <w:tab/>
        <w:t xml:space="preserve">     If you selected COLOR, highlight the approp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e color from the CHANGE COLOR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making changes to this link, pick the next op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press ENTER.  To exit from this CHANGE LINK mod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a loop's location on a module or it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CHANGE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ICK SYMBOL:</w:t>
        <w:tab/>
        <w:tab/>
        <w:t xml:space="preserve">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oop to be change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uch the loop on its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3. Select the information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out the loop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se loo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</w:t>
        <w:tab/>
        <w:tab/>
        <w:t xml:space="preserve">     If you selected LOCATION, first ident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w start position for the loop by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graphic locator on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ul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xt move the graphic locator to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oint on the same module that will e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oop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loop will be drawn across those lin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at are included in the ite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s ESC and the link will be re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  <w:tab/>
        <w:tab/>
        <w:t xml:space="preserve">     If you selected COLOR, highlight the approp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e color from the CHANGE COLOR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making changes to this loop, pick the next op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press ENTER.  To exit from this CHANGE LOOP mod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a diamond's location on a module or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CHANGE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ICK SYMBOL:</w:t>
        <w:tab/>
        <w:tab/>
        <w:t xml:space="preserve">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iamond to be change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uch the diamond on it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3. Select the information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out the diamon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se diamo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</w:t>
        <w:tab/>
        <w:tab/>
        <w:t xml:space="preserve">     If you selected LOCATION, ident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w center position for the diamond by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graphic locator on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ul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y links that are crossed over by the diam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ll be redrawn exiting out of the 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enter point of the dia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  <w:tab/>
        <w:tab/>
        <w:t xml:space="preserve">     If you selected COLOR, highlight the approp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e color from the CHANGE COLOR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making changes to diamonds, pick the next op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press ENTER.  To exit from this CHANGE DIAMOND mod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an existing boundary's path, width,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CHANGE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ICK SYMBOL:</w:t>
        <w:tab/>
        <w:tab/>
        <w:t xml:space="preserve">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oundary to be changed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uch the boundary on it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3. Select the information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out the boundary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se boundar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</w:t>
        <w:tab/>
        <w:tab/>
        <w:t xml:space="preserve">     If you selected PATH, identify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ertex points for the boundary.  Press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ter 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n no more vertex points are required,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</w:t>
        <w:tab/>
        <w:tab/>
        <w:t xml:space="preserve">     If you selected WIDTH, highlight the new 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line width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RMAL - single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OLD   - double thickn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EAVY  - triple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</w:t>
        <w:tab/>
        <w:tab/>
        <w:t xml:space="preserve">     If you selected STYLE, highlight the new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drawing for the l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line style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OLID  - continuou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SHED - broken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TTED - dotte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IXED  - mixture of broken and dot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ab/>
        <w:t xml:space="preserve">     If you selected COLOR, highlight the approp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e color from the CHANGE COLOR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making changes to this boundary, pick the nex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and press ENTER.  To exit from this CHANGE BOUND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n Off Page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an existing off page connecto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CHANGE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ICK SYMBOL:</w:t>
        <w:tab/>
        <w:tab/>
        <w:t xml:space="preserve">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nnector to be changed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uch the page connector on it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gment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3. Select the information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out the page connecto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se page connect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</w:t>
        <w:tab/>
        <w:tab/>
        <w:t xml:space="preserve">     If you selected LABEL, enter the new labe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no label, simply press ENTER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ab/>
        <w:t xml:space="preserve">     If you selected COLOR, highlight the approp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e color from the CHANGE COLOR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making changes to page connectors, pick the nex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and press ENTER.  To exit from this CHANGE PAGECON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existing text, its size and colo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CHANGE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ICK SYMBOL:</w:t>
        <w:tab/>
        <w:tab/>
        <w:t xml:space="preserve">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ext line to be changed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uch the text lin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3. Select the information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out the text.</w:t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se tex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</w:t>
        <w:tab/>
        <w:tab/>
        <w:t xml:space="preserve">     If you selected TEXT, enter the new tex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line of text must be changed indivi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ally.  There are 63 positions available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n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</w:t>
        <w:tab/>
        <w:tab/>
        <w:t xml:space="preserve">     If you selected SIZE, enter the new 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the text by moving the graphic loc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ing the vertical distance for the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ab/>
        <w:t xml:space="preserve">     If you selected COLOR, highlight the approp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e color from the CHANGE COLOR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making changes to this text, pick the nex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and press ENTER.  To exit from this CHANGE TEX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a or Contro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used to change a data or control parameters' lab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CHANGE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ICK SYMBOL:</w:t>
        <w:tab/>
        <w:tab/>
        <w:t xml:space="preserve">    2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rameter to be changed.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member that the locato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uch the parameter on its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r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CHANGE OPTION:</w:t>
        <w:tab/>
        <w:t xml:space="preserve">    3. Select the information to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bout the parameter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arrative explains each of these diamo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</w:t>
        <w:tab/>
        <w:tab/>
        <w:t xml:space="preserve">     If you selected LABEL, enter the new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the parameter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re are 2 lines of 15 positions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this label.  Enter the second line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ropri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no label or no second line of labe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mply press ENTER in plac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</w:t>
        <w:tab/>
        <w:tab/>
        <w:t xml:space="preserve">     If you selected LOCATION, ident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w position for the parameter by tou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link where the open or closed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arrow is to start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  <w:tab/>
        <w:tab/>
        <w:t xml:space="preserve">     If you selected COLOR, highlight the approp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e color from the CHANGE COLOR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making changes to this parameter, pick the nex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and press ENTER.  To exit from this CHANGE DAT/CT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CHANGE SYMBOL function, press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Remember to use the INS key to increase precision in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locator.  Se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ICATE Function (DU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UPLICATE function allows you to duplicate a symbol within a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.  It is applicable to modules, off page connectors, text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ntrol parameters.  This feature allows you to very quickly pop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ructure chart with information without having to repe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.  For example, to very quickly add a control parameter with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EOF' to appropria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ELECT SYMBOL TO BE ADDED OR    1. Using the cursor keys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:</w:t>
        <w:tab/>
        <w:tab/>
        <w:tab/>
        <w:t>DUPL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PICK SYMBOL:</w:t>
        <w:tab/>
        <w:tab/>
        <w:t xml:space="preserve">     2. Move the graphic locator pi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symbol to be duplic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ICK POSITION:</w:t>
        <w:tab/>
        <w:tab/>
        <w:t xml:space="preserve">     3. Move the graphic locator pi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osition for the duplicat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r symbol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duplicating this symbol, repeat step 3 above.  To pick a di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ent symbol to be duplicated, press ESC and repeat step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from the DUPLICATE mode, press ESC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move several symbols at once through pick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f symbols or by picking a module in a tree structure (hierarch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icking the new position for the set of symbols or tree.</w:t>
        <w:tab/>
        <w:t xml:space="preserve">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delete an entire hierarchy by picking the top modu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.  Any links and data and control arrows will be moved according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leted, depending upon the func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GROUP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GROUP FUNCTION:</w:t>
        <w:tab/>
        <w:t xml:space="preserve">    2. Highlight the group funct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s to be invoked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OV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OV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is redrawn at the new location starting at the definition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mbol.  For modules and off page connectors, all connecting lin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nd control arrows will be redrawn to thi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to make another GROUP selection, highlight the next menu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ENTER. To exit out of this group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>To move individual modules at once, use the MOVE function.</w:t>
      </w:r>
    </w:p>
    <w:p>
      <w:pPr>
        <w:pStyle w:val="PreformattedText"/>
        <w:bidi w:val="0"/>
        <w:jc w:val="left"/>
        <w:rPr/>
      </w:pPr>
      <w:r>
        <w:rPr/>
        <w:tab/>
        <w:t>To move links, loops, diamonds, data and control arrows, and</w:t>
      </w:r>
    </w:p>
    <w:p>
      <w:pPr>
        <w:pStyle w:val="PreformattedText"/>
        <w:bidi w:val="0"/>
        <w:jc w:val="left"/>
        <w:rPr/>
      </w:pPr>
      <w:r>
        <w:rPr/>
        <w:tab/>
        <w:t>boundaries individually use the CHAN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ER:  To increase precision of moving the locator, remember to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 key.  (See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change the size of an existing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.  This is used in cases where more symbols need to be added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currently room for, to change the size for printing or plo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s, or simply to resize the char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SIZE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ontrol keys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HART SIZE (WIDTH,HEIGHT)?</w:t>
        <w:tab/>
        <w:t xml:space="preserve">    2. Type in the new chart size in in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parated by a comma. Press 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EXAMPLE:  1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current chart size is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or you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REFERENCE POINT:</w:t>
        <w:tab/>
        <w:t xml:space="preserve">    3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ference point on the char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nging the siz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or beginners, it is simples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eave the locator in it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osition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ELECT NEW POSITION:</w:t>
        <w:tab/>
        <w:t xml:space="preserve">    4. Move the graphic locat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new position to establish a dist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nd direction for the chart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 be shifted when drawn in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ize area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or beginners, it is simples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eave the locator in its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osition and just press ENT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chart will then be redrawn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symbols still in their rel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ositions with the char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e aware that by setting your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ference points for siz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ymbols could be drawn off the ch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rom what is being displaye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ymbols are still there, just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isplayed due to the shift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ld chart with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to set reference points, repeat step 3 above.  To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a new siz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out of SIZE mode, press ESC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LIGHT function (HIL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highlight or unhighlight a symbol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chart.  Highlighted symbols will be redrawn with a b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SYMBOL TO BE ADDED OR</w:t>
        <w:tab/>
        <w:t>1. Highlight HILIGHT by using the</w:t>
      </w:r>
    </w:p>
    <w:p>
      <w:pPr>
        <w:pStyle w:val="PreformattedText"/>
        <w:bidi w:val="0"/>
        <w:jc w:val="left"/>
        <w:rPr/>
      </w:pPr>
      <w:r>
        <w:rPr/>
        <w:tab/>
        <w:t xml:space="preserve">OTHER FUNCTION: </w:t>
        <w:tab/>
        <w:tab/>
        <w:t xml:space="preserve">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HIGHLIGHT OPTION:</w:t>
        <w:tab/>
        <w:t>2. Highlight the option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unctio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N  - sets selected symbo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highlight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FF - sets selected symbol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non-highlighte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ICK SYMBOL:</w:t>
        <w:tab/>
        <w:tab/>
        <w:tab/>
        <w:t>3. Position the graphic locator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ymbol to be highlighted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graphic locator must tou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ymbol to be highlighted anywher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ts text or line segments.  If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s being highlighted, pla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ocator anywhere on the tex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is redrawn in its new state (highlight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o highlight more symbols, repeat step 3 above. To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ILIGHT mode, press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Highlighting is temporary, remaining in effect onl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 of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expand a current structure chart to a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chart or return from an expanded chart to a previou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LEVEL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LEVEL FUNCTION:</w:t>
        <w:tab/>
        <w:t xml:space="preserve">    2. Highlight the option for expa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is chart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XPAND  - takes you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expanded ch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TURN  - returns you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chart you wer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TURN+ - returns you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highest level ch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where you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EXPAND, the following narrative explains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</w:t>
        <w:tab/>
        <w:tab/>
        <w:t xml:space="preserve"> Pick the module that is being expanded by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locato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this is a new chart, the system will ask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the size of the chart.  Press ENTER to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profile size or enter the size and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ss ESC to return to the ADD/OTHER menu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king additions and changes to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to perform more level functions, repeat step 2 above. To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is LEVEL mo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RA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allows you to plot a current structure chart on a plot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display mode and redraw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prompts and appropriate user responses are outl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SPONSE</w:t>
        <w:tab/>
        <w:tab/>
        <w:tab/>
        <w:t xml:space="preserve">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LECT SYMBOL TO BE ADDED OR    1. Highlight REDRAW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:</w:t>
        <w:tab/>
        <w:tab/>
        <w:t xml:space="preserve">       cursor control keys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DESTINATION DEVICE:</w:t>
        <w:tab/>
        <w:t xml:space="preserve">    2. Highlight the device for redra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is chart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CREEN  - redraws ch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LOTTER - plots th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SCREEN, the following narrative explains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</w:t>
        <w:tab/>
        <w:tab/>
        <w:t>The chart will be redrawn to the screen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PLAY setting in your PROFILE.  If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, you have been working in the DISPLA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NONE (showing you no labeling information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go to your PROFILE and change DISP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LL.  Then select REDRAW and and redraw the ch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screen.</w:t>
        <w:tab/>
        <w:t>All labels will now be redrawn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PLOTTER, the following narrative explains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</w:t>
        <w:tab/>
        <w:tab/>
        <w:t>Adjust the plotter, then enter in the ser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 number where the plot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answer the option for selecting onl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ion of the chart to plot (Y) or plo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ire chart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 selected Y, position the locato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lower left corner of the por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t to be plotted and press ENTER.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ve the locator to the upper right cor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portion to be plot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rt will then be plotted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to redraw, repeat step 2 above. To exit out of this RE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hange your profile defaults for</w:t>
      </w:r>
    </w:p>
    <w:p>
      <w:pPr>
        <w:pStyle w:val="PreformattedText"/>
        <w:bidi w:val="0"/>
        <w:jc w:val="left"/>
        <w:rPr/>
      </w:pPr>
      <w:r>
        <w:rPr/>
        <w:t>displaying symbols with various labeling options, setting the</w:t>
      </w:r>
    </w:p>
    <w:p>
      <w:pPr>
        <w:pStyle w:val="PreformattedText"/>
        <w:bidi w:val="0"/>
        <w:jc w:val="left"/>
        <w:rPr/>
      </w:pPr>
      <w:r>
        <w:rPr/>
        <w:t>prompts, turning the snap feature on or off, establishing colors</w:t>
      </w:r>
    </w:p>
    <w:p>
      <w:pPr>
        <w:pStyle w:val="PreformattedText"/>
        <w:bidi w:val="0"/>
        <w:jc w:val="left"/>
        <w:rPr/>
      </w:pPr>
      <w:r>
        <w:rPr/>
        <w:t>for each type of symbol and the setting the default for the</w:t>
      </w:r>
    </w:p>
    <w:p>
      <w:pPr>
        <w:pStyle w:val="PreformattedText"/>
        <w:bidi w:val="0"/>
        <w:jc w:val="left"/>
        <w:rPr/>
      </w:pPr>
      <w:r>
        <w:rPr/>
        <w:t>tex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prompts and appropriate user responses are outlin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SE</w:t>
        <w:tab/>
        <w:t xml:space="preserve">    USER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  <w:tab/>
        <w:t xml:space="preserve">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SYMBOL TO</w:t>
        <w:tab/>
        <w:t xml:space="preserve">  1. Highlight PROFILE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OR OTHER</w:t>
        <w:tab/>
        <w:t xml:space="preserve">     cursor control keys.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PROFILE</w:t>
        <w:tab/>
        <w:t xml:space="preserve">  2. Highlight the option in the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  <w:tab/>
        <w:tab/>
        <w:t xml:space="preserve">     PROFILE menu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options available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PLAY - information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t when symbols are redra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S - labeling information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sked for when adding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NAP    - turns an invisible grid 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f for automatic alig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S  - the default colors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ype of symbol when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XTSIZE- the default for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text wh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arrative explains the Profile Option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</w:t>
        <w:tab/>
        <w:t xml:space="preserve">     If you selected DISPLAY, pick the mod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display by highlighting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NE</w:t>
        <w:tab/>
        <w:t xml:space="preserve"> - No labeling inform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TIAL - Only the module 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played; no other labe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formation on the modu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ULL</w:t>
        <w:tab/>
        <w:t xml:space="preserve"> - All label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</w:t>
        <w:tab/>
        <w:t xml:space="preserve">     If you selected PROMPTS, pick the mod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prompting you by highlighting the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NE</w:t>
        <w:tab/>
        <w:t xml:space="preserve"> - No labeling information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TIAL - Only the module name is ask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 other labeling inform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k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ULL</w:t>
        <w:tab/>
        <w:t xml:space="preserve"> - All labeling inform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s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feature is used in the ADD mode only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not applicable when making chang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ist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</w:t>
        <w:tab/>
        <w:tab/>
        <w:t xml:space="preserve">     If you selected SNAP, pick the optio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ighlighting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 - turns an automatic alignment fea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n for snapping symbols along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visible horizontal and ver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F - turns the alignment featur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S </w:t>
        <w:tab/>
        <w:t xml:space="preserve">     If you selected COLORS, first pick the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symbol that is being set for a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lor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ype of symbol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AM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UND (bounda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GE CON (page connecto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TA/CTL (data or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 choose the color for that typ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you selected by highlighting the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lor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ontinue to set the color symbol typ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 the steps above. To exit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 COLORS mode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SIZE</w:t>
        <w:tab/>
        <w:t xml:space="preserve">     If you selected textsize, enter in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 text height in inches. Press E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default is appropriate when adding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a chart. By setting your own text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, you can simply press ENTER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ked for the size when in ADD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any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se functions, press ESC until you are returned to</w:t>
      </w:r>
    </w:p>
    <w:p>
      <w:pPr>
        <w:pStyle w:val="PreformattedText"/>
        <w:bidi w:val="0"/>
        <w:jc w:val="left"/>
        <w:rPr/>
      </w:pPr>
      <w:r>
        <w:rPr/>
        <w:t>the menu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LOTTING/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draw supports multiple plotters; refer to the chapter '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'.  The plotting function can be activated from the 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unction REDRAW.  See The Redraw Function in the secti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baud rates and parity are outlin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OTTER</w:t>
        <w:tab/>
        <w:tab/>
        <w:t xml:space="preserve">  BAUD RATE</w:t>
        <w:tab/>
        <w:t xml:space="preserve">     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  <w:tab/>
        <w:t xml:space="preserve">  ---------</w:t>
        <w:tab/>
        <w:t xml:space="preserve">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 7220</w:t>
        <w:tab/>
        <w:t xml:space="preserve">  24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 7470A</w:t>
        <w:tab/>
        <w:t xml:space="preserve"> 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 7475A</w:t>
        <w:tab/>
        <w:t xml:space="preserve"> 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 7550A</w:t>
        <w:tab/>
        <w:t xml:space="preserve"> 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 ColorPro</w:t>
        <w:tab/>
        <w:t xml:space="preserve"> 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 Draftmaster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7371</w:t>
        <w:tab/>
        <w:tab/>
        <w:tab/>
        <w:t xml:space="preserve"> 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7372</w:t>
        <w:tab/>
        <w:tab/>
        <w:tab/>
        <w:t xml:space="preserve"> 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 Pea Six-Shooter</w:t>
        <w:tab/>
        <w:t xml:space="preserve">  9600</w:t>
        <w:tab/>
        <w:tab/>
        <w:t xml:space="preserve">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how to set the dip switches, refer to th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lot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plotter has to be identified to SCdraw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If this has not been done, refer to Sett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draw uses seven logical colors.</w:t>
        <w:tab/>
        <w:t>The default colors used for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ypes are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</w:t>
        <w:tab/>
        <w:tab/>
        <w:t>Defaul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</w:t>
        <w:tab/>
        <w:tab/>
        <w:t xml:space="preserve">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</w:t>
        <w:tab/>
        <w:tab/>
        <w:t xml:space="preserve">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  <w:tab/>
        <w:tab/>
        <w:t xml:space="preserve">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</w:t>
        <w:tab/>
        <w:tab/>
        <w:t xml:space="preserve">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</w:t>
        <w:tab/>
        <w:tab/>
        <w:t xml:space="preserve">  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nector</w:t>
        <w:tab/>
        <w:t xml:space="preserve"> 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</w:t>
        <w:tab/>
        <w:tab/>
        <w:t xml:space="preserve">  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</w:t>
        <w:tab/>
        <w:tab/>
        <w:t xml:space="preserve">  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</w:t>
        <w:tab/>
        <w:tab/>
        <w:t xml:space="preserve">  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color and plotter pen number used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Color</w:t>
        <w:tab/>
        <w:t>2-Pen-Plotter</w:t>
        <w:tab/>
        <w:t>6-Pen-Plotter</w:t>
        <w:tab/>
        <w:t>8-Pen-Plo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No.</w:t>
        <w:tab/>
        <w:t xml:space="preserve">  Pen No.</w:t>
        <w:tab/>
        <w:t xml:space="preserve">  Pen No.</w:t>
        <w:tab/>
        <w:t xml:space="preserve">  Pen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1</w:t>
        <w:tab/>
        <w:t xml:space="preserve">   1</w:t>
        <w:tab/>
        <w:tab/>
        <w:t xml:space="preserve">   1</w:t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2</w:t>
        <w:tab/>
        <w:t xml:space="preserve">   2</w:t>
        <w:tab/>
        <w:tab/>
        <w:t xml:space="preserve">   2</w:t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3</w:t>
        <w:tab/>
        <w:t xml:space="preserve">   1</w:t>
        <w:tab/>
        <w:tab/>
        <w:t xml:space="preserve">   3</w:t>
        <w:tab/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4</w:t>
        <w:tab/>
        <w:t xml:space="preserve">   2</w:t>
        <w:tab/>
        <w:tab/>
        <w:t xml:space="preserve">   4</w:t>
        <w:tab/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  5</w:t>
        <w:tab/>
        <w:t xml:space="preserve">   1</w:t>
        <w:tab/>
        <w:tab/>
        <w:t xml:space="preserve">   5</w:t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6</w:t>
        <w:tab/>
        <w:t xml:space="preserve">   2</w:t>
        <w:tab/>
        <w:tab/>
        <w:t xml:space="preserve">   6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  7</w:t>
        <w:tab/>
        <w:t xml:space="preserve">   1</w:t>
        <w:tab/>
        <w:tab/>
        <w:t xml:space="preserve">   1</w:t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symbol is highlighted, it will use pen number 1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Pen-Plotter; pen number 5 on the 6-Pen-Plotter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Pen-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generates a hardcopy of the current screen display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ed printer.  The ZOOM and PAN functions can be used to iso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a diagram for hardcop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int resolutions available for most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S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, pres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+ F5</w:t>
        <w:tab/>
        <w:t>Standard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+ F6</w:t>
        <w:tab/>
        <w:t>High resolution</w:t>
      </w:r>
    </w:p>
    <w:p>
      <w:pPr>
        <w:pStyle w:val="PreformattedText"/>
        <w:bidi w:val="0"/>
        <w:jc w:val="left"/>
        <w:rPr/>
      </w:pPr>
      <w:r>
        <w:rPr/>
        <w:tab/>
        <w:tab/>
        <w:t>(For the Toshiba printers, standard = high)</w:t>
      </w:r>
    </w:p>
    <w:p>
      <w:pPr>
        <w:pStyle w:val="PreformattedText"/>
        <w:bidi w:val="0"/>
        <w:jc w:val="left"/>
        <w:rPr/>
      </w:pPr>
      <w:r>
        <w:rPr/>
        <w:tab/>
        <w:tab/>
        <w:t>Gives the clearest printed diagrams but is slower than the</w:t>
      </w:r>
    </w:p>
    <w:p>
      <w:pPr>
        <w:pStyle w:val="PreformattedText"/>
        <w:bidi w:val="0"/>
        <w:jc w:val="left"/>
        <w:rPr/>
      </w:pPr>
      <w:r>
        <w:rPr/>
        <w:tab/>
        <w:tab/>
        <w:t>single density used with CTRL + F5.</w:t>
      </w:r>
    </w:p>
    <w:p>
      <w:pPr>
        <w:pStyle w:val="PreformattedText"/>
        <w:bidi w:val="0"/>
        <w:jc w:val="left"/>
        <w:rPr/>
      </w:pPr>
      <w:r>
        <w:rPr/>
        <w:tab/>
        <w:tab/>
        <w:t>Note: HP LaserJet Series II and III require a total of 2 Meg</w:t>
      </w:r>
    </w:p>
    <w:p>
      <w:pPr>
        <w:pStyle w:val="PreformattedText"/>
        <w:bidi w:val="0"/>
        <w:jc w:val="left"/>
        <w:rPr/>
      </w:pPr>
      <w:r>
        <w:rPr/>
        <w:tab/>
        <w:tab/>
        <w:t>of printer memory for high resoluti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rinter must be attached to a parallel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ointing device will function with both menu sel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editing.  The mouse buttons can be used in place of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 xml:space="preserve"> 3-Button</w:t>
        <w:tab/>
        <w:tab/>
        <w:t>2-Button</w:t>
      </w:r>
    </w:p>
    <w:p>
      <w:pPr>
        <w:pStyle w:val="PreformattedText"/>
        <w:bidi w:val="0"/>
        <w:jc w:val="left"/>
        <w:rPr/>
      </w:pPr>
      <w:r>
        <w:rPr/>
        <w:tab/>
        <w:t xml:space="preserve">  Key</w:t>
        <w:tab/>
        <w:tab/>
        <w:tab/>
        <w:t xml:space="preserve">   Mouse</w:t>
        <w:tab/>
        <w:tab/>
        <w:t xml:space="preserve">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SC</w:t>
        <w:tab/>
        <w:tab/>
        <w:t xml:space="preserve"> Click left button</w:t>
        <w:tab/>
        <w:t xml:space="preserve">    Click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 xml:space="preserve"> Click right button</w:t>
        <w:tab/>
        <w:t xml:space="preserve">    Click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</w:t>
        <w:tab/>
        <w:tab/>
        <w:t xml:space="preserve"> Hold left button and</w:t>
        <w:tab/>
        <w:t xml:space="preserve">    Hold left butt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ick right button</w:t>
        <w:tab/>
        <w:t xml:space="preserve">      click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</w:t>
        <w:tab/>
        <w:tab/>
        <w:t xml:space="preserve"> Hold right button and</w:t>
        <w:tab/>
        <w:t xml:space="preserve">    Hold right butt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ick left button</w:t>
        <w:tab/>
        <w:t xml:space="preserve">      click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</w:t>
        <w:tab/>
        <w:tab/>
        <w:t xml:space="preserve"> Click middle button</w:t>
        <w:tab/>
        <w:t xml:space="preserve">    Hold either butt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click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</w:t>
        <w:tab/>
        <w:t xml:space="preserve"> Movement of mouse</w:t>
        <w:tab/>
        <w:t xml:space="preserve">    Movement of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highlighting the menu selection and click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us (+) and minus (-) keys are used with the zoom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r decrease the size of the zoom box, respectively.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replace the usage of these two buttons 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will function with the graphic editor for symbol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ge of the ENTER, ESC, and IN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mbol location, use the mouse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uttons as noted in the above table to represent the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s defined for each appropriate symbol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mouse to represent the INS key will be active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mode on the 2 button mouse. The INS key is used to toggle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ic locator between high and low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is an optional feature with SCdraw.  All input can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keyboard if a mous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and editing features as defined in this manual rem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If a mouse is used, note above listed table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may be used as an additional input device with SCdraw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and Mouse Systems' mice are supported.  However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SCdraw session, the vendor's mouse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resident following instructions supplied by the vendor.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ouse, the driver is named MOUSE.COM; the Mous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named MS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include a line in the AUTOEXEC.BAT file so that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made resident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PAPER. ENTER TO CONTINUE - Adjust paper on printer to top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print or CTRL + Break to stop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ELETE FILE - Error in file or disk structure.  Try to delet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to dele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FILE - File is in wrong format.  It is not an SCdraw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PAN AT FULL SCALE - You are currently at full scale mod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 You must be in the ZOOM mode (use CTRL+F2) before PA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NAME FILE - There is a possible error in the file o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ry to rename the file again or try DO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ALREADY EXISTS - The chart you are trying to crea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.  Retry this function with a new name.  Use th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under the CHART menu to view the current file name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NOT FOUND - The chart name entered was not found on the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rrently in use.  Use the DIR function under the CHART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spelling of the chart names and/or use the DRIVE and CHANG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change to the correct directory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NOT COMPATIBLE WITH INSTALLED EQUIPMENT -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stabished in the SC.BAT file does not match your actual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Review the bat file and update it to match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ERROR ON ASYNC PORT - You have encountered an erro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.</w:t>
        <w:tab/>
        <w:t>Check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e sure the correct communications port number is entered when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f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e sure plotter is turned on and in a ready state (paper loade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switch settings on the plotter must be correct - see the plotter</w:t>
      </w:r>
    </w:p>
    <w:p>
      <w:pPr>
        <w:pStyle w:val="PreformattedText"/>
        <w:bidi w:val="0"/>
        <w:jc w:val="left"/>
        <w:rPr/>
      </w:pPr>
      <w:r>
        <w:rPr/>
        <w:tab/>
        <w:t xml:space="preserve">  manu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You must use the correct cable as specified by the plotter manufac-</w:t>
      </w:r>
    </w:p>
    <w:p>
      <w:pPr>
        <w:pStyle w:val="PreformattedText"/>
        <w:bidi w:val="0"/>
        <w:jc w:val="left"/>
        <w:rPr/>
      </w:pPr>
      <w:r>
        <w:rPr/>
        <w:tab/>
        <w:t xml:space="preserve">  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OT FOUND - The directory specified in the CHANGE DI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.  Display the directory of the disk and check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OR R/W ERROR - The disk is full or you have encounter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ile reading or 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IST MEMORY BUFFER FULL-You have run out of memory fo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chart on your PC.You may need additional memory (&gt;320K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ore symbols to your chart.  The maximum number of symbols allow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and requires more than 320K of memory.  To gain more mem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heck for any resident programs running in memory and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r if possible, add more memory 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READY EXISTS - The file already exists for this cha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Retry the name with a new name.</w:t>
        <w:tab/>
        <w:t>Use the functions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menu to aid this process--DIR, CHANGE DIR,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DRIVE - The specified disk drive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rive and try again.  Input the letter only (for example: A,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SYMBOL TYPE - The function specifed is not valid for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osen. For example:</w:t>
      </w:r>
    </w:p>
    <w:p>
      <w:pPr>
        <w:pStyle w:val="PreformattedText"/>
        <w:bidi w:val="0"/>
        <w:jc w:val="left"/>
        <w:rPr/>
      </w:pPr>
      <w:r>
        <w:rPr/>
        <w:tab/>
        <w:t>1) MOVE function is not valid for links, loops, diamonds, bound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ata &amp; control parameters.  To `move' these symbols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function and select the type of symbol to be `moved'.</w:t>
      </w:r>
    </w:p>
    <w:p>
      <w:pPr>
        <w:pStyle w:val="PreformattedText"/>
        <w:bidi w:val="0"/>
        <w:jc w:val="left"/>
        <w:rPr/>
      </w:pPr>
      <w:r>
        <w:rPr/>
        <w:tab/>
        <w:t>2) DUPL function is not valid for links, loops, diamonds, boundaries,</w:t>
      </w:r>
    </w:p>
    <w:p>
      <w:pPr>
        <w:pStyle w:val="PreformattedText"/>
        <w:bidi w:val="0"/>
        <w:jc w:val="left"/>
        <w:rPr/>
      </w:pPr>
      <w:r>
        <w:rPr/>
        <w:tab/>
        <w:t xml:space="preserve">   or text.  To create these additional symbols, use the ADD menu.</w:t>
      </w:r>
    </w:p>
    <w:p>
      <w:pPr>
        <w:pStyle w:val="PreformattedText"/>
        <w:bidi w:val="0"/>
        <w:jc w:val="left"/>
        <w:rPr/>
      </w:pPr>
      <w:r>
        <w:rPr/>
        <w:tab/>
        <w:t>3) LINKS can connect only modules and off page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HEIGHT - The point chosen for height is at or below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chosen for the text position.  The point chosen for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xt represents the botton of the text.  The point chos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:  must be above the first point.  The vertical dist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oints is the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AME - The name entered for the chart does not conform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tandards.  It must be 1-8 alphanumeric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UMERIC INPUT - The value(s) entered are less than 0 or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alid.  Size of a chart must be entered as #,# (for example: 10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IDE - Loops and diamonds must be placed on the bottom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NNECTIONS ALREADY ESTABLISHED -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has been exceeded.  One of the following condition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:</w:t>
      </w:r>
    </w:p>
    <w:p>
      <w:pPr>
        <w:pStyle w:val="PreformattedText"/>
        <w:bidi w:val="0"/>
        <w:jc w:val="left"/>
        <w:rPr/>
      </w:pPr>
      <w:r>
        <w:rPr/>
        <w:tab/>
        <w:t>1) The number of data or control arrows assigned to a link has exceeded</w:t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</w:r>
    </w:p>
    <w:p>
      <w:pPr>
        <w:pStyle w:val="PreformattedText"/>
        <w:bidi w:val="0"/>
        <w:jc w:val="left"/>
        <w:rPr/>
      </w:pPr>
      <w:r>
        <w:rPr/>
        <w:tab/>
        <w:t>2) The sum of the number of links, diamond and loop connections to a</w:t>
      </w:r>
    </w:p>
    <w:p>
      <w:pPr>
        <w:pStyle w:val="PreformattedText"/>
        <w:bidi w:val="0"/>
        <w:jc w:val="left"/>
        <w:rPr/>
      </w:pPr>
      <w:r>
        <w:rPr/>
        <w:tab/>
        <w:t xml:space="preserve">   module or off-page connector has exceede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SYMBOLS EXCEEDED - The maximum number of symbols is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hart and this limit has been exceeded.  No more symbols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others have been deleted.  To expand your charting capability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 page connector to go to another chart or the LEVEL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a chart in more detail on anothe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YMBOL DETECTED - One of the following conditions has occurred:</w:t>
      </w:r>
    </w:p>
    <w:p>
      <w:pPr>
        <w:pStyle w:val="PreformattedText"/>
        <w:bidi w:val="0"/>
        <w:jc w:val="left"/>
        <w:rPr/>
      </w:pPr>
      <w:r>
        <w:rPr/>
        <w:tab/>
        <w:t>1) During a PICK SYMBOL function, the graphic locator was not placed</w:t>
      </w:r>
    </w:p>
    <w:p>
      <w:pPr>
        <w:pStyle w:val="PreformattedText"/>
        <w:bidi w:val="0"/>
        <w:jc w:val="left"/>
        <w:rPr/>
      </w:pPr>
      <w:r>
        <w:rPr/>
        <w:tab/>
        <w:t xml:space="preserve">   on a symbol.  (The tip of the locator must be on the symbol you</w:t>
      </w:r>
    </w:p>
    <w:p>
      <w:pPr>
        <w:pStyle w:val="PreformattedText"/>
        <w:bidi w:val="0"/>
        <w:jc w:val="left"/>
        <w:rPr/>
      </w:pPr>
      <w:r>
        <w:rPr/>
        <w:tab/>
        <w:t xml:space="preserve">   wish to choose--touching labeling information or a line segment);</w:t>
      </w:r>
    </w:p>
    <w:p>
      <w:pPr>
        <w:pStyle w:val="PreformattedText"/>
        <w:bidi w:val="0"/>
        <w:jc w:val="left"/>
        <w:rPr/>
      </w:pPr>
      <w:r>
        <w:rPr/>
        <w:tab/>
        <w:t>2) The point chosen for the SOURCE or DESTINATION of a link did not</w:t>
      </w:r>
    </w:p>
    <w:p>
      <w:pPr>
        <w:pStyle w:val="PreformattedText"/>
        <w:bidi w:val="0"/>
        <w:jc w:val="left"/>
        <w:rPr/>
      </w:pPr>
      <w:r>
        <w:rPr/>
        <w:tab/>
        <w:t xml:space="preserve">   touch the symbol (module or off page connector).</w:t>
      </w:r>
    </w:p>
    <w:p>
      <w:pPr>
        <w:pStyle w:val="PreformattedText"/>
        <w:bidi w:val="0"/>
        <w:jc w:val="left"/>
        <w:rPr/>
      </w:pPr>
      <w:r>
        <w:rPr/>
        <w:tab/>
        <w:t>3) During the CHANGE function of a loop or diamond,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picked did not touch the module box selected.</w:t>
      </w:r>
    </w:p>
    <w:p>
      <w:pPr>
        <w:pStyle w:val="PreformattedText"/>
        <w:bidi w:val="0"/>
        <w:jc w:val="left"/>
        <w:rPr/>
      </w:pPr>
      <w:r>
        <w:rPr/>
        <w:tab/>
        <w:t>4) During the CHANGE function of a data or control parameter, the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picked did not touch the data or control selected.</w:t>
      </w:r>
    </w:p>
    <w:p>
      <w:pPr>
        <w:pStyle w:val="PreformattedText"/>
        <w:bidi w:val="0"/>
        <w:jc w:val="left"/>
        <w:rPr/>
      </w:pPr>
      <w:r>
        <w:rPr/>
        <w:tab/>
        <w:t>5) During the LEVEL function, the graphic locator did not touch</w:t>
      </w:r>
    </w:p>
    <w:p>
      <w:pPr>
        <w:pStyle w:val="PreformattedText"/>
        <w:bidi w:val="0"/>
        <w:jc w:val="left"/>
        <w:rPr/>
      </w:pPr>
      <w:r>
        <w:rPr/>
        <w:tab/>
        <w:t xml:space="preserve">   the module box to be expanded.</w:t>
      </w:r>
    </w:p>
    <w:p>
      <w:pPr>
        <w:pStyle w:val="PreformattedText"/>
        <w:bidi w:val="0"/>
        <w:jc w:val="left"/>
        <w:rPr/>
      </w:pPr>
      <w:r>
        <w:rPr/>
        <w:tab/>
        <w:t>6) The point chosen to add a data or control symbol to the chart</w:t>
      </w:r>
    </w:p>
    <w:p>
      <w:pPr>
        <w:pStyle w:val="PreformattedText"/>
        <w:bidi w:val="0"/>
        <w:jc w:val="left"/>
        <w:rPr/>
      </w:pPr>
      <w:r>
        <w:rPr/>
        <w:tab/>
        <w:t xml:space="preserve">   did not touch the link this symbol is to be associated with. The</w:t>
      </w:r>
    </w:p>
    <w:p>
      <w:pPr>
        <w:pStyle w:val="PreformattedText"/>
        <w:bidi w:val="0"/>
        <w:jc w:val="left"/>
        <w:rPr/>
      </w:pPr>
      <w:r>
        <w:rPr/>
        <w:tab/>
        <w:t xml:space="preserve">   graphic locator must touch the link line segment though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or control arrow will actually be drawn of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 SUPPORT MODULE ABSENT - The plotter module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.BAT file to be able to output charts to a plotter.  Se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NOT ON SAME SIDE - The point chosen for the end point for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 the same side of the module as the beginn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LOAD SCdraw - Random Access Memory (RAM) was exceeded.  SC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minimum of 320K of RAM to execute.  If you have other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memory when loading SCdraw, these programs may t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RAM and not leave enough for SCdraw. Reboot the PC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other programs and try to load SCdra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 MONITOR DEVICE - Monitor device specified in S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found on the default disk drive.  Verify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driver exists on the diskette or in the SCdraw directory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rrect spelling of the driver. See Setting Config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yntax of the S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 PLOTTER DEVICE - The plotter module specified in S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not found on the default disk drive.  Verify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 driver exists on the diskette or in the SCdraw directory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rrect spelling of the driver. See Setting Config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yntax of the S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 PRINTER DEVICE - The printer modul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.BAT file was not found on the default disk drive.  Verify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river exists on the diskette or in the SCdraw directory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rrect spelling of the driver. See Setting Config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yntax of the S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