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 xml:space="preserve">    THE SOUND EFFECTS LIBRARY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>from david smith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 xml:space="preserve">       and  bill cravener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 xml:space="preserve"> Copyright 1992 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invented the Sound Effects Library in March of 1992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enhance the programming capabilitie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re who are hacking in Turbo C. It is ful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versions of TC, and can make an otherwise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citing.  I would release this as Sharewa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supposedly in a recession, so save your mon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is FREEWARE.  You may use it however you'd lik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it with your programming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BEGINNING LIBRARY USAGE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kip this if you are an experienced program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of you who have not used libraries before, I a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it REAL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"include" section at the top of your C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 #INCLUDE &lt;DAVE&amp;BIL.H&gt; then copy that .H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\tc\inclu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y #INCLUDE "DAVE&amp;BIL.H" and keep that .H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write a program with a Sound Effect in i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for TEST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INCLUDE &lt;DAVE&amp;BIL.H&gt;</w:t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INCLUDE &lt;STDIO.H&gt;</w:t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OID MAIN(VOID)</w:t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{</w:t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/ This is a test program that plays a sound then stop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igh();</w:t>
        <w:tab/>
        <w:t xml:space="preserve">       /* Plays my sound */</w:t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lay(1000);        /* pauses one second */</w:t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uts(" All done !"); /* displays our message */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it();</w:t>
        <w:tab/>
        <w:tab/>
        <w:t>/* then leave</w:t>
        <w:tab/>
        <w:tab/>
        <w:t>*/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}</w:t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ompile it with:  TCC -MS TEST.C SFXLI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cluding SFXLIB.LIB in the command tells the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r function--&gt; high(); inside SFXLIB.LIB library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AVE&amp;BIL.H contains our function declaration,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iler that there's a function called high();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ncluded in our sour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the compiler finds that function in SFXLIB.LIB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compil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YOUR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 sure and DO NOT capitalize the function names.</w:t>
        <w:tab/>
        <w:t>I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o be lowercase for ease of typing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ade1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ade2();</w:t>
        <w:tab/>
        <w:tab/>
        <w:t xml:space="preserve"> 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All 17 sounds have unique qualiti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s();</w:t>
        <w:tab/>
        <w:tab/>
        <w:t xml:space="preserve"> �and effects of their own.  Try ea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one out in the SFXDEMO.EXE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adbird(); </w:t>
        <w:tab/>
        <w:t xml:space="preserve"> �to determine the sound they creat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up();</w:t>
        <w:tab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s();</w:t>
        <w:tab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t();</w:t>
        <w:tab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();</w:t>
        <w:tab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o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re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mb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o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REMEMBER, THEY ARE FREEWA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but if you would like the complete vers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und FX for Windows, part 1, 2, 3, and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und FX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e newest, hottest version for DO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l in the order form below....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Effects 5  Disk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y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: ____________________________  Stat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 code: _________________  Phone # 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# 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did you acquire SFX ?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sound do you like best ?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</w:t>
        <w:tab/>
        <w:tab/>
        <w:tab/>
        <w:tab/>
        <w:tab/>
        <w:t xml:space="preserve">  $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hipping is free inside 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ping outside continental U.S.  ( $ 5.00 )</w:t>
        <w:tab/>
        <w:t xml:space="preserve">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Total: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ayments Must be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heck or money order payable to:</w:t>
        <w:tab/>
        <w:t xml:space="preserve"> 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1104 Ma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order directly from me or from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your MC, Visa, AmEx, or Discover card by calling 800-242-4P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rom overseas: 713-524-6394) or by FAX to 713-524-6398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to 71355,470.  These numbers are for order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n NOT be reached at those numbers.</w:t>
        <w:tab/>
        <w:t>To contact me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dealer pricing, volume discounts, site licensing,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hipment of the product, the latest version number or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, write me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