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Documentation for SoundsGood Version 2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is a sound editor for the PC speaker. It lets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play sounds that can be used in your programs.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can be saved to disk and loaded in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Good archived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EXE - the sound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.H - an include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1.C - a C example program in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2.C - a C example program in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MPLE.BAS - a Quick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BASIC.LIB - th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PAS.LIB - the C and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1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2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3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3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4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4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5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5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6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6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7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7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8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8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9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9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ounds Good editor program is a set of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easily use the sounds you've crea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rupt driven too, so after the sounds are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, you should regis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brary routines in any program--PD, ShareWare, commer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--you must register. You don't have permis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your program except for personal use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egistration, I'll send you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5 to Richard C. Leinecker, P.O. Box 2567, Reid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27323-2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unes is to play them by pre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clicking on the note buttons with the mouse. Noti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portion of the screen that there are note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as a keyboard key that you can press to play the no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the left mouse button on any of the blocks to play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note it's automatically inserted in the sound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duration are placed according to the note you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or which you pla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requency range to another octave by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cking the mouse button on the octave block (left button rais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FUNCTIONS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y of the sounds in the list by pressing return o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ighlighted or clicking the right mouse butt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ny of the functions into the sound list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it or pressing Shift- and the key (usually a number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s by using the menus or pressing Ctrl-P. Stop the sou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or pressing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cut, and paste any of the sounds in the list.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block or use F1 to start and end a block. Then use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o copy, Ctrl-X to cut, Ctrl-T to paste, and Ctrl-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ible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[Frq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l [Frq]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 for each success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defin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some sou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r linker links in the appropriat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urn the interupt on before the sounds will pla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gam (or at least before you begin any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the interrupt before exiting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rash. Make the following call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routines update themselves and behave exactly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ditor. You'll have to first load the sound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und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sound( soundbuffer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how many ev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routine to determine how much of the sou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. Returns a value if there are events even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ventsleft( event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if there's a sound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than the eventsleft call. It returns a non-zero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being played and a zero if no sound is being played.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used, it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undsareon( sound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messages on CompuServe (user number [74676,457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ie (mail address R.LEIN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