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SP, version 1.50 specific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3/06/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apro Wakichi,Koich W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s New in version 1.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New English Version is prepared because of the popul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ined in Japan with the help of K.Okubo. He will als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in Major Networks overseas. Those who distribut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ternational BBS's may use English version of WSP.CO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arading which displays English help messages even for Sel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ing CO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his package includes WSP_J.WUP which will convert the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in the original Japanese version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WSP WSP_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You will have a file WSP_J.COM which displays Japanese help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Main differences@version 1.201.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WUP file size is decreased considerablely with an improved algorit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more appearent with binary files. Differences are 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hifted blocks from ol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New display is designed for the diff-file making. You may 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ed barchart. When you see "*" in display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the data. When you see "=" or "&lt;" in the display you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there are common binary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Self-Validation routine is added. WSP.COM warns against th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files in size, time stamp and CRC. You had better check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when you see the Al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Following bugs were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unhappy combinations of data hanged the program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P.COM is taking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P.COM failed to add correctly diff-files in size more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KB some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P.COM made erroneously SelfUpdating Com file of size more than 64KB. wa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There were changes in the default parameter setting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thname length was 25 maximum, now 47bytes path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write ption switches continuously without switch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ing each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pecify directory names without the \ at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 With -A option, even if you specify non-existing file name W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s a new file and continue adding WUP files. Similar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 file name will not abort adding WU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) A new message is added while executing a large Self-Upd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 file, so that you are assured that WSP is acting, not hangi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ait!" is a sign that Updating process is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) Since the difffile format has changed from this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 switch was added, which create WUP files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1.20 or ear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9) Sysops, please notify the change in this new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er versions of WSP.COM will fail to upgrade with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WUP files. Please replace your WSP.COM to new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WDP.COM is upper compatible and can update any form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er versions. If Upgrade is distributed in SelfUpgr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 files only, it works all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to distribute your upgrade with this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ify your customers that upgrade is poss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new version. SelfUpgrading COM works all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direct contact with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J18280@pcvan.or.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GB03657@nifty.or.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apro Wakichi,Koichi W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s in English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ubok@tansei.cc.u-tokyo.ac.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jirou@mathdent.im.uec.ac.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.OKUBO GE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100,2565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Kenjirou Okub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