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PARK - Universal fixed disk pa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erb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public domain by Herb Rose, Aug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 DISKPAR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parking the heads on your hard dis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ated.  When your computer is turned on or off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can occur in the read/write head of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moved the heads to a safe location (i.e.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s), your heads will be over a portion of the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or programs.  Specifically, the h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last cylinder where something was written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isk.  The magnetic fluctuations can 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ads to be unreadable af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PARK will move the heads on your hard disk to a 'safe'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for all disks, on any IBM PC or compati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higher.  When you run the program, i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d disks are on your system, and where the saf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sk.  It then moves the heads to that saf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s are parked, you can safely powe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r you can return to DOS.  The disk heads will remain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fe zone until the disk is ac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dvertisement for an importa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ten into the habit of leaving my computer on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while I work on several projects.  I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AUTOPARK, which will AUTOMATICALLY park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fixed disks during periods of no disk activity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, and does not interfer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igh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PARK, you can be assured that your data is pro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when you lose power, or when a less dilig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urns the computer off without 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great for BBS systems and office environmen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s may be left running for hours or days with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readsheets being recalculated.  As long as there is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the heads are safely parked.  When the disk is acce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tarts.  When the timer expires, the heads are par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access restarts the timer.  The duration o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when you first run the program, and is variable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 The program only takes 640 bytes of RAM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ther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UTOPARK,  send $12 (price includes S&amp;H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p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bridge, Va.  2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you are ordering AUTO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. residents,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rb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