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UILD Manual   July, 1991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is designed to automate building make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response files, with a strong emphasis on C, F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ssembly.  I rarely use an assembler so be warned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ful for Clipper and Quicksilver and the like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en tes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age/help screen is reproduced below as a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[-adim -o[filename] -rsth?] to_be_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builds makefiles, response files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a[-]   alternate - alternate to default.mak. -a-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      depends   - show local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      implicit  - build an implicit rules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      make      - build then swap to make to produce an 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o      output    - output makefile name. '-o-'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make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nothing is specified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r      response  - build a response file, named 'to_be_exe.rs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      show      - show times of all file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t      touch     - touch the files befor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h -?   help      - help, as you now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h                  help for DOS 5 look 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just type in "BUILD" from DOS it will attemp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kefile from the local .c .h .hdr .def .prg .asm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.  This verion of BUILD is dumb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 not fully analyse the local dependencies,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a common target .exe and combines the variou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o produce one.  It defaults to producing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"makefile" with a target .exe called "test.ex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it to the screen.  You may use DOS redir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 output to a file or printer.  A more usefu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specify the name of the makefile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.exe on the command line as in "BUILD -omkfile my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duce a makefile called "mkfile" that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xe called "myown".  If BUILD does not find fil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s it sends an error message to the screen and also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to a file called "QUIRKS.MAK".  The names of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files that are not in the current 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d to the header files in the FORCE.HD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or as specified in the DEFAULT.MA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HDRDIR.  No equivalent \includes directory is assu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.  The output directory for object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default makefile will be .\OBJS\ or an \OBJ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just below the current directory.  Use TO_OV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tlink and link type script or respon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nker/Plink overlay files for the improved overla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in B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UILD Manual   July, 1991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escriptions of the command line switch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rovide some gener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a[-] an alternate to DEFAULT.MAK -a alt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gets much of its information from a combination of bui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alues, a file called "DEFAULT.MAK", and the environ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MAK is a makefile precursor that may be us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file, or replaced by the makefile.  Using the -a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BUILD to use an alternate configuration file.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- tells BUILD to ignore the DEFAULT.MAK.  Both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useful if you want a different configuration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leave the DEFAULT.MAK file untouched.  The mak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with BUILD also uses the same DEFAULT.MAK file, an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quite sensitive to changes in DEFAULT.MAK, so it alo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for this feature.  Normally the order of prior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in values then the environment and then DEFAULT.MAK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defects in one of these, or a different priorit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iler, may produce other results.  If you ad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t least one each .asm, .c, and .prg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that you are testing BUILD in, then run i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the -a- switch, you will get a list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built in defaults.  Such a listing may well b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tha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believe me,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 show the local depend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ws the C and Force include files.  Its a quick w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ing the dependencies while working o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 run MAKE on the makefile after building the 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overrides BUILD in memory, and does not return to BUI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option means that you are comfortable that 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ake a makefile suitable to your needs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MAK and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 somefile the output make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duce a makefile that is not called "makefile".  "-o "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produces a makefile called "make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 To produce a response file having the same nam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automatically produces response files if the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of object files exceeds 65 characters.  BUILD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UILD Manual   July, 1991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ow put the list of library files in the response file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C memory model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 To show the times of all of the files checked.  Like 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 To touch the files that BUILD deems inclusi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date them all for a complete remake of the target 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 -?  Help.  as in "BUILD -h", to get the usag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viroment variables searched are CC for the c compil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M for the assember, LINK for the linker, and FORCE.HD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ce inclu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bbreviated DEFAULT.MAK follows.  Also check out the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If some of the symbols look strange, review the MAKE.do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The language is preprocessor, MAKE, or C, depending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vi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XES = .c .asm .obj .exe .prg .lzh  # source suffix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UFFIXES : $(SUFFIXES)                 # include .pr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# .cpp, .hp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=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= che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  = lha       # the name of the arch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FLAGS  =   u  # u updates lha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(TARGET).lzh: $(SRCS) $(HDRS)  # to archive SRC and HDRS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(ARC) $(ARCFLAGS) $(DRIVE)$(TARGET)$(HOUR) $(SRCS) $(HD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the destination archive file will be A:cheque11.lz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if the makefile runs the archiver at 11 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the accompanying MAKE knows about $(DAY) and $(HO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Forc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if FORCE.HDR is not in the environment use FHDRDIR, o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 = force                   # the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LAGS = /z                  # line number for debu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HDRS  = data.hdr # or whatever to be included every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HDRDIR  = c:\force\hdr         # the .hd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LAGS = /z  /i$(FHDRS)      #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BS = c:\force\lib\force   # the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.prg = $(FC) $(FFLAG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g.exe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 alternate formats are commente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   $(LINK.prg) $@ $&lt; $(LFLAG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LINK) $(LFLAGS)  $(OBJECTS), $(EXE), $(MAP), $(FLIB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g.obj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UILD Manual   July, 1991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   $(COMPILE.prg) $&l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(FC) $(FFLAGS) $(FHDR) $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.MAK can be used to set BUILD defaults and make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.  The BUILD defaults are a subset of the make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hat MAKE can use.  Its a good idea to put BUI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, and DEFAULT.MAK together in your \bin subdirectory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ther likely place on the path.  The BUILD and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chemes for the DEFAULT.MAK file are:  1)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;  2) the directory where BUILD/MAKE resides;  3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makefile follows, its was run o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ing the components of BUILD and a variant of Sophco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or cheque program.  It does not show the .\objs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object files as produced by more current (199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s.  The next version below it is more mo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makefile for sample.  Built:  09.31.22 04-17-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.SILENT:    &lt;- these are included and commented by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.INI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RIVE =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= sample  &lt;- specified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 = bcc         &lt;- built in, and DEFAULT.M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L = l          &lt;- built in, and DEFAULT.MAK memory mo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LAGS =  -w     &lt;- abbreviated by DEFAULT.M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EFS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BS =   \bc\lib\emu \bc\lib\math$(MDL) \bc\lib\c$(M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 =  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LAGS =  /z  /i$(FHD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or: /s stack; /z line no.; /o output 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/i add DIR; /n no stack ch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EFS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HDRS = c:\force\h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BS =  c:\force\lib\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S = $(CLIBS) + $(FLIB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RS = build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BUILD automatically included cheque.prg in the mak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This is not an error, bu a design simplification and 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A trait of the current version of BUILD.  You must edit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such occurrences if your directory set-up allows their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CS = bldcfg.c bldhelp.c bldmisc.c build.c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que.prg findpath.c gentime.c getopt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S = bldcfg.obj bldhelp.obj bldmisc.obj build.obj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que.obj findpath.obj gentime.obj getopt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the $(CBUG) and $(FBUG) are provided for debug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UILD Manual   July, 1991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that can be manually added higher in the makefile.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likely will be brought in from your default.ma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dcfg.obj:     bldcfg.c build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(CC) $(CFLAGS) $(CBUG) $(CDEFS) $(HDRS) bldcfg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dmisc.obj:   bldmisc.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(CC) $(CFLAGS) $(CBUG) $(CDEFS) $(HDRS) bldmisc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.obj:      build.c build.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(CC) $(CFLAGS) $(CBUG) $(CDEFS) $(HDRS) build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que.obj:    cheque.p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(FC) $(FFLAGS) $(FBUG) $(FDEFS) $(FHDRS) cheque.p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cheque.prg includes standard Force headers that do not show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if there were no .prg files in the directory, only C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would go into the make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path.obj:  findpath.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(CC) $(CFLAGS) $(CBUG) $(CDEFS) $(HDRS) findpath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time.obj:   gentime.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(CC) $(CFLAGS) $(CBUG) $(CDEFS) $(HDRS) gentime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opt.obj:     getopt.c  # (ATT's ver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(CC) $(CFLAGS) $(CBUG) $(CDEFS) $(HDRS) getop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(TARGET):$(OBJS) $(SRCS) $(HD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(LINK) $(LFLAGS) @sample.rsp $(LIB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response file:  sample.rsp  # same name as the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.DO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the line below assumes that the comb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$(TARGET), $(DAY), and $(HOUR) is 8 characters or l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$(ARC) $(ARCFLAGS) $(DRIVE)$(TARGET)$(DAY)$(HOUR) $(SRCS) $(MI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makefile for build.      Built:  18.22.15   06-08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.SIL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.INI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RIVE =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ARC = l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ARCFLAGS =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= 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 = bcc        # defaults to borland C+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 =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LAGS =  -c -P-c -m$(MODEL) -I\bc\include # in C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EFS =  -DMSDOS  #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BS =  \bc\lib\emu \bc\lib\math$(MODEL) \bc\lib\c$(MODE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.OBJS = object fil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S = $(CLIB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LAGS =    \bc\lib\c0$(MODE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= tlink # use tlink 2 or blinker with 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DRS =   build.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CS =  bldcfg.c bldclude.c bldhelp.c bldmisc.c build.c findpath.c 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time.c getopt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S =  .\OBJS\bldcfg.obj .\OBJS\bldclude.obj .\OBJS\bldhelp.obj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\OBJS\bldmisc.obj .\OBJS\build.obj .\OBJS\findpath.obj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\OBJS\gentime.obj  .\OBJS\getopt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UILD Manual   July, 1991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(TARGET).exe:$(OBJS) $(SRCS) $(CHD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(LINK) $(LFLAGS) @build.rsp $(LIB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       response file:  build.r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OBJS\bldcfg.obj:  bldcfg.c build.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(CC) $(CFLAGS) $(CDEFS)  -o.\OBJS\bldcfg.obj bldcfg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OBJS\bldclude.obj:    bldclude.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(CC) $(CFLAGS) $(CDEFS)  -o.\OBJS\bldclude.obj bldclude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OBJS\bldhelp.obj: bldhelp.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(CC) $(CFLAGS) $(CDEFS)  -o.\OBJS\bldhelp.obj bldhelp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OBJS\bldmisc.obj: bldmisc.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(CC) $(CFLAGS) $(CDEFS)  -o.\OBJS\bldmisc.obj bldmisc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OBJS\build.obj:   build.c build.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(CC) $(CFLAGS) $(CDEFS)  -o.\OBJS\build.obj build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OBJS\findpath.obj:    findpath.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(CC) $(CFLAGS) $(CDEFS)  -o.\OBJS\findpath.obj findpath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OBJS\gentime.obj: gentime.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(CC) $(CFLAGS) $(CDEFS)  -o.\OBJS\gentime.obj gentime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OBJS\getopt.obj:  getopt.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(CC) $(CFLAGS) $(CDEFS)  -o.\OBJS\getopt.obj getop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.DO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$(ARC) $(ARCFLAGS) $(DRIVE)$(TARGET)$(DAY)$(HOUR) $(SRCS) $(MIS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The correct Make changes DAY &amp; HOUR with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makefile output that you will see will var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sion of build.  If you use Pro C 2.0, the .de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produces will conflict with assembly .def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e build.  Hopefully the current scheme to minim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ion will serve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e SAMPLE.RSP response file to produce the sample.ex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.map files.  It also includes the missplaced cheque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dcfg.obj bldhelp.obj bldmisc.obj build.obj cheque.obj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path.obj gentime.obj getopt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ly running BUILD to the same files overwri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file and QUIRKS.MAK, but APPENDS to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, HISTORY, GENE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research into MAKE, making makefiles, and the like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UILD Manual   July, 1991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an Holub's MK.exe, described in Doctor Dobb's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DJ), and available from CUG.  He also describes mk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 in "C Chest and Other Treasures" (M&amp;T Books, 1987). D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ylor presented "An incremental Compilation Package in C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bruary, 1988 issue of Computer Language.  Loran 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ardson distributed a makmake or make MAKE partially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ame article (Loran W. Richardson, 7083 Fairways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mont, CO, 80501, USA).  The August, 1988 DDJ carr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 by Stewart Nutter on "Automatic Module Control in C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y Marvin Hymowech on "Find That Function!"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 seemed to spark a series of people's responses to DD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ucceeding months, and a follow up by Marvin Hymowech "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unction - From Inside Brief" in the December 19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.  The Winter 1989/90 Special issue of DDJ carried R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ters's article "Automatic Module Control Revisited",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up to Stewart Nutter's article.  The more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 do a good job of explaining how to grab a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eemacs distributed by the Free Software Found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ied by an interesting multi-lingual tags file,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with the source code of course.  PC-JOVE the ema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alike by Johnathan Payne and Ken Mitchum also come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nd a tags file, all with C source.  The MAKE.doc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ccompanying BUILD describes the genesis of that M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ags programs have also been perus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ylor/Richardson makemake forms the core of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&amp; Suggestions to:  Vic Williams @ 604-433-5189 or 6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6455 Willingdon Avenue, Burnaby, British Columbia, Canad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5H 4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use and distribute this product freely at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sk.  There is no warranty that it will meet your need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of fit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and associated software are distribu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rranties, either express or implied, regarding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or fitness for any particular purpo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documentation i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does not represent a committment on the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 and brand names mentioned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