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 maintain, update, and reconstruct group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[-f makefile] [-dDeiknqrsSt] [target...] [macro=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kes a file of dependencies (a 'makefile') and deci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have to be executed to bring the files up to d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either executed directly from MAKE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 with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makefile is specified with a -f option, MAKE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`makefile'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target is specified on the command line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efined in the firs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scription file `makefile'.  A - a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denote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Display the reasons why MAKE chooses to rebuild a targ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which are new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d Display the dependency checks in more detail.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lder are displayed, as well as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Display the text of the makefiles 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D Display the text of the makefiles and `default.m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Let environment variables override macro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s.  Normally, makefile macros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Command line macro definitions always overr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and makefile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Ignore error codes returned by command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target .IGNOR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When a nonzero error status is returned by a command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the current target, but continue with oth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depend on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No execution mode.  Print commands, but do not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lines beginning with an @ are prin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s an invocation of MAKE, that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Question mode.  MAKE returns a zero or non-zero 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ether or not the target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Do not read in the default file `default.m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Silent mode.  Do not print command lines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quivalent to the special target .SILENT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Undo the effect of the -k option.  Stop process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exit status is return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Touch the target files, bringing them up to d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rules to 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efinition.  This definition remains fixed for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.  It overrides any regular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cro within the makefiles an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herited by subordinate MAKE's but act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or these.  That is, depending on the -e set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overridden by a make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makefile read is `default.mak', which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along the PATH.  It typically contain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nd implicit rules.  For non-DOS systems (e.g. Unix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arched for in the current directory, then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directory, and finally along the PATH.  Thi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in the current working directory, then in the MAK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and finally along the PATH. The 'default.ma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ontains material that is common to most or 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such as .SUFFIXES.  If your make file lack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 such as .c or .prg and the default.ma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then make will fail lack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name of the makefile is `makefile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this file is not found on a non-DOS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`Makefile' is then used as the default.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can be specified using one or more '-f'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Multiple '-f's act as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akefiles in a left-to-right order.  The make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ny 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file(s) may contain a mixture of comment lines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, include lines, and target lines. 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across input lines by escaping the NEW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after a "#" is considered to be a com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from the line, including spaces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. Completely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line is used to include the text of anothe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sists of the word "include" left just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, and followed by the name of the file that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line.  Include fil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Macros have the form `WORD = text and more tex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need not be uppercase, but this is an accepted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lines which contain $(WORD) or ${WORD}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`text and more text'.  If the macro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, the parentheses are optional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is done recursively, so the body of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ther 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.g.</w:t>
        <w:tab/>
        <w:t>FLINTSTONES = wilma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UBBLES = barney and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EDROCK = $(FLINTSTONES) and $(RU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(BEDROCK)' becomes `wilma and fred and barney and bet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whitespace around the equal sign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a macro.  The following four macro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CRO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CRO=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CRO  =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CRO=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may be added to by using the `+=' not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LINTSTONES += and pebbles and 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(given the examples above)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LINTSTONES = wilma and fred and pebbles and 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incite recursive memory loss and MAKE death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LIBS = c:\lib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LIB = C:\lib\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LIBS = $(STDLIBS) $(MATH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make may endlessly allocate more memory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TDLIBS line until it runs out of memory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DLIBS on the last line to something else such as THESTDLIB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TDLIBS = $(STDLIBS) $(MATH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fine and allows you to compile AND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rmally has the value "make".  Any lin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emporarily overrides the -n option, just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ne line.  This allows nested invocations of MA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with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has the set of options provided to MAK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If this is set as an environment variable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s processed before any command lin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may be explicitly passed to nested MAKEs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se invocations as an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-f and -d flags are not recorded 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the default list of suffixe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arget .SUFFIXES:.  It is not suffici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macro in order to change the .SUFFIXES: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must be specified in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the current hour in 24 hour time.  $(HOU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bined with the rest of a file name to chang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or by DAY with the 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the current day as in the 1 in July 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wo were designed for automatically crea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ackup files when make is run.  As in back$(DAY)$(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ynamically maintained macros that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breviations within rules.  It is best not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*  The base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  The name of the current depend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  The 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&lt; and $* macros are normally used for implicit ru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nreliable when used within explicit target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suffixed with D and F, to specify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components (e.g. ${*D}, ${@F}).  If there i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ame, "."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rget entry in the make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rget ... : [dependency ...] [; 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which does not have leading whitespace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) is a `target' line.  Target lines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names (or macros which expand into same) called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lon (:).  The ':'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files.  The dependency list may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(;) which may be followed by a rule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allowance is made on MSDOS for the colons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files on other drives, so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a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:foo.bar : a:fee.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arget is named in more than one target line,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les are added to form the target's complete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endents are ones from which a target is construc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rn may be targets of other dependents.  In genera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target file, each of its dependent files is `made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each is up to date with respect to it's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 time of the target is compared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f each dependent file.  If the target is older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pendents have changed, so the target must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is checking is done recursively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s of dependents of dependents of ...  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nstruct a target, MAKE expands macros, strips of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, and either executes the rules directly, or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hell or COMMAND.CO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arget lines, macros are expanded on input. 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cro expansion delayed until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 for this target is used to process a targe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other entry for it, and no implicit rule for 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gnores all dependencies for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rget and its dependencies are processed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error codes returned from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ing this in a makefile is the same as specifying -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 Running an external program like ls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will likely cause non-zero error cod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rget and its dependencies are process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not echoed before executing them. 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a makefile is the same as specifying -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ffixes list for selecting implicit rule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rget with dependents adds thes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 list.  Specifying it with no dependents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n order to add your own dependents to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SUFFIXES:</w:t>
        <w:tab/>
        <w:t>.abc $(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UFFIXES = .c .prg .asm .awk .wks .dbf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a makefile that starts with a TAB or SPACE i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 rule.  This line is associated with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dependency line.  A sequence of these ma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ingle dependency line.  When a target is out of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a dependent, the sequence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lines may have any combination of the follow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will not echo the command line, except if -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AKE will ignore the exit code of the command,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f MSDOS.  Without this, MAKE termin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 exit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MAKE will use a shell or COMMAND.COM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prevent error code mak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'+' is not attached to a shell line, but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or if redirection is used (&lt;, |, &gt;), the shel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COMMAND.COM anyway.  For Unix, redirection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`) force the use 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version of make recognises the following a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.com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type, rem, pause, date, time, ren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vol, break, verify, mkdir, md, exit, c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if, cls, chdir, cd, rmdir, rd, copy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ules are intimately tied to the .SUFFIXE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  Each entry in the .SUFFIXES defines an ext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hich may be used to build another file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hen define how to actually build one fil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related, in that they must share a common bas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that is being made does not have an explicit targ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licit rule is looked for.  Each entry in the .SUFFIXES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bined with the extension of the target, to get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target.  If this target exists, it gives the ru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a file with the dependent extensio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pendents of the implicit targe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example, the .SUFFIXES: list is .c .y .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le is fred.obj which does not have a target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ule target `.c.obj' is constructed and search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, the next suffix is tried.  If th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oes exist, MAKE looks for a file `fred.c'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, the next extension is tried.  If `fred.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en the associated rules are executed to create fred.ob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.c, presumably invoking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xt extension must be tried, MAKE reiterates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`.y.obj' and a file named `fred.y', and pot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.l.obj' and `fred.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that is being made has an explicit target, but no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ilar search is made for implicit rules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UFFIXES: list is combined with the extension of the targ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ame of an implicit target.  If such a targe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ependents is searched for a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and the implicit rules are invoked to creat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make is set-up to work with build.  Build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, and response files.  You may notice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s from other versions of this make to match thi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file says that pgm.exe depends on two files a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obj, and that they in turn depend on their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.c and b.c) along with the common file inc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.obj:</w:t>
        <w:tab/>
        <w:t>incl.h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$(CC) -c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.obj:</w:t>
        <w:tab/>
        <w:t>incl.h 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$(CC) -c 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akefile uses implicit rules to expr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.obj b.obj: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nal makefile uses implicit rules to create tar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ies in a different directory.  Note: thi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tandard Unix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.obj:</w:t>
        <w:tab/>
        <w:t>incl.h ../a.c  #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.obj:</w:t>
        <w:tab/>
        <w:t>incl.h ..\b.c  #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            Current version of mak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mak         Default file for user-defined targe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mplicit rules.  Check the sample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returns an exit status of 1 when it halts as a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 Otherwise it returns an exit statu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ly, a macro definition has incited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ly use up the available memory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xcess of other software using up you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y for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definition has been encountered which h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  Most likely, the nam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file indicated in an include directive wa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how to mak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akefile entry for target, none of MAKE'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pply, and there is no .DEFAULT: rule. 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issing or missplac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has occurred during macro expans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a missing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too long (limit 100 ch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name is too long for the internal buffer.  Try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t to 10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must be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kefile syntax error, where a line beginning with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has been encountered before a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has run out of allocated space whil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s or a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rules defined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 target occurs multiple times, and each time has ru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arget may only have one set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xpected end of lin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line without a colon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 Yachuk</w:t>
        <w:tab/>
        <w:t>Informix Software Inc., Menlo Park C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yramid,uunet}!infmx!greggy</w:t>
        <w:tab/>
        <w:tab/>
        <w:t xml:space="preserve">     (415) 926-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is program are based on the work by Larry Campb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, Mike Hickey of University of DC, and by Dan Gray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is documentation is based on text written by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le of Iowa State University and by Dan Gray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ormatting of this documentation follow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Microsystems for their UNIX 4.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for DOS, with additional explanations, April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HOUR, DAY, and the memory usage. 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Williams  606 6455 Willingdon Ave, Burnaby, B. C.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5H 4E4  (604) 433-5189  for assistance with this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Copyright (c)1990  D. V. William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ows spaces as well as TABs to introduc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lines cannot use the double colon (::)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ependency is made, MAKE assumes that the dependenc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for the remainder of the run.  If a rul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at file and future targets depend on it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xpected error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MAKE gets confused when searching for implicit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everal rules instead of a single rule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.c.obj and .l.c may be used, rather than the more direct .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umber of command line flags are run together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`f' or `d', the whole set of flags i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omething like: " ECHO  make output --&gt; my .exe"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the &gt; incites make to redirect the lin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my".  If "my" was "my.exe" it could damage the .ex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Print out the compete set of macro definition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Report dependencies recursively to show the entir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archy, without rebuilding an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pecial target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KEEP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KE_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EC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CCS_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use this software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