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r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9 - Silic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/or distribute these programs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No fee (beyond the actual cost of disk copying) sha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is package is to be distributed ONLY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ackage useful and plan to use it, then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ecome a registered user ($15 fee).  Registered users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enef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he latest version of The Programmer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Printed documentation for The Programmer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he warm honest feeling that you have supp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ar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The Programmers Toolbox please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lic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17 Millspring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lington, TX  76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Systems has taken due care in developing and test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Programmer's ToolBox, and makes no expressed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 with regard to these utiliti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icon Systems be liable for the incidental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or arising out of the use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, at any time, obtain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ToolBox (documentation included) by sending their name, registration number, and a $5 fee to Silic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ther products offered by Silicon Sys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writing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by no means intended to be a comprehensive manual for operation of The Programmers Toolbox.  It is intended only to allow the user to familiarize himself/herself with the utilities.  A complet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n be obtained by registering your copy of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s Toolbox (Version 1.0) contains (2) utili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.EXE    --&gt; File Du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.EXE --&gt; Hexadecimal Ed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utility allows the user to analyze the contents of an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both hexadecimal and ASCI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nter the filename to display (at the "File &gt;" promp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enter the starting address of memory to displa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&gt;@XXXX: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  --&gt; HEX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YYY  --&gt; HEX off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umping from memory, the DUMP utility always display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HEX offset address (YYYY) to HEX offset address "FF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dump portions of the display to a file (DUMP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F9&gt;.  The user can dump various portion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ggling &lt;F9&gt; on and off to capture specific portions of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so use the &lt;F10&gt; key to hold the display (&lt;F10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TRL-S CNTRL-Q key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so turn the display off by using the &lt;F8&gt; ke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cts like the CNTRL-O option for a terminal)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speed through a long file without having to examin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(the File Dump option can be enabled while the Scre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Status Line is displayed at the bottom of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ly selected DUMP options, as well as a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EDIT utility allows the user to edit binary files (althoug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dit any type of file, editing binary files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for this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filename to edit, the user will be a displa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DUMP screen from the DUMP utility.  The us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nd page keys to traverse through the file (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move the user through the current page, while the pag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go from page to page).  The user can also use &lt;F7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op of the file, and &lt;F8&gt; to go to the bottom of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F9&gt; to skip to a particular page (each page holds 38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display a HELP menu by pressing "H","h","?", or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arch for a HEX pattern (up to 8 bytes) by pressing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ing the desired HEX string.  The utility will searc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 of the pattern starting from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so search for an ASCII pattern (up to 16 character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3&gt; and entering the desired ASCII string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SCII patterns in the same manner as HEX pattern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the currently selected byte by pressing &lt;F4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esired new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will exit the user from the program.  If the file has been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the user to save the current file (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save or abandon the current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exited from abnormally, some temporary files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(Window files, Temporary edi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provided as a service of Public (Software) Library; P.O.Box 3570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Houston, TX 77235-5705; Orders: 800-2424-PSL; Info: 713-524-6394; FAX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; CIS ID: 71355,470. Call or write for a free copy of ou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and libra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