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582.23, which saves you $286.77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30%          $55.30         $23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3%          $52.93         $26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6%          $50.56         $28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9%          $48.19         $30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42%          $45.82         $33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5%          $43.45         $35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8%          $41.08         $37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51%          $38.71         $40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4%          $36.34         $42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7%          $33.97         $45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60%          $31.60         $47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3%          $29.23         $49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Phon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833-79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 Paso, Texas  79932-2412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84-767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Licensor) grants to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lk Data Systems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copy of the program contains Falk Data System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CIS 260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Falk Data System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Falk Data System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Falk Data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Falk Data System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CIS 260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Falk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uring the warranty period and determin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be actual coding errors will be correc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Falk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Falk Data System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Falk Data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CIS 260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Falk Data System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Falk Data System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CIS 260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CIS 260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 ProPak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Falk Data System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322 Rockwood Court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El Paso, Texas  79932-2412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ak,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29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 Pro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licensed.  Falk Data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osts.  Falk Data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CIS 260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