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 version 2.40 *** Resident ASCII 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QUICK DOC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: DOS prompt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with: two quick taps o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:  &lt;Alt&gt; or &lt;Esc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: This is a spotted RAT, we have bred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loaded: &lt; 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 Full cursor pad control plus &lt;Ins&gt;,&lt;Alt&gt;,[Esc] and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decimal, hex., or octal.    Use the insert &lt;Ins&gt; key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: 2.0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IBM compatible with respect to keyboar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NOT SO QUICK DOC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ars of trying to create a better rat trap,  I finally g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a better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ecause I realized that out of that nice "RAM 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, resident utility program I was using, the ASCII table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ed frequently.  And I didn't even like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calculator that I prefer over the "on screen" version.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es the old fashioned way, on a scratch pad.  And I do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th either my first finger or my communications package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nice old calender hangin' on the wall here. (1974 I think)  So wh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0 Kb of memory for an ASCII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is a resident program that uses less than 5 Kb of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RAT should be loaded at the DOS level.  Never loa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DOS shell.  A good place to load RAT 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add RAT.COM to your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t key RAT, hit the &lt;Alt&gt; key twice.  The tabl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upper right hand corner.  The left column displa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using the cursor pad, and will display all avail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decimal, hex. or octal format.  Decimal is the default m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on the &lt;Ins&gt; key will switch between modes.  The remaind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requently used codes that I have attempted to arr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ashion.  This area is static and will always appea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y Emery Wooten of M.R.E. Software,  home of The E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tS (Stereo Shell).  If you find this program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it then send $5.00 to the address below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DON'T want to support it, then consi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r name! &lt;grin&gt;  If you don't find this program useful, just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-Co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end a contribution, we will use it to support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please enjoy RAT and give our other more serious program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:                         M.R.E.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601) 494-8078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.E. Software BBS                                300-2400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oint, Ms.  39773                               [ ASP ME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Research and Engineering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ystems Research and Engineering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Microsystems Research and Engineerin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icrosystems Research and Enginee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version of RAT consist of the RAT program "core"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pecial routine for resident operation.  This routine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de originally written by Thomas Brandenborg. 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extremely safe and well behaved in its operation, and I ow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Brandenborg for making this otherwise un-docume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software developers.  In complianc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placed on the use of this code I hereby acknowledge his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Resident ASCII Table version 2.40 is (C.) Copyright 1989 M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ontains source code from the program TSRDEMO2.AS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7 Thomas Branden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 is a registered trademark of The d-Con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is a big, ugly, scaly tailed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