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MEM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(Run-Time MEMory) is a programmer's diagnostic ai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asily run programs with a specific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It is easier to use than the traditional "memory ea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accurate than loading other programs, adjustin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simply to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largely automates the process of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memory size when running programs under a debugger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specify the amount of EMS and XMS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rks features that are new or chang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t all uncommon for a program to operat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's system but fail on a user's system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auses for this situation; one of these i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less free memory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al approach to analyzing whether or no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to reduce the developer's system's free memory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then run the program to see if it fails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loading multiple copies of COMMAND.COM or DEBU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FILES and/or BUFFERS, by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ll" option of an application, or by using tools such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oftware's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adjusting BUFFERS or loading other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target is that it's hard to "eat" just the 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; and unless you have exactly the right amount of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e the problem.  EATMEM is better, but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First, it's still rather coarse (allocatio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f K-bytes).  Second, it's a TSR.  Onc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ten" by EATMEM, you can't get it back without either reboo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SR manager such as MARK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solves these problems; it allows you to specif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 you want available to the targe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 TSR.  After running the target program,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your original DOS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syntax of RTM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TMEM [/Dxxxx] [/En] [/Xn] memorysize 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sic usage of RTMEM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memorysize d:\path\name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is the amount of free memory you wa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arget program (NOT the amount of memory you want RT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t").  It is specified in bytes, not KB or paragraph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DOS allocates memory in units of paragraph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; RTMEM will round up to the next paragraph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is not a multiple of 16 bytes.  For ease of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commas in the memory size; RTME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rgument is the fully-qualified name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: the drive, path, name and extension.  You can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 only if the program is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; RTMEM does not search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program name are any parameters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i.e., the same parameters/options you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without RT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314992 c:\arf\foo.exe /d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uns C:\ARF\FOO.EXE with 314,992 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"/d /e" are passed along to FO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145,008 c:\dos\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uns MEM.EXE with 145,008 bytes of fre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rom MEM.EXE shows the following when run on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0 bytes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0 bytes available to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008 largest executable program size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he program, RTMEM displays the segment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target program will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 will load at 7F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program will be loaded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09 (hex).  This will be the address of the program's PSP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arget program terminates, RTMEM regain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DOS, releasing any memory that it h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fying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specify an amount of EMS (expanded memory) to make avail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/E option.  The /E takes a numeric argument, whic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free EMS (specified in K-bytes) that you want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the program.  For example, if you want FOO.EXE to run with 13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ytes of DOS RAM and 512K of 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TMEM /E512 135008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/E option, if present, must precede the DOS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can specify /E0 to "eat" all available EMS, leaving n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target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cause EMS is always allocated in pages of 16K bytes each, R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unds up to the next 16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fying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specify an amount of XMS (extended memory) to make avail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/X option.  The /X takes a numeric argument, whic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free XMS (specified in K-bytes) that you want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the program.  For example, if you want FOO.EXE to run with 13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ytes of DOS RAM and 512K of 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TMEM /X512 135008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/X option, if present, must precede the DOS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option affects only extended memory that is managed by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nager (like HIMEM.SYS, 386MAX and QEMM), not the so-called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" extended memory that is used by programs like 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option affects only the size of the largest block of free X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contiguous smaller bloc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can specify /X0 to "eat" all of the largest availabl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arises, "what about the system environment?"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er reports that your program fails on his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EM indicates 542,496 bytes of free memory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542,496 c: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f your DOS environment is not the same siz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's?  If your environment is 1K larger than his, doe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using the same size will actually result in 1K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 on your system than on 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answer is "no," if you are using either M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to report free memory.  Both of these program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that will be available to run a program AF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llocated for the current environment.  RTMEM als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; in other words, if you tell it to allow X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for a program, it assumes you mean X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FTER the new environment has been allocated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number reported by either MEM or CHKDSK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nce you have determined that memory size is indeed th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y need to run the target program (with the correct memor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der a debugger.  The debugger must be run under RTMEM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y that the correct amount of memory is available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 when it has been load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other words, the trick is to run the debugger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mount of memory (using RTMEM) so that, after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bugger has been subtracted, the correct amount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ere is how to set the correct amount of memor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1. Load the target program under your debugger;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execution.  Display the CPU registers and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value contained in the DS register.  This is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t which your debugger has loaded the target progra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use the full path to your debugger when you run it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ecessary to ensure that the debugger's environ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size it will be when you run it under RTM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2. Exit the debugger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3. Now run the debugger under RTMEM, adding a /D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memory size. The argument of the /D option i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ddress noted in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RTMEM /Dxxxx memorysize debugger 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 example, suppose you want to run C:\ARF\FOO.EXE under DE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5,008 bytes of free memory.  The steps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1. Run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C:\DOS\DEBUG.COM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Display th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AX=0000  BX=0000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DS=0BCB  ES=0BCB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te the DS value (0B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2.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3. Start DEBUG again, this time using RTMEM; use the /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specifying the segment address from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RTMEM /D0BCB 135008 C:\DOS\DEBUG.COM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confirm, note the initial value of DS when the targe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aded under your debugger.  This should be the sam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y RTMEM if you run the target program directly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bugger) and specify the desired memory siz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&gt; RTMEM 135008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arget program will load at 7F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&gt; RTMEM /D0BCB 135008 C:\DOS\DEBUG.COM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X=0000  BX=0000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S=7F09  ES=7F09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 that the value of DEBUG's DS is the same as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played by R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reports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size great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size you specified on the command lin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amount of memory currently available.  RTME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free memory, not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ot found (remember to use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was unable to find the target program.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pecified everything it needs to find the progra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if the program is not on the current dr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f the program is not in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AND extension.  Do not rely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size is not enough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could not run the target program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; in other words, you executed "RTMEM 50000 foo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.EXE cannot run in 50,0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-all message for other errors encountered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 You should not see this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ize specified greater than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hat it says: you specified a memory size larger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anag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was unable to locate the EMS manager software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loaded or i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anager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manager software is not responding correctly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EMS greater th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ree EMS memory your requested with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the amount of EM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anag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was unable to locate the XMS manager software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loaded or the system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anager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S manager software is not responding correctly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XMS greater th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ree XMS memory your requested with the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the amount of XM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(10 Ma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D option (set size under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E option (specify available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X option (specify available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(1 Jan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program file RTMEM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hereby licenses you to: use th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low; make as many copies of the program and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; give such copies to anyone;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via electronic means.  There is no char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 in writi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nd organizations who are engag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"freeware", and/or public domain software may include R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tribution disks as long as charges are made on a per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rather than a per-program basis.  The charge per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$7 US.  Such persons and organizations must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as vendors, distributors, or sellers of R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may not be used in a commercial, governmental,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It is intended for personal use only. 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ct us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py of the software may be distributed without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the document must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damages of any kind.  By using this fre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D 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documentation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op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