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             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 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   cis 75020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 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s Toolkit -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Developers Toolkit (lite) provides a dec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velopment tools for those of us that ne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ity and performance than whatever comes '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' with our chosen programming/maintenanc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provides a make with backup capability,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er, a tool to convert standard makefiles to Blinker/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format, a copy of awk, a basic installer/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remote support software that you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products at minimal cost.  The single dis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tools, installation capability, and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/maintenance functions including both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 backu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going computer industry trend to windowing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software adds convenience and ease of use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strict strait jacket on performance and othe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job done.  The Software Development Toolkit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Unix tradition by providing an assortmen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OS command line use that can als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riv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`full' version of the toolkit occupies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 of hard drive space.  Most portions have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  $ 0 - 60  (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