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Man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tate Manager for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Darryl G. Whitmore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nformation about the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 to StatMan sinc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the releases sinc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, released 04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, released 08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changes that have gone into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version since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x was made to a bug that was found in StatMa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's "savehist" macro.  The bug was only applicable to St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users who were also using the savehist macr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' state files would grow very large as StatMan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uplicate savehist command history.  Due to the larg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s, performance would degrade noticeably.  The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rrected so that StatMan is now complete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hist.  StatMan's Setup will automatic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savehist command history, if any,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files when you upgrade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x was made to a bug that was found in StatMan's macr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s were used to edit the home directory of a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um line length reached" error could occur if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as particularly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dme file viewer was added to StatMan'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redit card registration of StatMan via Ps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  See SMREGIST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with the macro state list.  The current stat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ometimes not appear.  The macro state list cursor now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appear on the current state, as in SM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buffer list to the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macros that caused a lockup.  The bug occ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tate containing no valid files was loaded, and t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te wa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SMSETUP.EXE.  Relative directories in the DO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cause trou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died up some problems in SM.EXE that would appear if all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leted.  Clone and Edit were not properly being disab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died up an oddity with the macros.  If the current st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we now correctly move to the state's hom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option of not returning to SM.EXE after launching Bri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on-line registration of StatMan on CompuServ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  See SMREGIST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ocumenta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Man documentation (SM.DOC) is current as of version 1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hanges that have been mad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.1.1.2 Required StatMa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README.DOC was added to the list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.1.2 Fil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README.DOC was added to the list of files that are copi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in the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.3 View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ction was added to describe the Readme file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.4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as formerly numbered 4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.1.1.2 Required StatMa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EDIT.CM and SMBUFLST.CM were added to the list of Sta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1.1.2 Fil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EDIT.CM and SMBUFLST.CM were added to the list of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into the directory where RESTORE.CM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1.1.5.6 Return After La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ction was added to describe this new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2.1.2.3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ction was added to describe the new macro Buff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he To-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 few of the changes that are in the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coming releases of StatM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ew f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when you're in SM.EXE and are trying to recall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ere working on when a given Untitled stat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the Buffer List just isn't enough to jog the memor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called "Preview" will help in these situations. 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 "mock up" of Brief's screen for a given stat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ck up will show Brief just as it was when you exited,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iled windows containing the various files you wer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I plan on putting the Preview feature into StatMan v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