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  Documentation for XMSTRIX.ARC 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leased into the Public Domain, November/88 by Don Ro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contains source and assembled version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around the Microsoft Extended Memory Specification (X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for MS-DOS. It is not likely that too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ll make a bunch of sense unless you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IMEM.ARC which is available on many BBS'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nd Canada Remote Systems. One of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I'm not about to repeat the information 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e XMS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included programs aren't earth shatter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they do provide key examples of how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ings, using extended memory, that can help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efforts more powerful. At the minimum,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n extra 64K of executable code space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balance of the available exte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data_ space is explained in HIMEM.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HICOPY.ASM simply copies a portion of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tended memory and leaves it there. You can vie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successful by using DEBUG - se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PY.ASM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un HICOPY.COM and viewed the `DATA' i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will have to do some housekeeping to make the H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Memory Area) available again. This is done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LEAR.COM program. Again, to see why this is necessary,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HICOPY.AS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file HICOPY2.COM extends HICOPY by writing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to the HMA and then calling it from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gins to unveil the potential of the XMS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 with it now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: All .COM files were assembled with MASM 5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but should also work with MASM 4.x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ere successfully tested on an Everex Step 286/1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of memory, using the HIMEM.SYS driver from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EM.ARC file. The HIMEM.SYS driver provided with the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is a Version 1.x driver and is *not*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 Roy, November 1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