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urce code, and as such, it is worth about what you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-is, without any warranties, express or otherwis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). You may use this code in your own programs with my bl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technical support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EXE    -- example of how to use the mouse to detect "hot sp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C      -- source code for are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TX.EXE -- example of horizontal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TX.C   -- source code for scro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TX.H   --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.EXE      -- GUI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C        -- main source code file f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H        --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C       --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       --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C       -- bitmapped characters, put_string and get_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       --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.C     -- code we use a lot -- initialization, ter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H     --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H       -- miscellaneous includes, declares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DOC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  -- the file I used with the Microsoft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bbs descrip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AREAS, GUI, and SCROLLTX using the Microsoft C medium mod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use the following comp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    BCC -mm AREAS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C -mm GUI.C COMMON.C CHAR.C MENU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C -mm SCROLLTX.C COMMON.C CHAR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    CL /AM AREAS.C /link FGM.LIB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 /AM GUI.C COMMON.C CHAR.C MENU.C /link FGM.LIB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 /AM SCROLLTX.C COMMON.C CHAR.C /link FGM.LIB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C          QCL /AM AREAS.C /link FGM.LIB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L /AM GUI.C COMMON.C CHAR.C MENU.C /link FGM.LIB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L /AM SCROLLTX.C COMMON.C CHAR.C /link FGM.LIB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/C++     TCC -mm AREAS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C -mm GUI.C COMMON.C CHAR.C MENU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C -mm SCROLLTX.C COMMON.C CHAR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tech C++     ZTC -mm AREAS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TC -mm GUI.C COMMON.C CHAR.C MENU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TC -mm SCROLLTX.C COMMON.C CHAR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require Fastgraph or Fastgraph/Light to link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graph/Light, replace the "FGM" with "FGL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menu code is similar to that used in the FGDEMO program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This program doesn't do anything useful. It ju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with nonsensical messages on them. You can plu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nd functions. This code is intended to be used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 items that work are on the first menu. If you select "loa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ome fields and you can enter file names. I put this co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are always asking me how to enter strings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do it. You will probably want to modify this fun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quirements. There is also a pop-up help screen that wor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ress F1 to see it. Again, this is a dummy help screen.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f you want it to d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ell" function on this menu shells to DOS. Type "exit"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" function terminates the program, as doe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TX program scrolls a line of text horizontally in a window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drawing the text 8 times on the hidden page and using fg_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ext in sequence to the visual page. Each copy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y one pixel. We need to do it this way because fg_transfer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ies. There are other solutions to the problem of h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orizontally, but this is probably the most efficient solutio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. One pixel horizontal scolling is not terribly fast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the speed is to double the scroll increment. That is, scroll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stead of one. This would also mean you would need half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on the hidden page, or 4 copie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program draws four rectangles on the screen and display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When you move the mouse around, it detects the color und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a message. The source code stores the mouse area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structures, which, in my opinion, is the proper approach to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either AREAS or SCROLLTX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menu program runs in mode X (320x240x256). The AREAS program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CGA (320x200x256). The SCROLLTX program runs in EGA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x16). These programs can be easily adapted to run i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programmer's graphics library most commonly us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but useful for other graphics applications as well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astgraph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source code, you may be interested 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30.ZIP  -- Grand tour demo of Fastgraph's function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, includes some ani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FADE10.ZIP  -- Palette fade for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FISH10.ZIP  -- A fish tank example, showing a smooth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FX10.ZIP    -- Fastgraph Effects. Source code for fades and 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spirals, curta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EDGE10.ZIP -- Hedge Row, and SVGA maze game with con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support and a recursive maze sol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XMAS10.ZIP  -- An animated Christmas card with a falling snow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of the files available on our bulletin board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ing more in the future. Most of these programs were written b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excellent programs written by other Fastgraph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