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Aid!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ndrew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\ Turbo C++ 3.0, DOS (tiny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Andrew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5000 Chanticle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ndale, VA 22003-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requires a video card that handles EGA/VGA modes (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EGA modes and 1 VGA mode)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uses ROM BIOS functions to test out the mouse po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resolutions, so if your graphics card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tandard, you might possibly experience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/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is a DOS application; it was not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must run it under Windows for some reaso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ly in FULL SCREEN mode.  If you try to run MouseAid!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een and test what the mouse pointer looks lik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it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is a shareware tool I developed while I was learn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mouse pointers for my game, Brainiak.  It helps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task of creating screen and cursor masks into an eas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process.  Instead of digging out graph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s and translating 16-bit binary values into integer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can use the graphical interface I hav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to create mouse pointers and translate that poin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 you can load into your C/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ouseAid! program, I have also included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s that may help you add mouse sup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though most of my programming experience is in C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sent my material in general concepts so that you can adap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is shareware, which means you may evaluate it and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 it; however, under no circumstances may Mouse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commercial or shareware product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.  If you like and use MouseAid!, please register by sending $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 Chanticle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andale, VA 22003-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useAid! is intended for an audience with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I doubt I need to go on a tirade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system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is program for your friends, upload it to BB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tc.  The program and documentation must rema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  You may not charge money for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cept for a minimal fee to cover media exp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/DISCLAIMERS/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the understanding that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 cannot make any warranties about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and under no circumstances will I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or damages that result from your use/mis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 and/or trademarked product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product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is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gal disclaimers are the product of an over-litigiou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bit in the screen mask, which mak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ither OPAQUE or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bit in the cursor mask, which mak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ither COLORED or COLO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Help/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Save current mouse shape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Clear/New - start over from scratch, erases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  Load "Normal" Mouse pointer arrow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    See current mouse pointer shape in mode 13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  See current mouse pointer shape in mode 14 (64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  See current mouse pointer shape in mode 16 (640x350x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  See current mouse pointer shape in mode 18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:     Flip current shape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  Flip current shap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 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signing and programming mouse shapes by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es something like this.  There are two overlapp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 SCREEN mask and the CURSOR mask, that are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pixels in size.  Each bit in a mask represent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determines the shape and silhouette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 If a bit in the screen mask is set to 1, that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- meaning that any pixel on the screen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at pixel will be visible.  If a bit in the screen mas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at pixel will be opaque (you will not be able to see ben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determines the details of the mouse pointe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colored or colorless.  If a bit in the cursor mask is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 is colored (usually white, but it will depend on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being used by the current graphic mode).  If a bit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set to 0, the pixel will be black (or whatever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happens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overlapping pixels from the screen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 determine the shape and appearance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f the corresponding pixels of the two bitmasks are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ee through that pixel of your mouse pointer. 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opaque, that pixel of your mouse pointer will not l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neath it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gured out which bits in the two masks have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ues, you need to convert these binary values into someth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programming language) can handle, such as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.  Unfortunately, it is my experience tha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dious and prone to error.  So, I threw away my graph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figure out how to use my computer to mak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After all, that's what these computers are fo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lets you use your computer and your mouse to desig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more quickly.  When you first start MouseAid!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colored window at the top left corner of your screen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lored rectangle in that window which will respond to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 This cyan window is 16 x 16, which happens to be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incidence) the same size as the SCREEN and CURSOR bi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ere discussing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to the far left hand corner of the cya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the left mouse button.  This causes MouseAid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first bit in the SCREEN mask, which makes th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mouse pointer opaque.  An opaqu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black square in this cyan window, as you will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away from the upper left hand corner of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mouse cursor to the upper left hand corner of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and release the right mouse button.  This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t in the cursor mask, which makes the pixel colo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and the cursor mask overlap each oth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, you now have an opaque and colored pixel.  A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AQUE and COLORED is represented by white in the cya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ake my word for it, press the F5 key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to switch into a graphic mode and allow you to "test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ouse shape.  You should see a blue rectang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tells you what video mode you are presently i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ngle dot that moves in response to your mouse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turn to MouseAid!'s cyan window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r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are made TRANSPARENT and COLORED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lashing letter T, while pixels that are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 are represented by a cyan color (the defaul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hen MouseAid! 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ing with different combinations of OPA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or COLORED / COLORLESS pixels, you can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PAQUE and COLORLESS pixels will make black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-- which can be used for contour line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r shadows (to give your graphical programs more of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QUE and COLORED pixels will make white (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happens to be) pixels in your mouse po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best used for the "body" of your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COLORED pixels are good for "distorted"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ffects, and can also be used to let you see through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what is benea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COLORLESS pixels are entirely in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in your mouse pointer.  If you wanted to create bullet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, you could use these pixe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has some other featur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lets you save your mouse pointer data to 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ppy with a design that you have created, press the F2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will prompt you for a meaningful variable name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descriptive of the mouse pointer shap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when you try to bring this shape into your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MouseAid! will create a disk file named mouseimg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C++ instruction that declares your mouse image data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If the file already exists, it will add the new dat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- it will no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is possible to design a dozen different mous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you are planning and all of the mouse pointer imag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one tidy little file, which can be linked or copi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happy with the current mouse pointer desig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would like to start over from scratch, press the F3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MouseAid! to wipe out the current data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rely wish to modify the "generic" mouse pointer arr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4 key to load the bit masks for that arrow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- F8 keys allow you to "test drive" the mouse poin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The blue rectangle that you see in these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any opaque and colorless pixels in your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allows you to flip your mouse point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lets you flip your mouse point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how MouseAid! works.  Why don't we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use support to your program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S OF MOUS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the programmer who wishes to add mouse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programs, the mouse was added to the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 an afterthought.  There is, to the best of my knowled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no DOS service or ROM BIOS rout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functions.  This means the programmer has to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mouse routine to work, a mouse mus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(kind of obvious, I imagine) and the mouse driver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the mouse must be active in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wants to have mouse features in a program mu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with CPU registers and interrupts, topics which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iscuss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/C++ and Assembly language all suppor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I will not get into the specific details of how ea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se two features (this document would be too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found in the texts I have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, but I will outline the general logic of how these tw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ouse drivers and TSRs: there are many diffe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and each driver or TSR may have differen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However, the routines which I have discovered (i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for your convenience at the end of this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apabilities of the Microsoft Mouse driver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most of these capabilities are standard in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is a method of diverting the processor's atten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another task.  Once the second task is finished,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.  There are 256 interrupts in a PC (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-- a base 16 numbering system-- from 00 to FF)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s category of functions associated with it.  For exampl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associated with interrupt 10hex are video relate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however, are more interested in interrupt 33hex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ed for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a specific function within a category of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ust place variables in CPU registers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.  The CPU then looks at the registers and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outine (found in the mouse driver/program)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in the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s a special area on a processor that can be used to h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ontrast to storing the data variable in RAM.  One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2 bytes at a minimum, and many of the later Intel-base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, 80486, etc.) can store 4 bytes per register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only used for special purposes, such as point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should not be tampered with lightly.  Other regis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we will be discussing for purposes of mous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arly a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:  XXXXXXXX|XXXXXXXX   treated as 2 bytes or 2 1-by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:  XXXXXXXX|XXXXXXXX   treated as 2 bytes or 2 1-by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  XXXXXXXX|XXXXXXXX   treated as 2 bytes or 2 1-by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 XXXXXXXX|XXXXXXXX   treated as 2 bytes or 2 1-by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Index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: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  XXXXXXXXXXXXXXXX    treated as a 2 by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:  XXXXXXXXXXXXXXXX    treated as a 2 by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  XXXXXXXXXXXXXXXX    treated as a 2 by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         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          XXXXXXXXXXXXXXXX    not used for 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:  (Accumulator register) this register can be accessed as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AX), or two 1-byte areas (AH for the left hand byte and 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byte).  It is often used for mathematical operation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specify which function routine we wish to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:  (Base register) this register can also be accessed as a 2-by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1-byte areas.  It is a multi-purpose register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arameters to a mous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:  (Count register) like the two previous registers,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or 1-bytes.  Used for repetitive loop coun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:  (Data register) 2-byte or 1 byte manipulation is possible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ions and valu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Index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(Stack pointer)  This register is not used for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liberately omitted any explanation to discourag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:  (Base pointer)  This register is not used for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liberately omitted any explanation to discourag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:  (Source index) This register is used with the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carry out array manipulation (strings, etc.) upo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One mouse routine, SET EXCLUSION AREA, uses thi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poorly documented in all of the sources that I have consu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ry to avoid using i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:  (Destination index)  see Source index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 (Code segment)  This register is not used for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liberately omitted any explanation to discourag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  (Data segment)  This register is not used for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liberately omitted any explanation to discourag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:  (Stack  segment)  This register is not used for mo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liberately omitted any explanation to discourag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  (Extra segment)  This register is used to store vari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some of the mouse routines we will be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:  (Instruction pointer) Do not tamper with this pointer or you ma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chine.  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     used in some mathematical operations and t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more about registers and interrupt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our explanation of mouse programming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use routine we wish to invoke, we fill certain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s (the specific details vary from one routin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cussed in a moment) and then execute an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the hexadecimal value passed through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mulator register) is used to specify which mouse rout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  The other registers (most often the Data Register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parameters into the routine.  Some routines, such a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routine, return information by passing variab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.  Always read register values immediately or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as other interrupts can alter the values in a register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USE FUNCTIONS (Interrupt 33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USE DRIVER (00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0 into the AX register, then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use present or the driver is not active, this returns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connected to the computer, and the mouse driver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is function will return a non-zero value in AX (typically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ttons on the mouse in BX (typically 2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e button mice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is smart to use this routine to check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fore calling any other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SE POINTER (01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1 into the AX register, then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the mouse pointer visible on screen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OUSE POINTER (02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2 into the AX register, then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ides the mouse pointer, which is necessar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ing any graphical fun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olog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o your graphical read/wri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ere buffering a screen or a portion of a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hide the mouse pointer before you copied the screen int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also be copying the shape of the mouse pointer into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tore this buffer back to screen, it would look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mouse pointers on screen (one real, the other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o not hide the mouse pointer before writing 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you may wind up with corrupted display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tive mouse pointer is displayed be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to its previous appearance after 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AND BUTTON STATUS (03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3 into the AX register, then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you the horizontal and vertical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also lets you know what buttons, if any, are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of the mouse pointer is returned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vertical position of the mouse pointer is returned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buttons is returned in B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for no buttons pressed, 1 for left, 2 for right, 3 f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RIZONTAL LIMIT (07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7 into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undary in register CX, the right boundary in register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interrupt 3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stricts the horizontal movements of the mouse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range.  This function is used in conjunction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mit function to constrain the mouse pointer in the Mouse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TICAL LIMIT (08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8 into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oundary in register CX, the bottom boundary in register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interrupt 3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imits the vertical movements of the mouse t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.  It is quite similar to Set Horizont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SHAPE (09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xadecimal value 09 into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hot spot in BX, the vertical hotspot in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gment/offset of the 64 byte array that hol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nd CURSOR mask in ES:DX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alter the shape and appeara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t is usually a 16 x 16 pixel grid in the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MouseAid! helps you create the data arra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asks (as described earlier in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memory address location of this array mus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the segment address in the ES register, the offs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register) before the interru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-spot" (the actual pixel that is used to determin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whether a screen object has been clicked upon or n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from the upper left hand corner of the mouse shap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,0).  Typically, the "hot-spot" is the point of the arrow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        1.0     purely text interface, translated 16 binar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o their hexadecimal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      2.0     added mouse support, graphical interfac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modes.  Displayed the Screen and Curs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ly.  Wrote mouse shape to text file as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id!       2.1     added horizontal and vertical flip functions,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with better color scheme for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in the two masks.  Put screen and curs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ne "window" to make u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SOURCES OF FURTHER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win, Mark.  User Interfaces in C/C++. MIS Pres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brief summary info for all Microsoft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pendix C (p. 309).  Register maps,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, but not enough detail (in my opinion) to make i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jugin, Vitaly, et alia.  The Revolutionary Guide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WROX, 1993. (see The Revolutionary Guid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some mouse driver functions, but not all.  This b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description of how to set a new mouse shape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yet.  Obviously geared towards assembly, bu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ies of your language and are willing to work a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adapt the information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er, Scott.  Mastering Turbo Pascal 6.  Sybex.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a Pascal programmer, so I cannot tell if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r not.  It does address the topics of registers and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d Mr. Palmer's writing style seems mo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ome technical writers I have had to read, so this is the t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cided to include for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num, Clayton.  Creating Turbo C++ Games.  QUE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book!  Has Object-Oriented mouse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add to your own programs.  For best resul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Take it apart, learn how it works, put it back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