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</w:t>
      </w:r>
      <w:r>
        <w:rPr/>
        <w:t>PCX-SHOW-UP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developers' pcx display and startup utility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for DOS applications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Copyright (c) 1994 by HME-Software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fax+phone: +49 7121 550520  CIS:100024,3140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-SHOW-UP-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-SHOW-UP is basically a utility that allows developers of DO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tandard VGA .pcx files (640x480x16 and 320x200x256) for the tw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play a graphic-(VGA .pcx)-copyright or other splashscree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"Loading..." message on the user's screen, while loading an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nning execution of much larger applications and change the en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onment of this application (SET PATH, SET CLIPPER, SET TEMP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isplay a .pcx file from anywhere within the application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ystem' or 'run'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-SHOW-UP was designed to close the gaps other pcx-viewers leave op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ach this purposes. So it offers the developer a larg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-SHOW-UP for direct PCX-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-SHOW-UP can be called with the following commandline argument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cx file directly (from DOS or from within an applic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xup [dirve][path]file-name [display-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, path and display-time parameters are optional. If no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, PCX-SHOW-UP looks in the current directory for the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name must include an extension; .pcx is not assumed and so you ca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x files how you like (and hide them from end-user modifications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File-name can now optional include a starting pixel-position and a 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number (from your pcx-color-table) for the background. So you ca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pcx anywhere on the screen and choose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-name@x-pos@y-pos@back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-name  : name of your pcx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x|y]-pos  : upper-left edge of the display in the clipper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x-line# in pixel, y-col# in pixel {is 'byte-align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performan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-color : number of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-time must be specified in seconds, if no display-tim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-SHOW-UP displays the pcx until a key is pressed. (A key-press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disp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rive, path or file-name are invalid PCX-SHOW-UP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-SHOW-UP for application startup-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PCX-SHOW-UP is called without commandline parameter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ok for your startup-commands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  1. For a 'Startup.inf' file compiled directly into the pcx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 for the included 'compinf.ex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nf &lt;original-pcxup.exe&gt; &lt;command-file&gt; &lt;new-exe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nf will take &lt;command-file&gt; and create a specialized pcx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d &lt;new-exe-file&gt; including all commands from &lt;command-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  2. For a file named 'exe-name'+'.inf' in 'exe-path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</w:t>
      </w:r>
      <w:r>
        <w:rPr/>
        <w:t>exe-name  is the name of the called pcxup.ex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-path  is the drive/path from where the pcxup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you rename pcxup.exe to thebook.exe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program\book, it will look for a file 'thebook.inf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program\book to get it's startup-commands f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For a file called 'startup.inf'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the PCX-SHOW-UP startup-commands (plain-ascii, use any asci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'startup.inf' file with the commands you want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'_SHOW_FILE='    followed by the name (optinal including drive/path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x fi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: The name can now optional include a starting pix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</w:t>
      </w:r>
      <w:r>
        <w:rPr/>
        <w:t>position and a color- number (from your pcx-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) for the background. So you can positio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x anywhere on the screen and choose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-name@x-pos@y-pos@back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-name  : name of your pcx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x|y]-pos  : upper-left edge of the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clipper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x-line# in pixel, y-col# i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{is 'byte-aligned' for per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an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ck-color : number of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is command is not present, then no graphic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ed and the following commands '_WAIT_SECOND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_STAY_GRAPHIC'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'_WAIT_SECONDS=' followed by the number of seconds to display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000 - 9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is command is not present, PCX-SHOW-UP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x until a key is pressed. (A key-press will alway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isp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'_STAY_GRAPHIC'  If this command is found, PCX-SHOW-UP displays the pc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't switch back to VGA-Text-Mode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the graphic until the real application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resets/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'_STAY_GRAPHIC' is used, the following '_SAY_TEXT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can't. (in this version - graphic text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nned for the futu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this command PCX-SHOW-UP switches back to VGA-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 after '_WAIT_SEC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'_SAY_TEXT='     followed by a line of text (80 characters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after PCX-SHOW-UP has switched back to VGA-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ommand can be used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'_RUN_FILE='     followed by the name (optinal including drive/path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tion which should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-name can be any valid file-name, not only 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com or .bat, so you can rename your applic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de it from direct calling by end-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line parameters can be passed 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a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_RUN_FILE=app.exe|parameter1|p2|p3|p4|p5|p6|p7|p8|p9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version can pass up to nine parameters to the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need to pass more - call for a spe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't include any blanks in this command and di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kens only with the '|' character (ASCI 1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X-SHOW-UP loads and executes the application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child process. When this is successful,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 is placed in the memory previousl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X-SHOW-UP, thus, the application sees NO LOSS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compared with it running manually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: Searching-routine for the given file-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-name can be specified with a full (from the 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partial path (from the current working dir)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a 'file-name'. If file-name does not have an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on or does not end with a period (.), PCX-SHOW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rches for the named file; if the search is un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ssful, it tries the same base name, fir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sion .COM, then with the extension .EX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-name has an extension, only tha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in the search. If it ends with a period (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X-SHOW-UP starts the search with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X-SHOW-UP search for file-name in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by the PATH env-var. IF file-nam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drive specifier or any slashes (that is,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ative path), PCX-SHOW-UP searches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file, the path is not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'_CHANGE_ENV='   followed by a number of env-var's you want to add/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environment of the '_RUN_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_CHANGE_ENV=PATH=C:\DOS;C:\WINDOWS|CLIPPER= //F:50 //DYNF:4 //SWAPK:4096 //NOIDLE|TMP=C:\WINDOWS\TEMP|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more form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_CHANGE_ENV='{env-var-name '=' env-var-value '|'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ne-lenght is limited to 1024 chars. If you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all for a spe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X-SHOW-UP will look for every env-var of your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rent environment. If it is found, it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new value, if not it is added with you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delete existing env-vars by assigning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to them ('_CHANGE_ENV=CLIPPER=|...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env-vars you don't assign will be copied as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o if you don't use '_CHANGE_ENV' your current en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cop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X-SHOW-UP will assign this changed-environ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 of your '_RUN_FILE' (and it's sub-processes)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current master/DOS-environment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ll commands in 'STARTUP.INF' are optional. Don't use any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s (except in your text after _SAY_TEXT= ... &lt;g&gt;)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mand i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-SHOW-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for the different possibilities of PCX-SHOW-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ust display a pcx-file from the commandline for 30 seconds or till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up c:\windows\pcx\flower.pcx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play a small logo from the commandline for 30 seconds or till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essed at line 100, col 300 and set the background to color# 1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cx-color-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up c:\windows\pcx\flower.pcx@100@300@10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play a 'hidden' pcx-file from within a MS-C app until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creen=SaveScre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("pcxup data\___sys1.sy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Screen(cSc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play a 'hidden' pcx-file from within a CA-Clipper app until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 at line 100, col 300 and set the background to color# 1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cx-color-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creen:=Save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pcxup data\___sys1.sys@100@300@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Screen(c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long with provision:Window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w():sus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pcxup data\___sys1.sys@100@300@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w():resu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you like overkill &lt;g&gt; use blinkers 'SwpRunCmd()' or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verlay()' function insteat of the normal Clipper 'run'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play a 'Loading' message while your large application (app.exe) lo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the following 'STARTUP.INF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AY_TEXT=The large application &gt;app.exe&lt; is now loading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AY_TEXT=slow network-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AY_TEX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AY_TEXT=Please wa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RUN_FILE=ap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all pcx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play a graphic copyright-screen for 20 seconds (or till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) and then show some loading-message while the real app lo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the following 'STARTUP.INF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HOW_FILE=myfirm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WAIT_SECOND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AY_TEXT=The large application &gt;realapp.exe&lt; is now loading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AY_TEXT=slow network-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AY_TEX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AY_TEXT=Please wa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RUN_FILE=realap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all pcx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ean up your application directory and prevent the (normal)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ltering your copyright screens and from calling your app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graphic copyright-screen for 20 seconds (or till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) at line 50, col 100 with a background color of 10 and th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pp in graphic-mode with path setting of C:\PROGRAM\SPECIAL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ER setting of '//F:50 //DYNF:4 //SWAPK:4096 //NOIDL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your application files in some 'data' or 'system'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 your copyright-pcx to something like '$_msbios.sys'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file to '_system.sys',rename pcxup.exe to matc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application (i.e.'yourapp.exe')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the following 'STARTUP.INF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HOW_FILE=data\$_msbios.sys@50@100@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WAIT_SECOND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TAY_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RUN_FILE=system\_syst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CHANGE_ENV=PATH=C:\PROGRAM\SPECIAL|CLIPPER=//F:50 //DYNF:4 //SWAPK:4096 //NO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 it into PCX-SHOW-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nf c:\util\pcx\pcxup.exe startup.inf yourap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all 'yourap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PCX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-SHOW-UP assumes you wan't feed it a pcx file of a type it can'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designed to display standard VGA pcx-files with resolu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 x 480 and 16 colors or 320 x 200 and 256 colors and as that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GA display modes commonly available to the majority of end-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most likely not have a problem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few applications that export pcx files create 16 color fil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so that any 'well-behaved' pcx viewer (like PCX-SHOW-UP &lt;g&gt;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ndle them correctly. If this happens with your application, try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that file in another program, such as Windows Paintbrush. I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ses this will produce a correct pcx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s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functional differences between these versions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will display from time to time an copyright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 You may test the unregistered version fo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of your copy of PCX-SHOW-UP will allow licens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make use of the program for purposes that are traditionally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ftware utilitie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runtime royalties involved in the distribution of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-SHOW-UP as part of your application. A notice to your us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your documentation (electronic or paper) that preclude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distribution) of PCX-SHOW-UP for any purpose other than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password to the registered version, you must mail a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registration fee of US$ 40.00 directly to HME Software.  Paym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by money order only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your copy of PCX-SHOW-UP via Compuserv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(GO SWREG, Programm ID 30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nd/or registration and/or license fees are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uServe   ID 100024,3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x          +49 7121 550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hone        +49 7121 550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il         HME Software / EDV Beratung Morgen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farrbrunnenweg 9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-72770 Reut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-mail       HMStar@ACM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licensed and supplied as is, without any warranty.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permitted under applicable law, HME Software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 or implied, with respect to this software program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performance, merchantability, or 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is software program is not guaranteed to prevent o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your data or programs.  In no event shall HME Software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laims for lost profits or any damage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consequential or other damage (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damages for loss of business profits, business interruption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information, or other pecuniary loss) arising out of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HME Software product, even if HME Sof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  Some states d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or limitation of incidental or consequential damages, s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r exclusion may not apply to you.  In no case shall H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exceed the license fees paid for the right to use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gram is protected under the Copyright Laws of the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and all applicable International Copyright Conventions. M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users of illegal or unauthorized copies of the registered 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prosecution under these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