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files IAPL11.EXE, a self-extracting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-APL 1.1, together with installation batch files for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APL expands to 376K, including program, workspaces and document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APL was archived using Phil Katz's PKARC 3.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ke a backup copy. Then insert the copy into drive A: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stall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. Ch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hairman, I-AP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1 Linvil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CA 9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/938-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ech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A: e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C: e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CQ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53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:[DCI2EC]cher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