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RR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RR 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RR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RRRRRR   E S T l i b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RR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RR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RR 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RR    R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Force v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lib (c) 1993-95 Jayson R. Mi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-of March 1, 1995 RESTlib is released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--- *** --- *** --- *** --- *** --- *** --- *** --- *** --- *** ---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lib has been tested for errors and bugs.  Some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pped through this process and can still exist in the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RESTlib you assume all liability for any con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*** --- *** --- *** --- *** --- *** --- *** --- *** --- *** --- ***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ing REST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lib is the result of one programmer working to fulf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of many other programmers.  RESTlib was buil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hes of the shareware products VList, VEditor, and Jay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ntains all of their functionality plus additional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help ease your way in programming Forc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RESTlib user interface (UI) routines are based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re set of dynamic list (VLIST) management routine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routines allow you to virtually allocate lists of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rom within your programs in many ways.  As you use RESTlib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 routines you will get inspiration on how you may develo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UI or non-UI routines using the dynamic lis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lib contains routines in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mic List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s (Text/Mem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and other UI conce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Manip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utines from these various categories you can quickly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!) build complex Force user interfaces for your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asily handle any type of list manipulation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quire in your programming.  Why use a limited array for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an now dynamically create lists using RESTlib?  You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have to tell your users that they have a limit of 20 o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ut rather limit them by the physical capabilities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Organization of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starts by giving tutorials on the use of the dyna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management routines (Virtual Lists) and then prog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reference covering the major sections list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\</w:t>
      </w:r>
    </w:p>
    <w:p>
      <w:pPr>
        <w:pStyle w:val="PreformattedText"/>
        <w:bidi w:val="0"/>
        <w:jc w:val="left"/>
        <w:rPr/>
      </w:pPr>
      <w:r>
        <w:rPr/>
        <w:t>---&gt;&gt;&gt; Virtual Lists Tutorial (dynamic list management) &lt;&lt;&lt;-------------------</w:t>
      </w:r>
    </w:p>
    <w:p>
      <w:pPr>
        <w:pStyle w:val="PreformattedText"/>
        <w:bidi w:val="0"/>
        <w:jc w:val="left"/>
        <w:rPr/>
      </w:pPr>
      <w:r>
        <w:rPr/>
        <w:t>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ing to Initialize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can do any list manipulation you must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 the list.  You can relate this to open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before appending or altering record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 dynamically creates a control struct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your connection to the list of elements. 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turned a LONG value that is an internal hand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that you have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more than one way to initialize a list as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type of list.  You choose an initi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hat will create the type of list that you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ss.  Once you initialize a list of a certain typ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change the type for that list later.  At any ti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check the declared type of a list by using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NT VList_Type PROTO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VALUE LONG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types of available lists are (abbreviations a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hesi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 LENGTH (F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(V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ORIENTED (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ading the Function Reference you should take not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hich functions act upon which type of lists.  No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will work with all three list types and some 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ly according to the list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 and VL list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L and VL list is a list that contains three piec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per each element (a list element is li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MENT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MENT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lement status is an UINT value that is used inter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any of the user interface routines and can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dictate a user-defined status of an element with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This status can represent anything you wish it to b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f you use the list in an user interface routine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respect the pre-defined status values since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expected from within the RESTlib routin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defined values (macros) for the UI status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TAT_NORMAL    - a normal selectable el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TAT_SKIP      - an element that cannot be highlighted or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TAT_HIT       - an element that CAN be highlighted but NOT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TAT_HIDE      - an element that does not show in the UI rout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fore may not be highlighted, selected, or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lement color is similar to the element status 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by you outside of user interface routin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 any integer (INT) value you would lik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list within a RESTlib user interface routine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lue will represent the color of the elemen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n the screen.  The value is either set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representing the default color or a standard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those listed in COLORS.HDR.  You may use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to represent the 'default'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OLOR_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contents of an element is any CHAR data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up to the maximum 254 characters.  For FL lis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d size of the string contents is identical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 in the list.  If you initialize a FL lis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tring contents being 40 wide then a 10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and a 35 character string will both take up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memory (40 characters).  A VL list allow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 in a list to have its own allocated siz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lower than FL lists but can be more memory effici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also fragment memory if the element sizes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in each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ist types have many functions designed to eas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each of the three parts of an element (status, col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ring).  These lists are used within user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since they expect the exact structure tha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provide.  By default, all of the library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functions use FL lists if they create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ly but they can act upon either type (FL or V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routines do allow you to select the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hat is used internally by selecting Fixed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ROL list is the most similar to a database.  Each el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cord) can contain multiple fields and it can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 in order by field number.  Unlike the othe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, ROL lists do not have preset element struct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define one of these lists you provide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types and sizes for the recor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 lists have no easy functions to set and get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contents at one time.  You must access each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ly for input and output just as you woul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ng a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type of list you can call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LONG VList_Full_Init PROTO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VALUE BYTE list_type,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INT  num_fields,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YPED    field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ot recommended to use this function unless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ROL list.  This function does work for all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ypes but expects different information for each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.  This makes it more complex than necessary i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.  More information on this function is loca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Reference.  We will not show the us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here but will use the preferred method of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 and VL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L list can be created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LONG VList_Init PROTO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VALUE UINT str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L list can be created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LONG VList_Var_Init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ce between these two functions is that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s to know the set length of each element's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.  The VL initialization function does not ne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ince the length of each element is dyna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ree of the above functions return 0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 has failed or a non-zero value represen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to the list.  You must keep track of this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all other list functions will expect it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  You also need it to later de-initialize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you may regain memory used by the list.  NEVER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of the handle or you will not be able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sociat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0 is returned from any init function you may check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variable to determine the exact cause of the fail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riable is defined as (in RESTDATA.HD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__vlist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riable will indicate what the last error of any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was.  You must check this variable before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VLIST_xxxx routine since each routine usually cl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lue before starting.  For more information on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Global Variable Reference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ogram must determine if a list has already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d, it may call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LOGICAL VList_Is_Init PROTO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VALUE LONG list_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of initializing a lis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RESTLIST.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Create_My_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 h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- create a FIXED LENGTH list of 50 chars each 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List = VList_Init( 50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hList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"List failed to initialize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? "  Error code = ", __VLIST_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- now add elements to the list and so on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...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to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you have a list initialized you need to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e the contents of the list.  To build a lis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choice of a few functions that add element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LOGICAL VList_Append PROTO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VALUE LONG list_handle,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UINT new_status,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INT  new_color,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T CHAR new_string_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LOGICAL VList_Add PROTO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T CHAR new_string_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LOGICAL VList_Rec_Append PROTO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VALUE LONG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hree functions basically accomplish the sam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; they each add an element to a list.  VList_Append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List_Add() work with FL and VL lis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ist_Rec_Append() is for ROL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ist_Append() adds an element to a list and fills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ieces of information; the status, color, and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(as specified by the programmer).  VList_Add() ad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lement to a list and sets its status and col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s but then uses the specified string to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contents of the new element.  VList_Rec_Append() ad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lank record onto a ROL list.  This new record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fields that must be set through separa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ree of these functions return a logical .F.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 to append the new element and a logical .T.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ed.  If they fail then __VLIST_ERROR can be chec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the exact cause (usually lack of free 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ing the above example (for creating a list)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add elements to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RESTLIST.HD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RING.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Create_My_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   h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   i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lLast_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- create a FIXED LENGTH list of 50 chars each 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List = VList_Init( 50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hList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"List failed to initialize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? "  Error code = ", __VLIST_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- now add elements to the list and so on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ount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Last_Call =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WHILE iCount &lt; 50 .AND. lLast_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unt = iCount +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Last_Call = VList_Append( h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amp;STAT_NORMAL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amp;COLOR_DEFAULT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Element " 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_STR( iCount )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.NOT. lLast_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"List element #", I_STR( iCount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? " failed to be APPENDED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"Error code = ", __VLIST_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List_Clear( hList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- now manipulate the list for some rea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...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ice one additional function in this examp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not been covered.  That is VList_Clear()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ll elements from a list and de-allocate its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.  After this call, the list is no longer acce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nd all related memory used by the lis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to Force's free memory pool.  It is good prac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ways clear a list before your program term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is useless if you cannot move through the li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or manipulate its contents.  You mus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the number of elements within a list, and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to the elemen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virtual list functions have two forms.  O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dom-access method which will function up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element of the list.  The other form is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.  Each list has a cursor that represents the 'curren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 within the list.  You can position this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positioning yourself within a database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-access functions do not affect the cursor's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llow you to manipulate a specific element regardl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's current location.  If there is any effec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by a random-access routine then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in the function reference for the particula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termine the number of elements in the list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UINT VList_Max PROTO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VALUE LONG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elements exist in the list then this function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   You usually wish to know the number of element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when using the random-access method of navigating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nd it required in many other situations.  Rand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routines are discussed further in the next se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nipulating a 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routines will remind you of Force's databa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unctions in some aspects.  The following is a ch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ng a common Force database command/function to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virtual list cursor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TOP            VList_Top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BOTTOM         VList_Bottom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               VList_Skip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x              VList_N_Skip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_RECNO()           VList_Number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_BOF()             VList_Bof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_EOF()             VList_Eof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               VList_Goto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K                VList_Loc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de segment is an example of using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 to traverse a virtual list which displays the el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for each item in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 start at the top of th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Top( hand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 skip forward through the list until we pass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WHILE .NOT. VList_Eof( handle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ist_Skip( handle, &amp;SKIP_FORWARD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VList_Number( handle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 jump to the second to last element in th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Goto( handle, ( VList_Max( handle ) - 1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 jump to the last el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Bottom( handle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ing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you have a list that contains a few elemen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know how to traverse, how do you manipulate the lis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covers the large variety of functio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you to do so using the random-access or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t of standard functions exist to help quickly manip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 and FL lists.  The following is a list of thes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ir random-access method listed first follow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ethod (full descriptions are availab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reference sec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Str()              VList_CStr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Set_Status()       VList_CSet_Status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Get_Status()       VList_CGet_Status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Set_Color()        VList_CSet_Color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Get_Color()        VList_CGet_Color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Insert()           VList_CInsert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Delete()           VList_CDelete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Edit()             VList_CEdit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Replace()          VList_CReplace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Copy()             VList_CCopy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Get_StrLe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Sort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Sort_SubStr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Save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Save_Append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Restore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Restore_App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dom-access method requires an element number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while the cursor method manipulates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 (pointed to by the list's cursor).  The rand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method usually does not affect the cursor unles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s with appending, insertion, deleting, or sorting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ethod is easily derived from the random-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by the additional `C' in the function pre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List_C".  You may wish to read the descriptio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ist_Save() and VList_Restore() in the function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y are important functions if you wish to save a V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 lis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OL list has a slightly different set of functio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e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Rec_Insert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Delete()           VList_CDelete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Rec_Edit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Rec_Grab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Rec_Copy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Rec_Swap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Num_Fields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Get_RecLe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ist_Rec_S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commended that you read the entir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to become familiar with the wide varie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vailable for manipulating a virtual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Force's PICK_LIST to REST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ickest method to move from Force's PICK_LIST ser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 to RESTlib's virtual list library is to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set of functions that map Force's routin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lib's.  Here is a table representing Force's PICK_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 on the left and their corresponding REST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_INIT()         VPICK_INIT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_ADD()          VPICK_ADD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_STR()          VPICK_STR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_CLEAR()        VPICK_CLEAR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_MAX()          VPICK_MAX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_LIST()         VPICK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ctually map directly to routines that we hav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but make altering of code a far simpler task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use the search-and-replace capabilities of you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to quickly change to using RESTlib's virtual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.  The actual mapping to RESTlib function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function reference for each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ICK_xxx() routines.  If you use any of RESTlib's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routines then you should not use Force's pick-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.  Using both will not cause functional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ill result in redundant functionality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result in larger EXEcutable sizes than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Lists and Pick-Li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!  Virtual lists and pick-lists are related in RESTli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act all of the different variations of RESTlib pick-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 work for both FL and VL lists.  Using any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ypes, you can easily present a list to the end-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one of the RESTlib pick-lis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routin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List_Simp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List_Pick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Pick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ist_Simple() and VPick_List() are primarily the same as PICK_LIS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ORCE's standard library.  VList_Pick() expands this function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vide a re-enterable pick-list routine.  VList_Pick() also ad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ing of a range of elements, substrings from the elements,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, keystroke/mouse action re-mapping, vertical scroll-b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support, and an embedded code to allow highlighting of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ithin a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lib referenc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contains reference information pertaining to RESTlib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list of RESTlib global variables and RESTlib routines.  The REST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are divided into sections based on their in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\</w:t>
      </w:r>
    </w:p>
    <w:p>
      <w:pPr>
        <w:pStyle w:val="PreformattedText"/>
        <w:bidi w:val="0"/>
        <w:jc w:val="left"/>
        <w:rPr/>
      </w:pPr>
      <w:r>
        <w:rPr/>
        <w:t>---&gt;&gt;&gt; GLOBAL RESTlib Variables &lt;&lt;&lt;-----------------------------RESTDATA.HDR-</w:t>
      </w:r>
    </w:p>
    <w:p>
      <w:pPr>
        <w:pStyle w:val="PreformattedText"/>
        <w:bidi w:val="0"/>
        <w:jc w:val="left"/>
        <w:rPr/>
      </w:pPr>
      <w:r>
        <w:rPr/>
        <w:t>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lib uses a set of its' own global variables.  These are all def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DATA.H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__mouse_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_MOUSE_INIT() is called this variable is set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uttons detected on the current mouse.  0 indicates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or mouse driver was present.  If you do not use the REST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routines then you need to manually set this variabl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zero value for some of the RESTlib UI routines to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__vlist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last error code generated by a VLIST_...()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routine.  The following errors are possibl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macro that is defined in RESTLIST.HDR is in parenthe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description of the err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- no error (&amp;SU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- bad list handle passed to routine (&amp;BAD_HAND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- not enough memory to complete request (&amp;NO_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   - list is of an invalid List Type for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&amp;BAD_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4   - the list is empty and this routine requires at le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element (&amp;EMPTY_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5   - the direction parameter was invalid (usually for SK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s) (&amp;BAD_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6   - the element specified is not a valid eleme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used (&amp;BAD_E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7   - the field number specified is not valid for th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( 1 ) __embed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ngle character to be used as the Embedded Charac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lib UI routines that allow embedded characters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a tilda '~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  __gui_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if RESTlib is currently using the GUI Look font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_GUI_LOOK() is called and is successful then this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.T., failure is indicated by a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( 8 ) __gui_box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gui_bbox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gui_p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ree different forms of boxes that may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command to draw GUI Look box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( 2 ) __gui_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s the two characters that were redefined by START_GUI_LOOK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resent the copyright symbol.  By displaying thi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creen you will see the (c) in GUI Look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\</w:t>
      </w:r>
    </w:p>
    <w:p>
      <w:pPr>
        <w:pStyle w:val="PreformattedText"/>
        <w:bidi w:val="0"/>
        <w:jc w:val="left"/>
        <w:rPr/>
      </w:pPr>
      <w:r>
        <w:rPr/>
        <w:t>---&gt;&gt;&gt; RESTlib Dynamic List Management Routines &lt;&lt;&lt;-------------RESTLIST.HDR-</w:t>
      </w:r>
    </w:p>
    <w:p>
      <w:pPr>
        <w:pStyle w:val="PreformattedText"/>
        <w:bidi w:val="0"/>
        <w:jc w:val="left"/>
        <w:rPr/>
      </w:pPr>
      <w:r>
        <w:rPr/>
        <w:t>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AD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Add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 CHAR add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or V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_string   String data to place in new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Successful addition to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An error occur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Adds a new element to a FL or VL list where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portion of the element is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is automatically set to &amp;STAT_NORMAL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to &amp;COLOR_DEFAULT.  The new element is ad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_str = "New Elemen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.NOT. Vlist_Add( list_handle, temp_str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 "Could not add the new element!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 "  list error = ", __vlist_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Append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Inser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CInser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Rec_Append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Rec_Inser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APP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Append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add_status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T  add_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 CHAR add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or V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_status   Status data to place in new eleme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_color    Color to use for new element in UI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_string   String data to place in new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Successful addition to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An error occur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Adds a new element to a FL or VL list where all por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element are defined in the function call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element is added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tions for 'add_status'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STAT_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STAT_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STAT_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STAT_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you may either use a valid color for 'add_color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&amp;COLOR_DEFAULT to represent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 color at the time the elemen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.NOT. Vlist_Append( list_handle, &amp;STAT_DEFAULT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&amp;BLACK_LIGHT_RED, "Red Guy"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 "Could not add the new element!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 "  list error = ", __vlist_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Add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Inser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CInser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Rec_Append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Rec_Inser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BO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BOF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, VL, or R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current element points to TO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current element does not point to T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Indicates if the current element in the list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the FIRST element in the list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element is not a valid elemen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tine is named with the BOF usage so that it rel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sily to the database routine of similar name.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terms BOF stands for "beginning of file"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L abbreviation used above indicates "top of lis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is the imaginary element number 0. 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dentical to VLIST_T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- print the list in revers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Bottom( handle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WHILE .NOT. Vlist_BOF( handl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 Vlist_CStr( handl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list_Skip( handle, &amp;SKIP_BACKWARD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TOL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EOF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BOL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B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BOL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, VL, or R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current element points to BO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current element does not point to 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Indicates if the current element in the list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the LAST element in the list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element is not a valid elemen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L abbreviation used above indicates "bottom of lis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is the imaginary element number VLIST_MAX() + 1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routine is identical to VLIST_EO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- print the list in natural or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Top( handle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WHILE .NOT. Vlist_BOL( handl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 Vlist_CStr( handl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list_Skip( handle, &amp;SKIP_FORWARD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TOL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EOF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BOF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BOTT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Bottom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, VL, or R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routine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routine fail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Moves the list's current element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element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- print the list in revers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Bottom( handle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WHILE .NOT. Vlist_BOF( handl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 Vlist_CStr( handl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list_Skip( handle, &amp;SKIP_BACKWARD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To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CCOP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cCopy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or V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t         The element to receive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rent element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routine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routine fail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Copies the string, status, and color por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element into another existing elemen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'dest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Copy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Rec_Copy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CDELE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cDelete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, VL or R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routine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routine fail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Removes the current element from the list and mov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element pointer to the next el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Delete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Clear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Delete_All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CED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cEdit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 CHAR new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or V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_string   The new string value to us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routine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routine fail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Alters the string portion of the current eleme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 the value of 'new_string'.  The statu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portions of the element are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- add an element and then alter the element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Vlist_Add( handle, "Hello"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Vlist_cEdit( handle, "Fred"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 "Hello is now: " + Vlist_cStr( handl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Edi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Replace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cReplace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Rec_Edi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CGET_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NT Vlist_cGet_Color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or V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INT          The current color value of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Returns the current color value of the curren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Get_Colo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CGET_STATU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UINT Vlist_cGet_Status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or V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UINT         The current status value of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Returns the current status value of the curren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Get_Statu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CINSE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cInsert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add_status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T  add_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 CHAR add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or V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_status   Status data to place in new eleme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_color    Color to use for new element in UI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_string   String data to place in new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Successful addition to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An error occur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Inserts a new element to a FL or VL lis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list element.  The options for 'add_status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STAT_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STAT_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STAT_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STAT_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you may either use a valid color for 'add_color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&amp;COLOR_DEFAULT to represent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 color at the time the elemen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Add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Append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Inser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Rec_Append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Rec_Inser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CL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Vlist_Clear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, VL, or R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Removes all elements from the list AND de-alloc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ntrol block for the list therefore ma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completely inaccessible.  All memor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ist is returned to the Force free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Delete_All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cDelete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Delet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COP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Copy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sourc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or V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       The element to copy data fro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t         The element to receive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rent element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routine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routine fail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Copies the string, status, and color por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source' element into another existing elemen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'dest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cCopy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Rec_Copy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CREPL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cReplace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new_status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T  new_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 CHAR new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or V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_status   The new status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_color    THe new color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_string   The new string value to us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routine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routine fail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Alters the string, status, and color por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element to contain the values in 'new_string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new_status', and 'new_color'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Edi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cEdi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Replace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Rec_Edi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CSET_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cSet_Color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T  new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or V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_color    New color to use for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routine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routine fail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Sets the color portion of the curren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Set_Colo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CSET_STATU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cSet_Status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new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or V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_status   New status value to use for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routine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routine fail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Sets the status portion of the curren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Set_Statu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C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HAR Vlist_cStr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or V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CHAR         The string portion of the curren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Returns the string portion of the curren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St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DELE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Delete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delete_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, VL, or RO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_who   The element number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routine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routine fail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Removes the 'delete_who' element from the list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element was the current element then i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ement pointer is moved to the next el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cDelete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Clear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Delete_All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DELETE_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VList_Delete_ALL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, VL, or R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Removes all elements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Clear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cDelete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Delet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ED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Edit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edit_who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 CHAR new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or V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_who     Which element number to edi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_string   The new string value to us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routine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routine fail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Alters the string portion of the 'edit_who' eleme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 the value of 'new_string'.  The statu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portions of the element are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- add an element and then alter the element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Vlist_Add( handle, "Hello"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- now change the last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Vlist_Edit( handle, Vlist_Max( handle ), "Fred"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  "Hello is now: 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?  Vlist_Str( handle, Vlist_Max( handle )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cEdi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Replace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cReplace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Rec_Edi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EMP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Empty 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, VL, or R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list has no el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list has at least on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Returns .T. if the specified list has NO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t is still a vali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.NOT. Vlist_Empty( handl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list_Edit( handle, 1, "start"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Is_Ini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EO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EOF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, VL, or R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current element points to BO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current element does not point to 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Indicates if the current element in the list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the LAST element in the list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element is not a valid elemen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L abbreviation used above indicates "bottom of lis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is the imaginary element number VLIST_MAX() + 1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routine is identical to VLIST_B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- print the list in natural or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Top( handle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WHILE .NOT. Vlist_EOF( handl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 Vlist_CStr( handl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list_Skip( handle, &amp;SKIP_FORWARD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TOL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BOL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BOF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FULL_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! NOT YET DOCUMENTED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NG Vlist_Full_Init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BYTE list_typ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T  num_fields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YPED    field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LIST_FIXLEN 0x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LIST_VARLEN 0xA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LIST_FIELDS 0x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FTYPE_UNTYPED   0x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FTYPE_BYTE      0x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FTYPE_LOGICAL   0x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FTYPE_INT       0x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FTYPE_UINT      0x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FTYPE_LONG      0x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FTYPE_ULONG     0x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FTYPE_DBL       0x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FTYPE_DATE      0x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FTYPE_CHAR      0x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GET_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NT Vlist_Get_Color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get_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or V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_who      The element to retrieve the color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INT          The current color value of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Returns the current color value for the 'get_who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e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cGet_Colo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GET_RECL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UINT Vlist_Get_RecLen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R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UINT         The record length for a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Returns the record length (in bytes) of a ROL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Full_Ini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GET_STATU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UINT Vlist_Get_Status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get_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or V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_who      The element number to retrieve th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UINT         The current status value of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Returns the current status value of the 'get_who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cGet_Statu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GET_STRL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UINT Vlist_Get_StrLen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UINT         The set string length for a F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Returns the fixed string length setting for a F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.  This value was set when VLIST_INIT()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Ini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GOT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Goto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T  goto_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or V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_who     The element number to mak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routine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routine fail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Sets the current element pointer to a specified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 = 1 TO Vlist_Max( handle ) STEP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Vlist_Goto( handle, i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list_cEdit( handle, i, I_STR( i )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 Vlist_cStr( handl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Skip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N_Ski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NG Vlist_Init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UINT fix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fix_len      The fixed string length to use for the F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&gt; 0          The routine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0          The routine fail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Initializes a Fixed Length (FL) list by dynamic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a control block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Var_Ini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Full_Ini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Is_Ini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Clea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INSE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Insert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before_who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add_status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T  add_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 CHAR add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or V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_who   The element to insert BEFOR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_status   Status data to place in new eleme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_color    Color to use for new element in UI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_string   String data to place in new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Successful addition to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An error occur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Inserts a new element to a FL or VL lis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before_who' list element.  The options for 'add_status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STAT_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STAT_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STAT_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STAT_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you may either use a valid color for 'add_color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&amp;COLOR_DEFAULT to represent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 color at the time the elemen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Add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Append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cInser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Rec_Append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Rec_Inser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IS_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Is_Init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, VL, or R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list is initialized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list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Returns .T. if the specified list has been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Vlist_Is_Init( handl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= Vlist_Max( handle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Empty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LOC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Locate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  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 CHAR    look_string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LOGICAL find_exact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LOGICAL from_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or V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k_string  The string to fi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d_exact   Look for an exact match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_current Start at current lo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'look_string' was found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'look_string'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Searches for 'look_string' within the given list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find_exact' is .T. then the strings must match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beginning to end but if it is .F. then they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 match up to the length of 'look_string'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from_current' is .T. then the searching begin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location (just like a CONTINUE) els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s at the firs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n element is found then the current element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point to the foun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Locate_SubSt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LOCATE_SUB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Locate_SubStr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  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 CHAR    look_string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   start_sub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   end_sub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LOGICAL find_exact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LOGICAL from_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or V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k_string  The string to fi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_sub    The starting position in the list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_sub      The ending position in the list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d_exact   Look for an exact match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_current Start at current lo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'look_string' was found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'look_string'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Searches for 'look_string' within the given list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find_exact' is .T. then the strings must match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beginning to end but if it is .F. then they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 match up to the length of 'look_string'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from_current' is .T. then the searching begin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location (just like a CONTINUE) els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s at the firs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'start_sub' and 'end_sub' parameters indicat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ion of the list string is looked at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llowing code would look for "DOG" as the 5th-7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in each list element start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ning of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VList_Locate_SubStr( handle, "DOG"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5, 7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.T., .F.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...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n element is found then the current element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point to the foun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Locat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MA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UINT Vlist_Max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, VL, or R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UINT         The number of element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Returns the number of elements in a valid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N_SKI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UINT Vlist_N_Skip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which_way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how_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or V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_way    The direction to ski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_many     How many elements to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UINT         The number of elements actually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Moves the current element pointer forward or backw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how_many' elements.  The number of actual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were skipped is returned.  'which_way'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of the 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SKIP_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SKIP_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Ski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NUM_FIEL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UINT VList_Num_Fields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R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UINT         The number of fields in a R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Returns the number of fields in a ROL list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re created when the list was using VLIST_FULL_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Full_Ini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NUMB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UINT Vlist_Number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, VL, or R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UINT         The current element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Returns the current element number of the lis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he element pointed to by the current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Max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PI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NT Vlist_PICK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  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T     upper_row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T     upper_col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T     lower_row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T     lower_col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T     scroll_col,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INT    top_item,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INT    start_item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   first_item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   last_item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   start_sub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   end_sub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   num_cols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   space_cols,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YPED key_handle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LOGICAL disp_only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LOGICAL scroll_ba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LOGICAL return_l_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LOGICAL is_mous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LOGICAL show_embed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BYTE std_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BYTE hi_std_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BYTE lite_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BYTE hi_lite_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BYTE skip_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BYTE hit_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BYTE bar_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BYTE tab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or V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per_r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per_c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wer_r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wer_col    Screen area to display pick-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list_Pick() does not draw a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herefore you should do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self before calling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oll_col   Screen column to display scroll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_item     Current item shown at top of screen 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_item   Current selec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_i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_item    The first and last item in the li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for the pick-list.  All oth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ems are ignored.  If both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ameters are 0 then all list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used.  If either is not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ither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_su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_sub      The first and last character with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element string to displa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ick-list.  You can use thes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hide portions of the list's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to simulate horizontal scrolling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th!).  If both of these are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ntire strings are used.  If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not 0 then neither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_cols     Number of columns to use in pick-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_cols   Number of spaces between colum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aces between columns is ignored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_cols is &gt;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handler  Keyboard handler to use for this inst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may use DEFAULT_KEY_HANDLER (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xample below) or define your 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e the documentation on keyboard hand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_only    Display the list and exit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oll_bar   Show the scroll-bar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_l_r   Exit list if left or right arrow hit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_mouse     Respond to mouse ac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_embed   Show embedded characters?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set then embedd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__embed_char) show in a different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this is not set then they ar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 part of the string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d_color    Standard list element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_std_color Standard element embedded charact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te_color    Hi-lite bar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_lite_color Hi-lite bar embedded charact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p_color   Skipped element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t_color    Hit element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r_color    Scroll-bar 'bar'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_color    Scroll-bar 'tab'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INT          The pick-list exit code which i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_ESC       Escape key exitted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_SELECT    An element was selected from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_ERROR     A Vlist error occured aborting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_ABORT     The keyboard handler wanted to abor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_LEFT      The left arrow was hit causing an abor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_RIGHT     The right arrow was hit causing an abor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other value&gt;  Just ignore any ot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Displays a pick-list in one or more columns using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ntire or partial list, the entire or partial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list, and use specified colors to present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a very versitile pick-list routine in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s you so many options for presenting the pick-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llowing example shows a pick-list that scro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-to-right as well as up-and-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_sub  = 5    &amp;&amp; show the 5th through 20th cha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_sub =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       =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  = 1    &amp;&amp; start at the top of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ep_going =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- our list contains strings 85 chars long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we will never display the first 5 since th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contain a database record number of someth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We will allow the user to scroll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to see the rest of the strings within 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small 16 character viewing are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_code = Vlist_Pick( handle, 5, 5, 18, 20, 21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p, current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0, 0,; &amp;&amp; use all list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ft_sub, right_sub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, 0,; &amp;&amp; 1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efault_Key_Handler()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.F.,;  &amp;&amp; not displa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.T.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.T.,;  &amp;&amp; return on Left|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.T., .F.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_std, c_hi_std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_enhcd, c_hi_enhcd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_skip, c_skip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_bar, c_tab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exit_code = &amp;EXIT_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- the user pressed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ep_going =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exit_code = &amp;EXIT_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- an error occured in the pick-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 "Erro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ep_going =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exit_code = &amp;EXIT_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- the keyboard handler said to ab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exit_code = &amp;EXIT_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- the left arrow key was hit so scroll lef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left_sub &gt;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_sub  = left_sub -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_sub = right_sub -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exit_code = &amp;EXIT_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- the right arrow key was hit so scroll righ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right_sub &lt;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_sub = left_sub +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_sub = right_sub +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exit_code = &amp;EXIT_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- an element was selected.  The elemen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s in 'current' and the selected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s also the current list el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ep_going = .F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IL .NOT. keep_g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current &gt;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 "You selected #" + I_STR( current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 "     Which is:" + Vlist_Str( handle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Simple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pick_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REC_APP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Rec_Append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R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Successful addition to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An error occur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Adds a new element to a ROL list with all field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 (similar to database APPEND BLANK command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record is added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Add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Inser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CInser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Append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Rec_Inser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REC_COP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Rec_Copy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sourc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RO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       The element to copy data fro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t         The element to receive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rent element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routine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routine fail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Copies the record contents from 'source' recor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dest' record.  All field values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Rec_Swap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Copy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cCopy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REC_ED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Rec_Edit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field_num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YPED    new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RO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_num    Which field number to edi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_data     The new data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routine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routine fail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Alters one field in the current element in a RO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'new_data' must be of the same type as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declared to be when initializing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Edi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cEdi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Replace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cRepl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REC_GRA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Rec_Grab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field_num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YPED    field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RO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_num    Which field number to rea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_data   The data contain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routine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routine fail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Reads the contents of the field specified by 'field_num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n the current element) into the variable pa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field_data'.  The 'field_data' variable must b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rrect data type that was used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during the list's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Rec_Edi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REC_INSE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Rec_Insert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R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Successful addition to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An error occur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Inserts a new element into a ROL list, with 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ing blank, before the current element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Add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Inser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CInser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Append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Rec_Append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REC_S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Vlist_Rec_Sort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T  field_num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start_point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end_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RO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_num    Field to use as the sort ke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_point  First element in list to sor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_point    Last element in the list to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Sorts a partial/entire ROL list based on on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'start_point' and 'end_point' are both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ntire list is sorted.  Else they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beginning and end points where 'end_point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greater than 'start_poi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Sor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Sort_SubSt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REC_SW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Rec_Swap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first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RO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       The element to swap with 'second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       The element to swap with 'firs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routine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routine fail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Exchanges the contents of element 'first'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ement 'second' to swap thei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Rec_Copy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REPL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Replace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replace_who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new_status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T  new_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 CHAR new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or V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ace_who  The element to modif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_status   The new status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_color    THe new color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_string   The new string value to us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routine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routine fail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Alters the string, status, and color por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replace_who' element number to contain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'new_string', 'new_status', and 'new_color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Edi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cEdi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cReplace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Rec_Edi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RESTO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NG Vlist_Restore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CONST CHAR filenam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start_point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end_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filename     The file containing a saved VL or F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_point  The first element to read from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_point    The last element to rea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= 0          The restore fai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0          A valid VL or FL lis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Creates a new VL or FL list and Reads a stored list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nto the new list.  Only elements that ar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start_point' and 'end_point' are read.  If 'start_point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'end_point' are both 0 then the entire 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.  If they are not then they both must be val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ement numbers for the stor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Restore_Append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Save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Save_Append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RESTORE_APP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Restore_Append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 CHAR filenam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start_point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end_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A valid VL or F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    The file containing a saved VL or F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_point  The first element to read from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_point    The last element to rea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F.          The restore fai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T.          The restore suc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Reads a stored list disk file and appends its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'handle' list.   Only elements that ar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start_point' and 'end_point' are read.  If 'start_point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'end_point' are both 0 then the entire 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.  If they are not then they both must be val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ement numbers for the stor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Restore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Save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Save_Append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Save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 CHAR filenam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start_point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end_point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LOGICAL en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A valid VL or F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    The filename for the new list disk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_point  The first element to read from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_point    The last element to read from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rypt      Do you want the elements encryp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F.          The save fai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T.          The save suc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Creates a list disk file and saves the 'start_point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'end_point' elements to the file.  If 'encrypt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.T. then the list elements are encryp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ing written.  If 'start_point' and 'end_point'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h 0 then all elements are written.  Otherwis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h must be valid eleme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rypted lists are automatically handl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Restore() and Vlist_Restore_Append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Save_Append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Restore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Restore_Append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SAVE_APP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Save_Append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 CHAR filenam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start_point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end_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A valid VL or F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    The file containing a saved VL or F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_point  The first element to read from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_point    The last element to rea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F.          The save fai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T.          The save suc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Appends to the end of an existing saved list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'start_point' to 'end_point' elem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list.  If encryption is enabled in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hen the new elements are also encryp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'start_point' and 'end_point' are both 0 then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ements in the list are written.  Otherwis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h must be valid eleme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Save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Restore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Restore_Append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SET_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Set_Color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set_who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T  new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or V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_who      The element number to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_color    New color to use for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routine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routine fail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Sets the color portion of the 'set_who' ele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cSet_Colo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SET_STATU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Set_Status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set_who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new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or V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_who      The element number to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_status   New status value to use for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routine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routine fail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Sets the status portion of the 'set_who' ele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cSet_Statu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SIMP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UINT Vlist_SIMPLE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upper_row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upper_col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lower_row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lower_col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start_idx,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start_point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end_point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LOGICAL disp_only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LOGICAL return_l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or V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per_r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per_c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wer_r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wer_col    The screen area to display the 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_idx    The starting highlight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_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_point    The elements from the list to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ick-list.  All other elem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_only    Display the list and exit right a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_l_r   Exit the list on left or right ar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ing pres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UINT         The select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This is almost identical to the Force PICK_LIS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tine except that it does display the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ording to their color attribute. 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ute is ignored for this list. 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dentical to VPICK_LIST() in that it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at routin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Pick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pick_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SKI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Skip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which_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, VL, or RO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_way    Which direction to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routine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routine fail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Moves the current element pointer in a list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backward one element.  The following macros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used for the 'which_way'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amp;SKIP_FORWARD   - move forward one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amp;SKIP_BACKWARD  - move backward one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N_Skip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Goto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EOF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BOF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TOL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BOL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S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Vlist_Sort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start_point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end_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or V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_point  First element in list to sor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_point    Last element in the list to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Sorts a partial/entire FL or VL list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ire string portion of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'start_point' and 'end_point' are both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ntire list is sorted.  Else they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beginning and end points where 'end_point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greater than 'start_poi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Rec_Sor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Sort_SubSt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SORT_SUB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Vlist_Sort_SubStr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start_point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end_point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start_sub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end_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or V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_point  First element in list to sor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_point    Last element in the list to sor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_sub    First character in string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_sub      Last character in str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Sorts a partial/entire FL or VL list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part of the string portion of the eleme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'start_sub' indicates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each element's string to use and the 'end_sub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he last character position to use.  If bo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0 then the entire string is used for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'start_point' and 'end_point' are both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ntire list is sorted.  Else they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beginning and end points where 'end_point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greater than 'start_poi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Rec_Sor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Sor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HAR Vlist_Str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T  from_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 or V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_who     The element to get the str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CHAR         The string portion of the 'from_who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Returns the string portion of the 'from_who'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cSt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T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Tol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, VL, or R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current element points to TO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current element does not point to T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Indicates if the current element in the list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the FIRST element in the list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element is not a valid elemen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L abbreviation used above indicates "top of lis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is the imaginary element number 0. 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dentical to VLIST_BO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- print the list in revers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Bottom( handle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WHILE .NOT. Vlist_TOL( handl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 Vlist_CStr( handl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list_Skip( handle, &amp;SKIP_BACKWARD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BOF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EOF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BOL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TO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Vlist_Top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, VL, or R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routine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routine fail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Moves the list's current element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element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- print the list in natural or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Top( handle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WHILE .NOT. Vlist_EOF( handl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 Vlist_CStr( handl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list_Skip( handle, &amp;SKIP_FORWARD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Bottom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NT VList_Type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Handle of a valid FL, VL, or R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INT          One of the 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amp;LIST_FIXLEN   - a FL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amp;LIST_VARLEN   - a VL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amp;LIST_FIELDS   - a RO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Returns the type code of the list which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list is a FL, VL, or R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Ini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Var_Ini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Full_Ini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LIST_VAR_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NG Vlist_Var_Init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&gt; 0          The routine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0          The routine fail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Initializes a Variable Length (VL) list by dynamic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a control block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Vlist_Ini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Full_Ini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Is_Ini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list_Clea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PICK_?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PICK_?() routines have exact functionality with the Force PICK_?()</w:t>
      </w:r>
    </w:p>
    <w:p>
      <w:pPr>
        <w:pStyle w:val="PreformattedText"/>
        <w:bidi w:val="0"/>
        <w:jc w:val="left"/>
        <w:rPr/>
      </w:pPr>
      <w:r>
        <w:rPr/>
        <w:t>routines.  Therefore they are not documented here but rather just the</w:t>
      </w:r>
    </w:p>
    <w:p>
      <w:pPr>
        <w:pStyle w:val="PreformattedText"/>
        <w:bidi w:val="0"/>
        <w:jc w:val="left"/>
        <w:rPr/>
      </w:pPr>
      <w:r>
        <w:rPr/>
        <w:t>prototypes are listed.  These should only be used as a stepping stone</w:t>
      </w:r>
    </w:p>
    <w:p>
      <w:pPr>
        <w:pStyle w:val="PreformattedText"/>
        <w:bidi w:val="0"/>
        <w:jc w:val="left"/>
        <w:rPr/>
      </w:pPr>
      <w:r>
        <w:rPr/>
        <w:t>to using the normal RESTlib list management routines.  They are actually</w:t>
      </w:r>
    </w:p>
    <w:p>
      <w:pPr>
        <w:pStyle w:val="PreformattedText"/>
        <w:bidi w:val="0"/>
        <w:jc w:val="left"/>
        <w:rPr/>
      </w:pPr>
      <w:r>
        <w:rPr/>
        <w:t>just dummy routines which call the normal RESTlib routine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Pick_Add() calls VList_Ad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VPick_Add PROTO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VALUE LONG pick_handle, CONST CHAR pick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Pick_Clear() calls VList_Cl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VPick_Clear PROTO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VALUE LONG pick_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Pick_Init() calls VList_Var_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LONG VPick_Init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Pick_List() calls VList_Simp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VPick_List PROTO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VALUE LONG pick_handle,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INT  ur,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INT  uc,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INT  lr,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INT  lc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 return_value,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LOGICAL display_only,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LOGICAL return_on_key_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Pick_Max() calls VList_Ma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T VPick_Max PROTO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VALUE LONG pick_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Pick_Str() calls VList_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AR VPick_Str PROTO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VALUE LONG pick_handle,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INT  list_el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\</w:t>
      </w:r>
    </w:p>
    <w:p>
      <w:pPr>
        <w:pStyle w:val="PreformattedText"/>
        <w:bidi w:val="0"/>
        <w:jc w:val="left"/>
        <w:rPr/>
      </w:pPr>
      <w:r>
        <w:rPr/>
        <w:t>---&gt;&gt;&gt; RESTlib Help Routines &lt;&lt;&lt;--------------------------------RESTHELP.HDR-</w:t>
      </w:r>
    </w:p>
    <w:p>
      <w:pPr>
        <w:pStyle w:val="PreformattedText"/>
        <w:bidi w:val="0"/>
        <w:jc w:val="left"/>
        <w:rPr/>
      </w:pPr>
      <w:r>
        <w:rPr/>
        <w:t>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HELP_CHE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Help_Check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IN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location     Location to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location is the last one pu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to the help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location is NOT the last one pu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the help stack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Compares 'location' to the last location pushed o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elp stack and returns a logical value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Help_Check_Po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HELP_CHECK_PO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Help_Check_Pop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INT location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location     Location to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location is the last one pu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to the help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location is NOT the last one pu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the help stack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Compares 'location' to the last location pushed o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elp stack and returns a logical value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ndings.  If the location verifies as be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pushed location then it is removed 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Help_Chec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HELP_CL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Help_Clear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Clears all pushed values from the help stack but leav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elp stack active (just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Help_DeIni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HELP_DE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Help_DeInit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Clears all pushed values from the help st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-initializes the help system.  You may not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sh/pop elements on the help stack unless you c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_Init()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Help_Clear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_Ini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HELP_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Help_Init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Initializes the help system to handle push/pop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 locations.  The system remains in effect unt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ll Help_DeInit() to free all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Help_DeIni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HELP_LA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Help_Last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INT location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( 20 )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location     Variable to return last Location i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ition   Variable to return last Location tex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re was at least one help loc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help stack therefore the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help stack was empty ther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utin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Returns the last help location number and text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elp stack but does not modify the stack.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usually use this in the help display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know which help location to display help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Help_Chec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HELP_PO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Help_Pop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INT location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( 20 )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location     Variable to return last Location i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ition   Variable to return last Location tex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re was at least one help loc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help stack therefore the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help stack was empty ther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utin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Returns the last help location number and text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elp stack and pops the item off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Help_Pus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HELP_P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Help_Push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INT loc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 CHAR( 20 )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location     Help location number to place on stac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ition   Help location text to place on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help location was successfully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PUSH failed because memory is lo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help system is not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Pushes a new help location number and text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Help_Po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HELP_QPO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Help_QPop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Pops the last help location from the stack the quick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easie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Help_QPus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HELP_QP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Help_QPush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IN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location     Help location number to place on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help location was successfully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PUSH failed because memory is lo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help system is not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Pushes a new help location number onto the help stac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help location text is placed on the stack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ing this a slightly more simple routine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_Push().  This usually is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_QPop() for the easiest and quickest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pplicatio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Help_QPo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\</w:t>
      </w:r>
    </w:p>
    <w:p>
      <w:pPr>
        <w:pStyle w:val="PreformattedText"/>
        <w:bidi w:val="0"/>
        <w:jc w:val="left"/>
        <w:rPr/>
      </w:pPr>
      <w:r>
        <w:rPr/>
        <w:t>---&gt;&gt;&gt; RESTlib Editor Routines &lt;&lt;&lt;------------------------------RESTEDIT.HDR-</w:t>
      </w:r>
    </w:p>
    <w:p>
      <w:pPr>
        <w:pStyle w:val="PreformattedText"/>
        <w:bidi w:val="0"/>
        <w:jc w:val="left"/>
        <w:rPr/>
      </w:pPr>
      <w:r>
        <w:rPr/>
        <w:t>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efault keys for the editors (if you use the</w:t>
      </w:r>
    </w:p>
    <w:p>
      <w:pPr>
        <w:pStyle w:val="PreformattedText"/>
        <w:bidi w:val="0"/>
        <w:jc w:val="left"/>
        <w:rPr/>
      </w:pPr>
      <w:r>
        <w:rPr/>
        <w:t>DEFAULT_EDIT_HANDLER keyboard hand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X  or         Asks if you wish to save the file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  will exit the editor.  The Right-Mouse-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the sam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W             Sa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             Save to different filename (but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equent saves revert to the original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N             Save as new filename (all subsequent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w use this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            Read file and append to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W            Write scrap buffer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Y  or        Delet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U             Undele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             Insert a Force construct into the tex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I             includes statements such as CASE stat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WHILE loops, etc.  ALT-C inserts a skelet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of the code while ALT-I insert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 syntactic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'-'           Delete current line and add to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'+'           Remove last added scrap line and inser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'*'           Insert a copy of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'/'           Move scrap buffer into text (clears sc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M            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EL           Clear scrap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T             Toggle word wrap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FT         Move one word left or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AGEUP       Go to beginning or end of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AGE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  Go to beginning or end of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D          Go to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ll keypad keys such as ALT-'/' or ALT-'*' work on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s on the 10-key keypad.  Therefore if they do not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machine then use the normal key equivalent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8 instead of ALT-'*' (the * is on the 8 key anyway right?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keys have alternates listed above just to ensur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functionality of that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ther key combinations that you normally expect in an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ork as well so try them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MEMO_EDI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UINT Memo_Editor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   MEMO    memoname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T     upper_row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T     upper_col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T     lower_row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T     lower_col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T     scroll_col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UINT    start_line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UINT    start_col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UINT    right_margin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UINT    hard_margin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LOGICAL fixed_length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LOGICAL word_wrap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LOGICAL sticky_indent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LOGICAL disp_only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LOGICAL scroll_bar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LOGICAL stat_line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UINT    stat_row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UINT    stat_col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LOGICAL is_mouse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UINT    tab_width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UINT    undelete_lines,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YPED key_handler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BYTE    std_color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BYTE    hi_std_color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BYTE    cline_color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BYTE    hi_cline_color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BYTE    skip_color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BYTE    bar_color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BYTE    tab_color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BYTE    hi_status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BYTE    lo_status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BYTE    prmpt_std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BYTE    prmpt_enhcd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BYTE    prmpt_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memoname     The name of the memo field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per_r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per_c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wer_r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wer_col    The screen area to use for ed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oll_col   The screen column to place the scroll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_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_col    The starting position in the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gin ed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_margin The word-wra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_margin  The physical line width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_length  Use fixed line lengths (FL list)? 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ngth may use more memory initially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reduce memory fragmenta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 with most lines being similar leng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n fixed-length is the best op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text such as code with wid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ying line lengths then you may no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use fixed lengt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_wrap     Enable word wrap at startup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icky_indent Enable sticky indentation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_only     Show the text in read-only mode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oll_bar    Show the scroll-b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_line     Do you want the status indicat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_r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_col      Location to display the status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_mouse      Respond to mouse ac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_width     A tab should represent how many spa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lete_lines  The number of deleted lines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memory for the undelet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handler   The keyboard handler to us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nce of the editor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board handler is DEFAULT_KEY_HAN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d_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_std_color  The color for normal text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ne_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_cline_color The color for the current line'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highlighted version of the sam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p_color    The color of skipped tex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r_color     The color of the main scroll-ba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_color     The color of the scroll-bar's tab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_status     The color of the important status tex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_status     The color of the not-so-important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mpt_std     The color of normal text fo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mpt_enhcd   The color of highlighted text fo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mpt_border  The color of the box around any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UINT         Exit Code which should b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 - no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 - error reading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  - error editting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 - error allocating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  - cannot save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Shows a memo field in read-only or edit mode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to view or edit the memo.  You hav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whether you wish to have a scroll-bar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ther to show status text (current line, col, etc.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replace the keyboard handler with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ny call to the editor routines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keyboard handler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See HELPDEMO.PRG for an example of a routin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ing help text or adding help text to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tion -- Show_Hel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Text_Exitor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\SRC\VEDIT9.PRG for source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EXT_EDI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UINT Text_Editor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   CHAR    filename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T     upper_row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T     upper_col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T     lower_row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T     lower_col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T     scroll_col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UINT    start_line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UINT    start_col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UINT    right_margin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UINT    hard_margin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LOGICAL fixed_length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LOGICAL word_wrap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LOGICAL sticky_indent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LOGICAL disp_only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LOGICAL scroll_bar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LOGICAL stat_line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UINT    stat_row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UINT    stat_col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LOGICAL is_mouse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UINT    tab_width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UINT    undelete_lines,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YPED key_handler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BYTE    std_color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BYTE    hi_std_color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BYTE    line_color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BYTE    hi_line_color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BYTE    skip_color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BYTE    bar_color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BYTE    tab_color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BYTE    hi_status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BYTE    lo_status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BYTE    prmpt_std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BYTE    prmpt_enhcd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BYTE    prmpt_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filename     The name of the text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per_r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per_c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wer_r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wer_col    The screen area to use for ed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oll_col   The screen column to place the scroll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_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_col    The starting position in the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gin ed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_margin The word-wra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_margin  The physical line width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_length  Use fixed line lengths (FL list)? 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ngth may use more memory initially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reduce memory fragmenta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 with most lines being similar leng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n fixed-length is the best op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text such as code with wid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ying line lengths then you may no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use fixed lengt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_wrap     Enable word wrap at startup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icky_indent Enable sticky indentation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_only     Show the text in read-only mode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oll_bar    Show the scroll-b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_line     Do you want the status indicat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_r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_col      Location to display the status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_mouse      Respond to mouse ac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_width     A tab should represent how many spa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lete_lines  The number of deleted lines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memory for the undelet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handler   The keyboard handler to us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nce of the editor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board handler is DEFAULT_KEY_HAN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d_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_std_color  The color for normal text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ne_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_cline_color The color for the current line'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highlighted version of the sam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p_color    The color of skipped tex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r_color     The color of the main scroll-ba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_color     The color of the scroll-bar's tab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_status     The color of the important status tex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_status     The color of the not-so-important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mpt_std     The color of normal text fo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mpt_enhcd   The color of highlighted text fo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mpt_border  The color of the box around any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UINT         Exit Code which should b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 - no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 - error read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  - error edit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 - error allocating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  - cannot sa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Shows a text file in read-only or edit mode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to view or edit the file.  You hav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whether you wish to have a scroll-bar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ther to show status text (current line, col, etc.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replace the keyboard handler with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ny call to the editor routines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keyboard handler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See DEMO.PRG for an example of a routin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ting a text file -- Handle_Select()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ll to Text_Edit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Memo_Exitor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\SRC\VEDIT8.PRG for source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_INTERNAL_EDI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UINT _Internal_Editor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LONG    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LONG    scrap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LONG    undelet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T     upper_row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T     upper_col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T     lower_row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T     lower_col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T     scroll_col,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INT    top_line,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INT    current_line,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INT    left_column,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INT    current_col,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INT    right_margin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   hard_margin,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CAL word_wrap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LOGICAL sticky_indent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LOGICAL display_only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LOGICAL flash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LOGICAL scroll_ba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LOGICAL stat_lin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   stat_row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   stat_col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LOGICAL is_mous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LOGICAL allow_embed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   tab_width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INT    undelete_max,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YPED key_handle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BYTE    std_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BYTE    hi_std_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BYTE    cline_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BYTE    hi_cline_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BYTE    skip_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BYTE    hit_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BYTE    bar_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BYTE    tab_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BYTE    hi_status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BYTE    lo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handle       VL or FL list containing text to edi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ap        Handle of VL or FL list to use for sc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lete     Handle of VL or FL list to use for un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per_r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per_c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wer_r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wer_col    The screen area to use for ed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oll_col   The screen column to place the scroll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_line     Top line of the list shown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_line The current edi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_column  The left column shown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_col  The current edite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_margin The word-wrap margi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_margin  The physical line width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_wrap     Enable word wrap at startup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icky_indent Enable sticky indentation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_only     Show the text in read-only mode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sh         Exit immediately after painting edit area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oll_bar    Show the scroll-b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_line     Do you want the status indicat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_r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_col      Location to display the status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_mouse      Respond to mouse ac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_embed   Show embedded characters in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? (.F. = ignore embedded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_width     A tab should represent how many spa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lete_max  The number of deleted lines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memory for the undelet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handler   The keyboard handler to us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nce of the editor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board handler is DEFAULT_KEY_HAN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d_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_std_color  The color for normal text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ne_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_cline_color The color for the current line'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highlighted version of the sam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p_color    The color of skipped tex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r_color     The color of the main scroll-ba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_color     The color of the scroll-bar's tab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_status     The color of the important status tex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_status     The color of the not-so-important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UINT         Exit Code which should b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EDIT_ERROR      and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EDIT_NONE       you are requested to exit ed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EDIT_SAVE_EXIT  you are requested to prompt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file and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EDIT_SAVE_CONTINUE  you are requested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 and then continu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EDIT_CONTINUE   just continu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EDIT_SAVE_AS_NEW  you are requested to sav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der a new filename but re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e old filename after the s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diting should continue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EDIT_SAVE_RENAME  you are requested to sav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der a new filename and the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new filename from this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ward.  Editing should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fter th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EDIT_SAVE_SCRAP   you are requested to le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e the scrap out to a file.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inu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EDIT_READ_SCRAP   you are requested to le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d a file into the scrap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inu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EDIT_LOW          you should inform the us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mory is low and they should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e and get out of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Internal form of the text editor that acts up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list of strings.  This is called by bo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_Editor() and Memo_Editor() to deal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xt that they load.  In this sen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_Editor() and Memo_Editor() rout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 responsible for loading and s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but they call _Internal_Editor()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m the actaul editting.  Look at the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 for good examples of programming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Internal_Edit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.\SRC\VEDIT8.PRG for example -- Text_Editor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\SRC\VEDIT9.PRG for example -- Memo_Edi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\</w:t>
      </w:r>
    </w:p>
    <w:p>
      <w:pPr>
        <w:pStyle w:val="PreformattedText"/>
        <w:bidi w:val="0"/>
        <w:jc w:val="left"/>
        <w:rPr/>
      </w:pPr>
      <w:r>
        <w:rPr/>
        <w:t>---&gt;&gt;&gt; RESTlib Menu and other UI Routines &lt;&lt;&lt;-------------------RESTMENU.HDR-</w:t>
      </w:r>
    </w:p>
    <w:p>
      <w:pPr>
        <w:pStyle w:val="PreformattedText"/>
        <w:bidi w:val="0"/>
        <w:jc w:val="left"/>
        <w:rPr/>
      </w:pPr>
      <w:r>
        <w:rPr/>
        <w:t>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_ADD_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GICAL Add_Menu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VALUE INT  screen_col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 CHAR heade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T  menu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screen_col   The screen column to display the menu head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der       The menu's head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_id      The ID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.T.          The routine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F.          The routine failed (check __vlist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Adds a menu to the current pulldown menu sys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being built.  The menu's header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'screen_col' column specified and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is passed in 'header'.  The 'menu_id'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the OVER value of the pulldown menu wh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Add_To_Menu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_Sep_To_Menu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GICAL Add_Sep_To_Menu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GICAL Add_Sep_To_PopUp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GICAL Add_To_Menu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CONST CHAR user_text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 sub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GICAL Add_To_PopUp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CONST CHAR user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GICAL Add_To_PopUp_ID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CONST CHAR user_text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 item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GICAL At_Prompt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INT  row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 col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user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GICAL At_Prompt_ID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INT  row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 col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user_text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 prompt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ear_PopUp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ear_Prompts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ear_Pulldown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T Confirm_Box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CONST CHAR line1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line2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button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button2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 row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 col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st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hi_st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enhc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hi_enhc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border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T Do_PopUp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INT row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col,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INT start_id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title_text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st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hi_st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enhc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hi_enhc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skip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title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border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T Do_Pulldown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   UINT     over,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INT     down,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 pulled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     offset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LOGICAL  keep_saved,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INT     submenu_saved,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INT     header_saved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    st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    hi_st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    enhc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    hi_enhc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    skip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    hdr_st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    hi_hdr_st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    hdr_enhc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    hi_hdr_enhc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    border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GICAL Edit_Menu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INT  menu_id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user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GICAL Edit_Menu_Item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INT  menu_id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 sub_id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user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GICAL Edit_Menu_Stat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INT  menu_id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 sub_id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GICAL Edit_PopUp_Item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INT   prompt_id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 new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GICAL Edit_PopUp_Stat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INT   prompt_id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  new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GICAL Edit_Prompt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INT   prompt_id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 new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GICAL Edit_Prompt_Stat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INT  prompt_id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 new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T _Manual_PopUp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LONG      handle,;       &amp;&amp; list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UINT      system,;             &amp;&amp; menu &lt;SYSTEM&gt;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INT            selected,;           &amp;&amp; ACTUAL SELECTED elemen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YPED         key_board_handler,;  &amp;&amp; such as DEFAULT_MENU_HAND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NT       s_row,;              &amp;&amp; upper left coord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NT       s_col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UINT      max_row,;       &amp;&amp; lowest row allowed to occu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CHAR( 8 ) border_chars,;  &amp;&amp; border character string (must be 8 cha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LOGICAL   shadow,;        &amp;&amp; do you want a shadow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LOGICAL   save_under,;    &amp;&amp; save screen under the menu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INT      save_var,;      &amp;&amp; variable to save screen to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LOGICAL   restore_under,; &amp;&amp; restore and clear 'save_va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LOGICAL   scroll_bar,;    &amp;&amp; do you want scroll-ba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LOGICAL   mouse,;         &amp;&amp; is mouse presen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LOGICAL   allow_embedded,;  &amp;&amp; are we expecting __EMBED_CHAR character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BYTE   std_color,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BYTE   hi_std_color,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BYTE   enhcd_color,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BYTE   hi_enhcd_color,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BYTE   skip_color,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BYTE   title_color,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BYTE   border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T _Manual_Prompts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LONG plist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UINT system,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INT first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YPED    handler_proc,;  &amp;&amp; defualt is DEFAULT_PROMPT_HAND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LOGICAL allow_mous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LOGICAL display_only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st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hi_st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enhc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hi_enhc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skip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T _Manual_Pulldown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LONG      handle,;      &amp;&amp; list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UINT      system,;      &amp;&amp; menu &lt;SYSTEM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INT      over,;        &amp;&amp; first submenu to start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INT      down,;        &amp;&amp; current row in starting sub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     pulled,;      &amp;&amp; is the menu pulled down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YPED       key_board_handler,; &amp;&amp; such as DEFAULT_MENU_HAN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UINT      header_row,;        &amp;&amp; row for menu titles/hea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UINT      menu_row,;          &amp;&amp; start row for sub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      col_offset,;        &amp;&amp; offset from left of title to display sub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( 8 ) border_chars,;      &amp;&amp; border for sub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LOGICAL   mouse,;             &amp;&amp; is mouse activ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LOGICAL   always_down,;       &amp;&amp; are menus always pulled down?  (never u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LOGICAL   keep_saved,;        &amp;&amp; will leave the submenu on screen and return its RESTORESCRN variable i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INT      submenu_saved,;     &amp;&amp; submenu screen-save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INT      header_saved,;      &amp;&amp; headers screen-save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BYTE      std_color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BYTE      hi_std_color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BYTE      enhcd_color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BYTE      hi_enhcd_color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BYTE      skip_color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BYTE      hdr_std_color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BYTE      hi_hdr_std_color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BYTE      hdr_enhcd_color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BYTE      hi_hdr_enhcd_color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BYTE      border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NG Many_Fpick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UINT u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UINT uc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UINT l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UINT lc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UINT scroll_col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UINT status_row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UINT status_col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UINT status_width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dir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mark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start_path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start_mask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LOGICAL leave_di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LOGICAL is_mous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LOGICAL display_dirnam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LOGICAL maintain_list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UINT    max_select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st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enhc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skip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bar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tab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status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T Menu_To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   UINT selected_item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st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hi_st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enhc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hi_enhc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skip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essage_Box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CONST CHAR line1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line2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button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 row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 col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st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hi_st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enhc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hi_enhc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border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HAR One_Fpick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UINT u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UINT uc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UINT l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UINT lc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UINT scroll_col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UINT status_row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UINT status_col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UINT status_width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dir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start_path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start_mask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LOGICAL leave_di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LOGICAL is_mous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LOGICAL display_dirnam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st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enhc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skip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bar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tab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status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store_PopUp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LONG saved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store_Prompts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LONG saved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store_Pulldown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LONG saved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NG Save_PopUp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NG Save_Prompts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NG Save_Pulldown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how_Prompts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BYTE st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hi_st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enhc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hi_enhcd_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skip_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\</w:t>
      </w:r>
    </w:p>
    <w:p>
      <w:pPr>
        <w:pStyle w:val="PreformattedText"/>
        <w:bidi w:val="0"/>
        <w:jc w:val="left"/>
        <w:rPr/>
      </w:pPr>
      <w:r>
        <w:rPr/>
        <w:t>---&gt;&gt;&gt; RESTlib Screen I/O Routines &lt;&lt;&lt;--------------------------RESTMISC.HDR-</w:t>
      </w:r>
    </w:p>
    <w:p>
      <w:pPr>
        <w:pStyle w:val="PreformattedText"/>
        <w:bidi w:val="0"/>
        <w:jc w:val="left"/>
        <w:rPr/>
      </w:pPr>
      <w:r>
        <w:rPr/>
        <w:t>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Between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INT row_valu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left_col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right_col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string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color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blink_off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blink_on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lorPictSay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INT row_valu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col_valu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string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picture_claus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color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lorSay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INT row_valu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col_valu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string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color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FreeScrn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UINT screen_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UINT Get_VMode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GICAL isEga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GICAL isVga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iddle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INT row_valu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string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color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T ScrollBox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INT row_in_box_0_based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upper_row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upper_col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lower_row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lower_col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string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LOGICAL center_string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line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25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UINT Set43_50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UINT Set_VMode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U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_VPage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BYT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tart_Gui_Look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LOGICAL long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top_Gui_Look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YTE What_Adapter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_vga  4</w:t>
      </w:r>
    </w:p>
    <w:p>
      <w:pPr>
        <w:pStyle w:val="PreformattedText"/>
        <w:bidi w:val="0"/>
        <w:jc w:val="left"/>
        <w:rPr/>
      </w:pPr>
      <w:r>
        <w:rPr/>
        <w:t>#DEFINE _mcga 3</w:t>
      </w:r>
    </w:p>
    <w:p>
      <w:pPr>
        <w:pStyle w:val="PreformattedText"/>
        <w:bidi w:val="0"/>
        <w:jc w:val="left"/>
        <w:rPr/>
      </w:pPr>
      <w:r>
        <w:rPr/>
        <w:t>#DEFINE _ega  2</w:t>
      </w:r>
    </w:p>
    <w:p>
      <w:pPr>
        <w:pStyle w:val="PreformattedText"/>
        <w:bidi w:val="0"/>
        <w:jc w:val="left"/>
        <w:rPr/>
      </w:pPr>
      <w:r>
        <w:rPr/>
        <w:t>#DEFINE _cga  1</w:t>
      </w:r>
    </w:p>
    <w:p>
      <w:pPr>
        <w:pStyle w:val="PreformattedText"/>
        <w:bidi w:val="0"/>
        <w:jc w:val="left"/>
        <w:rPr/>
      </w:pPr>
      <w:r>
        <w:rPr/>
        <w:t>#DEFINE _mda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\</w:t>
      </w:r>
    </w:p>
    <w:p>
      <w:pPr>
        <w:pStyle w:val="PreformattedText"/>
        <w:bidi w:val="0"/>
        <w:jc w:val="left"/>
        <w:rPr/>
      </w:pPr>
      <w:r>
        <w:rPr/>
        <w:t>---&gt;&gt;&gt; RESTlib String Manipulation Routines &lt;&lt;&lt;-----------------RESTMISC.HDR-</w:t>
      </w:r>
    </w:p>
    <w:p>
      <w:pPr>
        <w:pStyle w:val="PreformattedText"/>
        <w:bidi w:val="0"/>
        <w:jc w:val="left"/>
        <w:rPr/>
      </w:pPr>
      <w:r>
        <w:rPr/>
        <w:t>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HAR AllTrim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CONST CHAR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hange_Byte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UINT position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new_valu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old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hangebyte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UNTYPED    change_st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UINT offset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new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BL Elapsed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CONST CHAR( 8 ) start_tim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( 8 ) end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HAR( 18 ) file_date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CONST CHAR( 128 ) fd_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HAR( 128 ) Fixpath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CONST CHAR( 128 )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HAR Follow_Path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CONST CHAR old_file,;     &amp;&amp; old filename with no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path_line      &amp;&amp; path to follow (seperated by ;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HAR Getstring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UNTYPED    get_string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UINT get_start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BYTE stop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HAR( 10 ) indexdate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CONST DATE old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HAR L_Add0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CONST CHAR string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total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HAR L_Pad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CONST CHAR string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total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HAR( 5 ) min2str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DBL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HAR R_Add0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CONST CHAR string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total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HAR R_Pad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CONST CHAR string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T total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HAR( 128 ) ShortPath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UINT        leng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( 128 ) old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UINT Str_Last_Space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UINT right_margin,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temp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UINT Str_Next_Space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CHAR temp_st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INT current_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T Str_Pre_Space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CONST CHAR temp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UINT Str_Prev_Space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CHAR temp_st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INT current_c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\</w:t>
      </w:r>
    </w:p>
    <w:p>
      <w:pPr>
        <w:pStyle w:val="PreformattedText"/>
        <w:bidi w:val="0"/>
        <w:jc w:val="left"/>
        <w:rPr/>
      </w:pPr>
      <w:r>
        <w:rPr/>
        <w:t>---&gt;&gt;&gt; RESTlib Embedded Character Routines &lt;&lt;&lt;------------------RESTMISC.HDR-</w:t>
      </w:r>
    </w:p>
    <w:p>
      <w:pPr>
        <w:pStyle w:val="PreformattedText"/>
        <w:bidi w:val="0"/>
        <w:jc w:val="left"/>
        <w:rPr/>
      </w:pPr>
      <w:r>
        <w:rPr/>
        <w:t>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Embed_Caps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LONG plist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UINT first_element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UINT last_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__Embed_Left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CHAR sstring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UINT s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T __Embed_Len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CONST CHAR s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Embedded_Say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UINT srow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UINT scol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UINT swidth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sstring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LOGICAL sele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\</w:t>
      </w:r>
    </w:p>
    <w:p>
      <w:pPr>
        <w:pStyle w:val="PreformattedText"/>
        <w:bidi w:val="0"/>
        <w:jc w:val="left"/>
        <w:rPr/>
      </w:pPr>
      <w:r>
        <w:rPr/>
        <w:t>---&gt;&gt;&gt; RESTlib System Routines &lt;&lt;&lt;------------------------------RESTMISC.HDR-</w:t>
      </w:r>
    </w:p>
    <w:p>
      <w:pPr>
        <w:pStyle w:val="PreformattedText"/>
        <w:bidi w:val="0"/>
        <w:jc w:val="left"/>
        <w:rPr/>
      </w:pPr>
      <w:r>
        <w:rPr/>
        <w:t>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YTE _AND_Byte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BYTE dest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BYT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UINT _AND_UINT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UINT dest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UINT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ULONG Disk_Size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BYTE  driv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YTE Disk_Type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BYTE driv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type_unknown 0</w:t>
      </w:r>
    </w:p>
    <w:p>
      <w:pPr>
        <w:pStyle w:val="PreformattedText"/>
        <w:bidi w:val="0"/>
        <w:jc w:val="left"/>
        <w:rPr/>
      </w:pPr>
      <w:r>
        <w:rPr/>
        <w:t>#DEFINE type_360k    1</w:t>
      </w:r>
    </w:p>
    <w:p>
      <w:pPr>
        <w:pStyle w:val="PreformattedText"/>
        <w:bidi w:val="0"/>
        <w:jc w:val="left"/>
        <w:rPr/>
      </w:pPr>
      <w:r>
        <w:rPr/>
        <w:t>#DEFINE type_720k    2</w:t>
      </w:r>
    </w:p>
    <w:p>
      <w:pPr>
        <w:pStyle w:val="PreformattedText"/>
        <w:bidi w:val="0"/>
        <w:jc w:val="left"/>
        <w:rPr/>
      </w:pPr>
      <w:r>
        <w:rPr/>
        <w:t>#DEFINE type_1200k   3</w:t>
      </w:r>
    </w:p>
    <w:p>
      <w:pPr>
        <w:pStyle w:val="PreformattedText"/>
        <w:bidi w:val="0"/>
        <w:jc w:val="left"/>
        <w:rPr/>
      </w:pPr>
      <w:r>
        <w:rPr/>
        <w:t>#DEFINE type_1440k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HAR Follow_Path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CONST CHAR old_file,;     &amp;&amp; old filename with no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path_line      &amp;&amp; path to follow (seperated by ;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gical inskey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GICAL Interrupt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UINT intrupt,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INT ax,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INT bx,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INT cx,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INT dx,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INT si,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INT di,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INT bp,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INT ds,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INT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NG _memory_alloc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UINT num_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_memory_Free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LONG mem_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NG _memory_Left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GICAL MKPath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CONST CHAR path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UINT _Mouse_Col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_Mouse_Cursor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LOGICAL on_or_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_Mouse_Get_Position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UINT row_position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INT col_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UINT _Mouse_Init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GICAL _mouse_Left_Button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_mouse_Reset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GICAL _mouse_Right_Button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UINT _Mouse_Row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_mouse_Set_Rowcol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UINT row_position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UINT col_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YTE _OR_BYTE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BYTE dest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BYT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UINT _OR_UINT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UINT dest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UINT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YTE _Read_Byte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UINT segment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UINT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UINT _Read_UINT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UINT segment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UINT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T Sect_Per_Clust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BYTE driv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YTE _SHL_BYTE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BYTE VALUE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BYTE shift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UINT _SHL_UINT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UINT VALUE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BYTE shift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YTE _SHR_BYTE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BYTE VALUE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BYTE shift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UINT _SHR_UINT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UINT VALUE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BYTE shift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_Write_Byte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UINT segment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UINT offset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BYTE byte_to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_Write_UINT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UINT segment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UINT offset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UINT byte_to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GICAL X_Open PROTO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FILE       file_stream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 CHAR file_name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NT  file_mode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NT  access_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X_TEXT   4</w:t>
      </w:r>
    </w:p>
    <w:p>
      <w:pPr>
        <w:pStyle w:val="PreformattedText"/>
        <w:bidi w:val="0"/>
        <w:jc w:val="left"/>
        <w:rPr/>
      </w:pPr>
      <w:r>
        <w:rPr/>
        <w:t>#define X_BINARY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YTE _XOR_Byte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BYTE dest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BYT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UINT _XOR_UINT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VALUE UINT dest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UINT sour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