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           About modules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           -------------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 MODULES: ScrModule V1.2 (E)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 by:      Jean Lalonde, 10-13-86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odule is  a Modula-2  library offering an advanced 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 for the IBM-PC  and compatibles.   It supports  window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(to save or prepare screens in RAM), cursor and be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it of  Modula-2  files has  been  developped  with Logi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implementation 2.0 (A).  They have been compil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sidered as a whole.   They are distributed freely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m  with  definition sources and  are ready to 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btain the sources of those modules and the righ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following the instructions  in the  framed text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 You can also order the version 1.1 (F).  In tha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ocumentation is written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ersion  1.2 rectify a bug in ScrStd and add some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VS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Module's routines have been conceived with one idea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!   That is why they directly write the content  in 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area.  It's real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they  cannot  be  executed  directly  on  other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  The  programs  using  those  routines  must 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the IBM / MS-DOS (PC-DOS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for speed considerations,  the routines write direct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ecking the vertical retrace signal as it 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adaptors.   So,  some graphic adaptors (especial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ors  but not all of  them)  could flick and  snow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 However,  the monochrome adaptors,  Hercule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 quality color adaptors  will delight that speed! 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with  ScrModule's routines  will  not work  properly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but it will work better on machines with adequat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hort introduction to the main data structures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  used in ScrModule.   The sources of .DEF  mo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rther informations.   Also, you can refer to the ScrDemo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presents the most frequent applications of Scr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tr is a pointer to a data stucture constructed  as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rea.  The use of pointers allows you to create screens in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screens or backup purpose with NEW(p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Type is an ARRAY of 25 lines as the IBM screen.  Each 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 80  chars.   Each char is formed  of two bytes: 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the other for his attribute.  In that structure, a RECOR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 one screen's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Type is a RECORD with informations about the screen's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active.  It indicates the limits of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the cursor, if the cursor should be show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if writing of a carriage  return  then a line fee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Type is also a RECORD of the char sets of the  IBM extended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draw  frames.   There is  five types of frames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ype gives the  cursor dimension (height).   Thre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: normal, full and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Rec and WordRec are variant RECORDs.  They allow you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values  to  an  address variable  under different typ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(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__Addr are  the  screen's  physical  memory  (RAM)  a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(+  Hercule)  and color adaptors.  If the adap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/screens,  only the page 0 will be used because Scr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its own RA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__ are predefined  constants  to  be  used  in  the  att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ype RECORD.   They allow you to write chars  blinking, highl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,   etc...    Every  possible  attributes   in  monochro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tr is the pointer to the screen's  RAM area.   Use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irectly  on  the screen.   Most  of procedures are  as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tr parameter.   If you want to write on  the real  screen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 SCREENPtr.   To write on a memory screen,  g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tr pointer created with NEW and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Window is a WindowType variable covering the whole screen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y ScrInit module and should  not be modified. 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initialise your own Window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Line and ReverseLine are two variables structured to fit in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ns  screen's  line.   They  are used by ScrProc's 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'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Syst is  the low-level module.   It  takes  informations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the program.   Those  informations can be read 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 It also allows you to read/write bytes at  precis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 peek and 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it initializes most of the variables available  to 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oesn't export an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Proc exports most  of  the procedures.   Refer  to  the ScrPro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fur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Writ  contains the three  most used procedures:  WChar, W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Lf.  You have to give parameters such as the screen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they hav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Std is a Modula-2  standard module.   The three  procedures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tring  and  WriteLn   act  on  the   currentScreen,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Window  and  the  currentAttr.   Those  global  variabl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give the whole real screen in norm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anguage: MODULA-2/86, Rel. 2.0 (A), PC/MS-DOS 8088/8086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LOGITECH,  (Switzerland / Palo Alto, Cal. US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(C) Copyright 1983, 1984, 1985, 1986 Logitech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ODULES ScrSyst, ScrBell, ScrInit, ScrProc, ScrWrit an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ScrStd (c) Jean Lalonde, october 1986, Montreal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ose modules can be distributed freely as long as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ource is not altered.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ources of the modules (.MOD) and the right to modify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m can be obtained by sending me $25.00.  You can als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rder the version 1.2 (F).  In that version, module's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ocumentation is written in french.  Send your check o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oney order to Jean Lalonde at the following address: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Jean Lalonde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P.O. BOX 721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Station "R"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Montreal, Quebec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CANADA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H2S-3M4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Compuserve ID: Jean Lalonde 76606,671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