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DEM is short for Turbo Modem.  A communications program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omputers and compatible units.  The author, Paul Me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s company, P &amp; M Software, reserve the copyright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related materials.  The user is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s encouraged to make a donation if the program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ful.  $20 is recommended.  Send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&amp; 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350 Country Creek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user is granted the right to make unlimi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and to distribute these copies as he desir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uthor reserves the sole right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fit.  The user may ask for a duplication charge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mited VT-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NSI.SYS style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ASIC style PLAY for single voice music.  Nice,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SCAL's limited sound capability, it plays in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serial input buffer may wrap around whi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.  The serial input buffer contains 5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ully buffered, interrupt driven,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X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movable window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elephone directory, with up to 999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ile capture, limited ONLY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ASCII file transmission, using XON/XOF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Utility package of BASIC styl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ull control of all 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40 macro keys, to store logon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eatures of the program are self-documenting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the novice user, some explan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distributed in .COM,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by placing your disk into drive A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to A, if not already, then typ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user has successfully executed the program,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tice will appear, and the user will be asked i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nted, strike a "y" if you want music, if not, the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key.  The on-line screen will then appea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online screen appears a remind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commands.  These commands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ing and holding the ALT key along with the indica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If the user needs a command that does not appea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available commands can be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.  Commands may be selected while the HELP screen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so that the user does not need to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titively.  Here is a brief descrip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....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ther windows are open on the scree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eferred until all 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.... Receive a file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.... Transmit a file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.... Transmit a file using the ASCII XON/XOFF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DC1 character is used for X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3 character is used for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.... Turn capture mode ON if it is OFF, or OFF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mode is turned OFF, either thru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or with the ALT-T comman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 file name wherein to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pture buffer.  During capture mode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*' or 'W' will appear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he '*' reminds the user that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, the 'W' warns the user that memor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.  Capture mode will make us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Capture mode is useful for record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s for review later, so you don't rea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ose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.... Display disk directory, under a user supplie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see all files on the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urrent directory, the user would enter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*.*", when prompted.   Or see just the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of .PAS by entering the mask "*.pas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.... Allows the user to change to a new logged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V .... View the contents of a file, uses the same 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, the DOS utility.  Use the "End" ke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.... Kill a file.  Delete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Y .... Copy a file.  This procedure will copy any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however it copies in multiples of 128 byt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ant file may be a little long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K for most applications, but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e to the lengths of files,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, probably, will produce unus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filenames must be fully specified. 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lowed, ONLY the current drive and director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.... Macro key management.  Allows the us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function keys F1 thru F1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s of the function keys and shift, Ct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.  This gives the user 40 different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.... Produces the HELP scree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. Reconfigure the program,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s listed below for the .CNF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via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. Switch communication parameters. 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se default values: 12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data bits, 1 stop bit.  Permissibl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 are: 300, 1200,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.... Modem dialing and phone direct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directory may have up to 999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enough disk space.  The directo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disappear whenever carrie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the Forced Carrier config param is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O .... Sort the dialing directory into asc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name or number.  Performs a IN MEMORY s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enough memory to hold al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G .... Redial the last number dialed.  This command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ly until carrier is signaled by the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d Carrier config param is 'TRUE'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.... Turn Half Duplex ON if it is OFF, or OF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.  If Half Duplex is ON, then a '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lower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.... Hang-up the phone line, put the modem "ON H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s the terminal ready signal to the modem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and resets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W ....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.... Play a tune, at random, from the several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tor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. Fix time.  That is, mark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you can measure time us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U .... Used, time.  Report the time u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ALT-F command and the last dial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start of the program, whichever occur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elapsed time in hours, minutes and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Z .... Toggle monitor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ing management sub-section has a list of command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dd an entry to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Change an entr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Kill an entry in the dialing directory, a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recommended after this option or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Dial a number no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ial a number that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top the modem, after it has dialed, but before it go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dial another number when a previ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usy, without waiting for the modem to time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Display the next pag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Display the previous pag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Quit, returns to the on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editing Phone Directory entries or Macro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responds to the following editing key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....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..........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.......... Move the cursor 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End ......... Erase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......... Move the cursor to the st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.......... 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in insert mode the cursor becomes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... Move the cursor to the left 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.. Move the cursor to the right 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....... Finish the current field and mov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files associated with the system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.COM ......... Absolute program.  The o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.DOC ......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DEM.DIR ..... The phone directory,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DEM.KEY ..... Macro key definitions,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ODEM.CNF ..... The configuration, data file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edit the configuration file, using EDL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DOS compatible editor, so here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ina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osition 1-3 of each recor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a code to identify a paramet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=" the value of the parame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= 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= 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=  Parity. 0=None,1=Even,2=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=  Baud Rate. 300,1200 or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=  Number of ticks in 1/3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4.77 MHz clock. 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r if the clock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ts for the value is mille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is used for waiting, hence the WA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=  Dialing P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=  Dialing Post String, use the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 RETUR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= 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value, AT S0=0|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not to answer the phone.  Aga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| character where a RETUR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=  Modem command string to turn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=  Modem command string to turn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=  After carrier timeout has occur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ime between redial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C=  Forced Carrier.  Some modems for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when a call is not in progres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case, set this parameter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=  Timeout time for carrier to appear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=  Directory PATH.  This variable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o look for the phone directory.  Thi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ovided mainly for people who wish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ing directory on a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=  The decimal value of the XON character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data flow.  Starts data flow after XO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F=  The decimal value of the XOFF character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data flow.  Stops data flow wh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s insure that buffer overflow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T=  Turns on limited VT-100 emul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escape codes.  Note: if VT-100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, music will not be played,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creen as text.  This happens becu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it between the full ANSI defi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= 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se entries may also be changed via the ALT-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 ST=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=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=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=12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=33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=ATD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=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=AT S0=0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=AT M1|        |     The DEFAULT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N=AT M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=6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=FAL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=3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P=A:\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O=1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F=1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T=FAL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is used without a modem, using a direct cabl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ialing and modem control strings in the confi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empty strings, for example the line with the M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, "MI=".  Also, when using a direct cable connection, th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should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been written to use Hayes compati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dem.  Because the program controls the mod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 signal, Data Terminal Ready, the cable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dem must provide a connection for pin 20 and 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internal switches set so that the DTR signal is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uses the Carrier Detect signal from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n a call has been connected and when to stop re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 the modem should have it's switche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er Detect signal is ONLY sent when present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set the FC= parameter,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