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urbo Pascal API's for Novell Netware (TPAP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API Copyr. 1991, 1992, 1993  Antonio Covell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PAPI (Turbo Pascal API's for Novell Netware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API's for Novell Netware is an object oriented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who want to access Netware AP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PI started back in May 1990 when I became interested in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I was the Senior Network Supervisor for a network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concurrent users with 30 file servers spread between two si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linked by fibre), when it dawned upon me to automate many of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needed to do, so TPAPI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the source code consists of over 19,000 lines of pas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.  Due to the amount of assembler used it would be too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 previous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allows pascal programmers to write Netware aware/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by calling Netware API's directly.  Now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"shell" out to login/logout, call capture or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routings, drive mappings are setup before your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P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esign of TPAPI it is very easy for me to add anot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uch as the "F2" interface that is being released by Nov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any of the stats calls to work under Netware v3.x or grea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perate objects are decendants of the NETWARE object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s all of the low level function calls that the other objects n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ouses some housekeeping functions and many common func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duplic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OOP you may create a shell around my library to tailor it d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want it to.  For instance, you can create a new obj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INDERYOBJECT -&gt; BINDRYOBJ -&gt; NETWARE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in this object you can create functions etc.. that when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knows all the groups that its in, security equivalences,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, login controls just by supplying a username/objecti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bindery functions show how I setup a Netwar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ChangeBinderyObjectPassword (BinderyObject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ldPassword, NewPassword : Passwor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ques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ceiv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yObjectName := UpperCaseNW (BinderyObjec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ssword := UpperCaseNW (Old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assword := UpperCaseNW (New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Byte 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ordSwap (BinderyObjec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tring (BinderyObjectN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tring (OldPasswor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tring (NewPasswor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otal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otal (Receive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otal (Rece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BinderyObjectPassword := ShellRequest (227, nwRequest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wReceiv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BinderyOBJ.ChangeBinderyObject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BinderyOBJ.ScanBinderyObject (SearchObject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AR ObjectID : OT_Bindery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 Bindery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 Bindery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VAR ObjectHasProperties, Object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bjectSecurit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ques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ceiv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ObjectName := UpperCaseNW (SearchObjec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Byte (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LongSwap (Objec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ordSwap (SearchObjec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tring (SearchObjectN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otal (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otal (Receive, 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otal (Rece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BinderyObject := ShellRequest (227, nwRequestBuffer, nwReceive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ring (BinderyObjectName, 8,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ongSwap (ObjectID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ordSwap (BinderyObjectType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yte (ObjectHasProperties, 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yte (ObjectFlags, 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yte (ObjectSecurity, 5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BinderyOBJ.ScanBindery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unction must call InitRequestBuffer and InitReceiveBuffer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out the internal buffers and resets the internal off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tup the buffers and add the parameters into the buff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l AddTotal (Rquest) to let the library update the length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Netware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etware API's need to know the address and length of the dat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you must also call SetTotal (Receive, return length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tal (Receive).  I have deliberatly not incorporated AddTot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otal for the reason that I may want to modify the retur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P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PI requires Turbo Pascal 6.x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PI can run under Windows 3.1 (ie. Turbo Pascal for Windows 1.x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.TPU or Netware suite of functions there is a corresponding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holds details of all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se .DOCS are at the same level of detail but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be contacted via the mean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onio Co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Brookfiel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ER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12 4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100015,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X   tco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   tcovelli@novatech (via NHUB, 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 100015.36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velli@novatech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/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/Borland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