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UNTING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unting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s if accounting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AccountStatus                        E3h (96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account status of a bindery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tAccountCharge                     E3h (97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s the account of a bindery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tAccountHold                       E3h (98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s a specified amount of an object's account balance pe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mitAccountCharge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tAccountNote                       E3h (99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a note about an object's account into an audit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PAllocTemporaryDirHandle              23h (0B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s a NetWare directory handle to an AF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FPCreateDirectory                      23h (01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directory with an AFP 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FPCreateFile                           23h (02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file with an AFP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FPDelete                               23h (03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s the specified file 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FPDirectory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s whether a directory or file is in AFP (long)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FPGetEntryIDFromName                   23h (04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AFP entry ID for the specified AFP file 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FPGetEntryIDFromNetWareHandle          23h (06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AFP Entry ID for the specified file by the Netware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FPGetEntryIDFromPathName               23h (0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AFP entry ID for the given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FPGetFileInformation                   23h (05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information about the AFP side of the specified file 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FPOpenFileFork                         23h (08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s an AFP file fork (data fork or resource fork) from a DO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FPRename                               23h (07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s and/or renames a file 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FPScanFileInformation                  23h (0A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information about an AFP directory o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FPSetFileInformation                   23h (09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information pertaining to the specified AFP file 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FP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s if both the effective server and the shell support AF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ERY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BinderyObjectToSet                   E3h (41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a bindery object to a set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BinderyObjectPassword             E3h (40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the password of a bindery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BinderyObjectSecurity             E3h (38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the supervisor to change the security of a bindery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PropertySecurity                  E3h (3B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the security of a bindery object's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Bindery                            E3h (44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the supervisor to close the bind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BinderyObject                     E3h (32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the supervisor to create a bindery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Property                          E3h (39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a property to a bindery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BinderyObject                     E3h (33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the supervisor to delete a bindery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BinderyObjectFromSet              E3h (42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s a bindery object from a set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Property                          E3h (3A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s properties from a bindery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BinderyAccessLevel                   E3h (46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requesting workstation's access level to a file server's bind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BinderyObjectID                      E3h (35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bindery object's unique identific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BinderyObjectName                    E3h (36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ame and type of a bindery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inderyObjectInSet                    E3h (43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s if a bindery object is a member of a set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Bindery                             E3h (45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the supervisor to open the bind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PropertyValue                       E3h (3D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value of a bindery object's item or set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BinderyObject                     E3h (34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the supervisor to rename a bindery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BinderyObject                       E3h (37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s the bindery for 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BinderyObjectTrustee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directory paths to which an object has trustee r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Property                            E3h (3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s the bindery for an object's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BinderyObjectPassword             E3h (3F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ifies that the password of a bindery object is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PropertyValue                      E3h (3E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a value to an item or set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XCancel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cels an IPX event for an ECB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PXClose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s an IPX so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PXDisconnectFrom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pplication uses this function to inform the specified listening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application does not intend to send any more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PXGetData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address of data in the buffer pointed to by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PXGetInternetwork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etwork and node address of the requesting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PXGetInterval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nterval mar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PXGetLocal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s the value to be placed in the Event Control Block's immediat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PX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s the entry address for the IPX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PXListenFor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pares IPX to receive an IPX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PXOpen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s an IPX so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PXRelinquish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inquishes control of a workstation's CP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PXScheduleIPX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edules an IPX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PXScheduleSpecial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edules a special purpose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PXSend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ates the sending of an IPX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XAbort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rts an SPX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XEstablish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mpts to establish a connection with a listening so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XGetConnection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tatus of an SPX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X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s to see if SPX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XListenFor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mpts to receive an EstablishConnection packet and thereby establis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X connection with a remote part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XListenForSequence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s an ECB to SPX for the purpose of receiving sequenced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XSendSequenced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s an SPX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XTerminate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tes an SPX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chToFile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n attachment between a workstation and a specified fil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FromFile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s out the bindery object and detaches the requesting worksta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fil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Login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the login directory of the requesting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Connection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information about the object logged in to a specified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Connection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connection number that the requesting workstation u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e with the default fil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Internet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connection's internetwork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ObjectConnection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list of connection numbers that indicate how many times an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connection numbers a bindery object is logged in to the defaul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tation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physical node address of the requesting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ToFile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s a bindery object in to the default fil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ues a network logout request to all connected file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utFromFile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s out the object but does not detach the workstation from the fil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Sending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s the sending node in a diagnostic point-to-point test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ing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IPXSPX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PX and SPX version numbers of a network 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IPX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IPX performance statistics pertaining to a network 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PX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SPX performance statistics pertaining to a network 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ReceivedPacket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information about the destination node upon comple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-to-point diagnostic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CountingPk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pares a node to participate as the destination nod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-to-point diagnostic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endingPktsT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and controls a point-to-point diagnostic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BridgeDriver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current configuration of the specified bridg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BridgeDriver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entire Driver Diagnostic Table of the specified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BridgeDriver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tatus of all LAN boards installed in a bri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hellDriver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current configuration of the specified shell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hellDriver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entire Driver Diagnostic Table of the specified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s the necessary initialization for the 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gnostic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tes the connection to the target node and closes the so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Component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es through an IPX Configuration Response Packet (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onent list returned by BeginDiagnostics) and returns th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the component for which diagnostics information is wa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OSVersion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OS version of the target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PrimaryServer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primary server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erverAddres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entire Connection ID Table of the specified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erverName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entire Server Name Table as currently defined by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hell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workstation's 12-byte IPX internetwork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hell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counters kept by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hellVersion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hell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AllKnown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etwork address of each network known to the specified bri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AllKnown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erver type and name of each server known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i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Bridge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statistics pertaining to the specified bri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Local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ode address of each LAN board installed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i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pecificNetwork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information concerning routing times and route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bridge and a specified (destination)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pecificServer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information concerning routing times and route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bridge and the specified (destination)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TrusteeTo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a trustee to a directory's truste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PermanentDirectory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anently assigns a workstation drive letter to a networ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TemporaryDirectory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orarily assigns a workstation drive letter to a networ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VolRestrictions (3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n object's disk space restrictions from the specified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directory on the fil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locateDirectory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llocates a permanent or temporary directory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s a directory on the fil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Trustee (3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 trustee from a directory's or file's truste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TrusteeFrom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 trustee from a directory's truste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Current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s the current directory of a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Directory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associated file server connection ID number and directory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specified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Directory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directory path of a directory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DirEntry (3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entry information about the specifi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DirInfo (3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logical size information for the specifi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Drive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information about the specifie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EffectiveDirector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requesting workstation's effective rights to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EffectiveRights (3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s the object's effective rights to a directory o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ObjectDiskRestrictions (3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s a volume for an object's disk restrictions and returns how much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is currently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earchDrive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hell's search drive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Volume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information about a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VolumeInfoWith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a directory handle, returns information about a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VolumeInfoWith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a volume number, returns information about a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Volum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volume name for a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Volume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volume number for a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VolUsage (3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volume usage information for Netware 386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earch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s whether a drive is a search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s a drive by modifing the list of mapped drives or the list of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s.  MapDrive can add a drive to or delete a drive from either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s.  It can also insert a drive into the search drive list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ing the specified mapping, it updates the PATH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DriveUsing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s a drive or deletes a drive from the map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V2TrusteeRightsToV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s trustee rights for versions of Netware operating system previous to V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etware 286) to trustee rights for Netware V3.0 and above (Netware 3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V3TrusteeRightsTo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s trustee rights for versions of Netware operating system after v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etware 386) to trustee rights for Netware versions prior to v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etware 2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MaximumRights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s the maximum rights mask of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Entry (3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es or moves a directory o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es a directory on a fil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DirectoryHandle (2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ores a directory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irectoryHandle (2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s information necessary to restore a directory handle at a later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BinderyObjectTrustee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directory paths to which an object has trustee r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DirectoryForTrsut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directory's trust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Directory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information about the subdirectories below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DirEntry (3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entry information about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DirRestrictions (3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s for the amount of disk space assigned to all directorie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directory and the root directory.  The return buffer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about the restrictions along the directory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EntryForTrustees (3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s a directory and returns the directory's or file's trust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VolForRestrictions (3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list of disk space restrictions for the specified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Directory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a directory handle to a directory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Directory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a directory'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DirRestriction (3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a disk space restriction for the specifi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Drive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a drive to the specified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Entry (3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nformation in a directory or file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earchDrive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shell's search drives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rustee (3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a trustee in a directory's or file's truste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olRestriction (3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volume disk space restriction for 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se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ases files from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erverFile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a file, or a portion of a file, to another file on the s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ExtendedFile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file's extended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geAllErasedFiles (2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anently deletes all files that are marked for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geErasedFiles (2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anently deletes all files that a workstation has marked for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geSalvagableFile (3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anently deletes a file that has been marked for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SalvagableFile (3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vers a file that has been marked for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ErasedFile (2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ores one file on the file server that has been marked for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requesting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FileEntry (3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s a directory and returns information about the specified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File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information about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FilePhysical (3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s a directory and returns information about the specified e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the file's physical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SalvagableFiles (3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s a directory and returns file entry information about dele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ExtendedFile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a file's extended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File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file information for a file on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To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adcasts a message to the default file server's system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PipeStatus (2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a client to monitor the status of one or more of its message pi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MessagePipe (2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s the requesting workstation's half of one or more message 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ered to one or more logical connections on the default fil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Broadcast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s an application to poll for and return a broadcast mess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fil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Broadcast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message mode of the requesting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PersonalMessage (2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s an application to poll for and return the next messa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ing workstation's pipe queue on the default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NetworkMessage (2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s a message to the default file server's NET$LOG.MS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MessagePipe (2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the requesting workstation's half of one or more message 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ered to one or more logical connections on the default fil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Broadcast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s a broadcast message to the specified logical connection(s)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fil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PersonalMessage (2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s a pipe message to the specified logical connection(s) o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Broadcast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message mode of the requesting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SPACES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NameSpace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loads the name space and data stream information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DataStream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retrieves a data stream description from a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NameSpace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returns a name space entry given a volum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NameSpace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retrieves a name space description from a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NumNameSpaceAndData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gets the number of name spaces and data stream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Data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tion opens a data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SERV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AbortPrintJob (operators and u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rts the current print jo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SAddNotifyObject (operato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an object to the print server's list of objects to be notifi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inter needs attention (such as mounting forms, printer offline,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pap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SAddQueueToPrinter (operato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a queue to a printer and assigns a priority to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SAttachPrintServerToFileServer (operato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ches a print server to a fil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SAttachToPrintServer (operators and u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ablishes an SPX connection between the workstation and the print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SCancelDownRequest (operato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cels the DownPrintServ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SChangeNotifyInterval (operato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or changes the number of seconds the print server will wai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notifies an object (first) and the number of seconds the print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wait between following notices (n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SChangeQueuePriority (operato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the service priority assigned to the specified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SChangeServiceMode (operato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the service mode of the specified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SDeleteNotifyObject (operato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s an object from the print server's list of objects to be no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printer needs attention (such as mounting forms, printer off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of pap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SDeleteQueueFromPrinter (operato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s a queue from a printer's servic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SDetachFromPrintServer (operators and u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onnects the SPX connection between the workstation and th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SDetachPrtServerFromFileServer (operato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ches a print server from a fil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SDownPrintServer (operato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s down the print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jectForm (operato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s a form feed to the specified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SGetAttachedServers (operators and u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ames of the file servers that are attached to th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SGetNextRemote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printer number of next available remot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SGetNotifyObject (operators and u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objects that will bo notified when a printer needs 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hen the objects will be not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SGetPrintersServicingQueue (operators and u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array of bytes (printer List) that identifies which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ervicing the specified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SGetPrinterStatus (operators and u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s the status information about a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SGetPrintJobStatus (operators and u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s the status of the current print job on the specified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SGetPrintServerInfo (operators and u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s the current status of the print server and return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thge services offered by the print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SGetQueuesServiced (operators and u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information about the queue(s) that the specified pr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SLoginToPrintServer (operators and u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s the client into print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SMarkTopOfForm (operato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s a line of characters to the specified printer to indicat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p of the page will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SRequestRemote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s the print server to assign the specified printer numb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SRewindPrintJob (operato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wind the current print job the specified number of pages and re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from 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SSetMountedForm (operato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s the print server that the specified form has been moun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d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SSetRemot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remote printe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SStartPrinter (operato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rinter that has been st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SStopPrinter (operato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ps the specified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celLPT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cels a capture of default LPT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SpecificLPT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cels the capture of a specified LPT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LPT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the capture of the default LPT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pecificLPT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the capture of a specified LPT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LPT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s the current capture of the default LPT device and start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SpecificLPT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s the current capture of specified LPT device and start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Banner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user name that will be printed on a banner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DefaultCapture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print job flags for the default LPT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DefaultLocal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the number of the default LPT devcie to be used for capture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LPTCapture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whether the default capture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Printer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queue ID of the queue associated with specified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n the fil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Printer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current status of a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pecificCapture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capture flags for the specified LPT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Banner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user name that is printed on a banner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CapturePrint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a print job and NetWare file handle to the next cap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LPT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CapturePrint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queuing server and the target print queue (queue ID)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capture of the specified LPT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DefaultCapture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apture flags for the default LPT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DefaultLocal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default LPT device for captur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pecificCapture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apture flags for the specified LPT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pool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spool flags at the file server that the print spooler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printing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Capture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pool capture file at the file specifi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LPT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the capture of the default LPT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SpecificLPT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the capture of a specific LPT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U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ServicingQueueJobAnd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abort the servicing of a job, closes the asscoiated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job entry from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QueueServerTo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ches a station to a queue as a queue (job)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QueueJob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information in a job's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QueueJob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a job's position in a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ToClient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a queue (job) server to assume the login identity of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placed the job in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FileAndAbortQueue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 Library function only) Removes a job from a queue and clo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FileAndStartQueue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s an associated file and releases the job for servi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new queue on a fil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QueueJobAnd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s a new job in a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 queue from the bindery and file system of a fil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QueueServerFrom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requesting station from the queue's list of activ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job)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ServicingQueueJobAnd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a queue (job) server to signal QMS when it has completed a jo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QueueJob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s a list of all jobs contained in a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QueueJob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size of the associated file for a job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QueueCurrent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the current status of a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QueueJob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rieves information about a job in a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QueueServerCurrent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the current status record of an attached queue (job)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JobFrom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 job from a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QueueServer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ores a server's own login identity after it has assumed the cli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QueueJobAndOpen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a queue server to request a new job for servi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QueueCurrent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s the addition of jobs and job servers toa queue by set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ing bits int the queueStatus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QueueServerCurrent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s QMS's copy of a queue (job) server's status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P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e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ertises a server on the inter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adcasts a query to discover the indentities of all servers of all 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servers of a specific type, or the nearest server of a specific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downS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adcasts notification of a SAP server's intention to shut down,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ing bridges and file servers on the network to purge the SA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ir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ZATIO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ocks the specified file and removes it from the log tab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ing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Fil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ocks and removes all files in the log table of the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Logical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ocks a logical records and removes them from the log tab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ing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LogicalRecord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ocks all logical records in the log table of the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station and removes them from the log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Physical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ocks a Physical record and removes them from the log tab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ing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PhysicalRecord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ocks all physical records in the log table of the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station and removes them from the log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ema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s a semaph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Sema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current value and open count for a semaph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Lock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current lock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Fil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mpts to lock all files in the log table of the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LogicalRecord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mpts to lock all logical records in the log tab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ing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PhysicalRecord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mpts to lock all Physical records in the log tab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ing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s a file into the log table of the requesting workstation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ally, locks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Logical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s a logical record string into the log table of the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station and, optionally, locks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Physical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s a physical record into the log table of the requesting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, optionally, locks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ema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s the specified semaphore or creates it if i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ocks the specified file in the log table of the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station but does not dele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Fil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ocks all files currently locked in the log table of the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station but does not delete them from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Logical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ocks a logical record in the log table of the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station but does not remove the record from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LogicalRecord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ocks all logical records currently locked in the log tab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ing workstation but does not remove them from the log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Physical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ocks a physical record in the log table of the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station but does not remove the record from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PhysicallRecord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ocks all physical records currently locked in the log tab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ing workstation but does not remove them from the log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Lock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lock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ema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rements the value of a semaph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OnSema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rements the value of a semaph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S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SAbort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rts explicit and implicit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TSBegin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s an explicit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TSEnd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n explicit or implicit transaction and returns a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TSGetApplicationThres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pplication thresholds for implicit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TSGetWorkstationThres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workstation thresholds for implicit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TSIs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ifies whether the default file server supports transaction tr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TSSetApplicationThres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an application to set the number or record locks it can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starting an implicit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TSSetWorkstationThres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workstation thresholds for implicit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TSTransaction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ifies whether a transaction has been written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Of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ell issues this function when an application exists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 the workstation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Connection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connection ID of a fil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DefaultConnection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connection ID of the file server to which request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currently being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FileServ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ame of a fil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NetWareShell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etWare shell major and minor version numbers and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NumberOfLocal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local drives on the requesting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PreferredConnection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connection ID of the preffered file s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PrimaryConnection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connection ID of the primary fil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Workstation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information about a workstation's operating system and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ConnectionIDIn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s whether a server is attached at the specified serv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EndOfJob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s and disables the EndOfJob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NetWareError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network error handling mode for the requesting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PrefferedConnection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preferred fil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PrimaryConnection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primary fil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P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s a VAP to allocate syste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Absolute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ulates an absolute memory address from a protected-mo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-mode segment/offset 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s the calling process at the end of the priority level in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e queue and reschedules the highest priority task fo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egmentTo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a segment's type to Read-Write Data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new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Extended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s a memory segment's type as 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egmentAs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s a memory segment a stype Read-Write Data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pones execution of the calling process for a specified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onsole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an error message on the system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Interrupt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nterrupt Service Routine segment and offs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Proces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process ID of the call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VAP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s information about other VAPs loaded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ls NetWare that process initialization (memory allo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 spawning)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tes the calling process and causes the highest priority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active queue to be scheduled fo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To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s a segment value to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ExternalProcess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s an error routine to handle communication error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bort,Retry,Ignore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HardwareInterrupt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s a hardware-triggered Interrupt Servic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Interrupt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s a software Interrupt Servic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PassThrough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the calling VAP to access DOS functions that would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navailable during a VAP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current process from the active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wn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new process to run in the NetWare internal multi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PAttachToFile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ches the VAP to the file server specified by name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PGetConnection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file server number corresponding to a specified fil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PGetFileServ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ame of the file server that resides with the V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keUp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kes up a sleeping VAP (returns from its SleepProcess c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s the system monit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ues a message for display on the system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an error message on the system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a message on the system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a prompt on the system console and gets a Yes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a string typed at the system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creen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who has control of the system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a string typed at the system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a message on the system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s an ASCII string on the system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command strings typed at the system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creen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s the screen and gives control of the system conso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V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