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6.00 March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,90 by Tik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k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 Villag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kewood, NJ 08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ka Software makes no representation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hereof and specifically disclaims any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itability of this program for any particular purpo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determine that yourself. In addition, you should underst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rogram of this type on an IBM PC or compatible has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s and that you may inadvertently damage or destroy valuabl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 or data. Tika Software expressly declines to assume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use of this program by you, and your use of this program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tutes your agreement to hold us blameless. Tika Softwar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o make changes from time to time in the context 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bligation to notify any person or persons of such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is a registered trademark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and Turbo Database Toolbox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,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RIEVE is a registered trademark of SoftCra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Theory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DataGen?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DataGen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ipe for Instant DataGen Applications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erms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.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..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...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....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efinition Section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Definition Section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finition Section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.....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....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.....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.....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urbo Source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Reference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) Description of IO.TPU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enables the Turbo Pascal programmer to generate sing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ingle datafile database applications quickly, efficient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minimum of programming expertise. Developed with the simpl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in mind, DataGen facilitates rapid creation of su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iling, client and sales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atabase generation systems presume that the datafile is th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l component of the database application. While this is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 relational databases which manipulate several files, i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es the process of creating simple li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follows the premise that the Data Entry Screen is the piv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of a database application, effectively mirroring the 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 of the datafile. From a simple ascii screen defini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creates a full-function database, storing the ite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screen as fiel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Data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accurate and thoroughly documented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ompiled (using Turbo Pascal 4.0 or higher) DataG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ndependent of runtime modules, and background processes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databases in BTRIEVE or Turbo Toolbo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BTRIEVE, DataGen applications run on a variety of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s, with full file and record 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ich are developed using DataGen are free from r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DataGen full-function database can be develope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is a Turbo Pascal programming tool; it places no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nal database application. The scope of the final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only by the skill of the Turbo Pascal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(part of the DataGen Development Kit) generates screen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f DataGen, and may be used in the development of both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and non-databas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TRIEVE format databases require BTRIEVE to be loaded upon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Da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Gen Development Kit is made up of two separate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:         Data Entry Scree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:           Databas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of DataGen should begin by familiarizing themsel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's Screen Development Language (SDL). DataGen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DL source files to build a data storage system fo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passed to an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ipe For Instant DataG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Design a screen. I suggest you thoroughly cover the 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is manual, however if you're impatient, as I am,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between the ScreenGen Syntax section of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and the ScreenGen Sample Screen section.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Follow the instructions listed in the Syntax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Execute the application. There, instant gratification.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good about yourself? No, you feel cheap and empty inside..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that you go back and do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is list of definitions when cov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ore lines of valid (syntax correct) Turbo Pasca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rbo Pascal conditional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n the Turbo Pascal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 = 'Red'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= 'Red' is the conditional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_function() accepts user input, allows the user to edit th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, and returns as the value of the function a specific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. The get_function() is the heart of io.tpu, a module of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which form the basis of ScreenGen2. Three get_function()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to the three primary Turbo Pasca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The get_function()s are detailed in Appendix A, along wit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s of io.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tring(default, option_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integer(default, option_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real(default, option_li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, get_menu(), allows the user to select from a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f choices, and returns a byte corresponding to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enu( menu, menuhelp, default, option_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sent as the first parameter in a get_menu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escription of parameters for get_menu()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he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sent as the second parameter in a get_menu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escription of parameters for get_menu()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Gen Reserved word, prefixed by the pound sign (#) and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number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3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assists the Turbo Pascal programmer who is called up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ata entry screens. Executed from the command line, 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a ScreenGen source file as input and generates a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 capable of executing a full-function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--&gt;       *----*    --&gt;       Turbo Pascal        *-----*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   --&gt;       *----*    --&gt;      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*   --&gt;  (.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reenGen Generator)              (Turbo Pascal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&lt;SOURCE_FILE&gt; &lt;OUTPUT_FILE&gt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Although not required, it is strongly suggested that Screen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s be tagged .SW, that is: &lt;FILENAME&gt;.SW. ScreenWri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hould be tagged .SCR, that is: &lt;FILENAME&gt;.SCR. Thu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 &lt;SOURCE_FILE&gt;.SW &lt;OUTPUT_FILE&gt;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4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i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#STATEMENTS which detail characteristics glob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he Programmer may specify the format of the generat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defaults for screen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#DEFINE statements which assign variable nam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dentified in the &lt;Screen Definition Section&gt;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S assign characteristics to the variables defined an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specify input functionality for a give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has the ability to generate a screen in two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non_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es of get_function() calls, one p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Turbo Pascal procedure 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cedure | function] &lt;screen_title&gt;( display_status: string[] )[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clara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&lt;data_record&gt;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  Display non-fields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  Display default fiel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wi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ocedural screen, the programmer generates a fully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sub-routine, which can be $Included in a Turbo Pascal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al screen enables an end-user to view a screen,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transfer the results to variables defined by th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5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performs thre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isplay non-field (background)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Display default field values -- those values currently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 variables corresponding to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llow the user to step through each field adding or chang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 selects the function or functions desired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\1', '\2', and/or '\3' in the parameter display_statu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screen('\1\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border information, and field values of a databas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screen('\3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dit database scr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6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s of this section should first examine the ScreenGen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ScreenGen, you need load only the ScreenGen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generated by ScreenGen must be linked to IO.TPU befor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 and Syntax Detail (S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creen Definition Section&gt; is made up of up to 24 &lt;Screen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Line&gt;s each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non-fields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consist of a combination of @s and non-blank forma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valid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       (field of length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-@@-@@@@     (formatted field, length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fields are useful when storing items such as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as designated by the example above, dates (@@/@@/@@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((@@@)-@@@-@@@@). The only restriction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field is that it contain no blank characters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will mistakenly interpret it as two separat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fields (background) are made up of any character beside the @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. Field titles, borders and blank lines are all examples of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&lt;Screen Definition Line&gt; for an employe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@@@@@@@@@@@@@@@@     Phone: (@@@)-@@@-@@@@   B-Day: @@/@@/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and Birthday fields are formatted fields and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tring[10] and string[6]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ame:', 'Phone:', and 'B-Day:' comprise the background (non-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7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Global Definition Section&gt; defines information pertin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, #SCREEN, #PROCEDURE and #FUNCTION are subroutine desig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tatements. They instruct ScreenGen to generate a proced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Absence of a subroutine designation #STATEMENT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of a non-procedural screen (a linear series of get_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() calls). In the following examples, &lt;file_title&gt;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source file without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&lt;database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procedur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&lt;database_title&gt;_screen( display_status : string[15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&lt;database_title&gt;_data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wi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generally used in conjunction with Dat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tabase_title&gt; default = &lt;file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CREEN &lt;screen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procedur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&lt;screen_title&gt;( display_status : string[15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_title&gt; default = &lt;file_title&gt;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CEDURE &lt;procedure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procedur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&lt;procedure_title&gt;( display_status : string[15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8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rocedure_title&gt; default = &lt;file_title&gt;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FUNCTION &lt;function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function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&lt;function_title&gt;( display_status : string[15]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1 then draw sc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2 then echo defaul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\3 then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unction_title&gt; default = &lt;file_title&gt;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ape_conditional&gt; default = 'in_keycode = k_esc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the function should be set by the programm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/#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n Overlay Procedure or function. Must be used in conj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with #DATABASE, #SCREEN, #PROCEDURE or #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ITH &lt;record_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with statement. Must be used in conjunction with #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CEDURE or #FUNCTION (#DATABASE automatically forces th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wit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ecord_title&gt; default = &lt;file_title&gt;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SCAPE &lt;escape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in_keycode = k_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&lt;escape_conditional&gt; in the generated procedure/func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[ String | Integer | Re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data_type = 'String', 'Integer' or 'Re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9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nsert Turbo Pascal source into the ScreenGe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of the code depends upon placement of the #BEFORE/#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If we consider #SUBROUTINE to be #DATABASE, #SCREEN, #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DURE, or #FUNCTION, then placement of #BEFORE/#AFTER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ant procedure/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#BEFORE/#AFTER follows #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generates the Turbo Pasc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foo_data do begin [if designate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sub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d with, if designat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0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#BEFORE/#AFTER Precedes #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generates the Turbo Pasc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fore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foo_data do begin [if designate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sub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d with, if designat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fter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CLARE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nsert variable declarations into the ScreenGe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placed in the declaration section of the resultant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CLARE &lt;declaration_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generates the Turbo Pascal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claration 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ith foo_data do begin [if designated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of sub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1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end with, if designat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sub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2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eld defined in the &lt;Screen Definition Section&gt; Scre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#DEFINE statement to appear in the &lt;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&gt;. #STATEMENTS which follow the #DEFINE for a give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as qualifying commands for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legal &lt;Variable Definition Section&gt; #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 with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s the name &lt;variable&gt; to the next Field as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. A get_function is generated for the &lt;v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le&gt; unless it is designated #DISPLAY (see #DISPLAY below).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igned in a top down manner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&lt;option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&lt;option_list&gt; to the get_function()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de_list&gt; will be executed prior to execution of the get_funct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#DEFIN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&lt;code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de_list&gt; will be executed following execution of the get_funct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#DEFIN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MENU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_menu() call will be generated for the #DEFINEd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&gt; a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MPT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t_menu() call will be generated for the #DEFINEd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enu&gt; as the first parameter, and \px and \py set to the field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As a result the menu selection appears in the field lo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being highlighted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&lt;comment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of SG to comment source code. &lt;comment_list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resultant Turbo source. ## also sepa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from the &lt;Variable Definition Sect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EWORDER &lt;vieworder_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&lt;turbo_condi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diting the #DEFINEd field, this &lt;turbo_conditional&gt; is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#DEFINE this_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this_field &gt;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RROR &lt;error_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3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rror_message&gt;  is displayed if the &lt;turbo_conditional&gt;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command is not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#DEFINE this_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ERIFY this_field &gt;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ERROR  This field must be at least 18, you tw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#DEFINEd variable to display only. No editing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HELP &lt;menuhe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#DEFINEd field is a menu field, &lt;menuhelp&gt; is offer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arameter of the get_menu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[ String | Integer | Re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String         : A get_string() call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Integer                : A get_integer() call is 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Real           : A get_real() call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a get_menu() call, see #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DEO [ bright | dim | reverse | no_col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no_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isplay intensity for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EWORDER &lt;view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programmer to specify the next field to be edi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keystroke (e.g. carriage return, cursor up...). By defaul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vieworder() (part of io.tpu) is generated follow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unction(). ScreenGen tries to best guess the inten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regarding the order of field traversal, based on top-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-right. Under certain circumstances, it may be necessar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order of field traversal. &lt;view_list&gt; is a string con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ne or mor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crn    On carriage return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cn    On up cursor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cn    On down cursor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tabn   On tab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tabn  On backtab (Shift+tab)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escn   On escape goto fiel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, n must be a valid field number. Fields are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starting from 1, top-left to bottom-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4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:  Employe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1:   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2:   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  @@@@@@@@@@@@@@@@@@@@@@@@  State: @@  Zip: 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@@@-@@@-@@@@    Social Security:        @@@-@@-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        Global Decla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creen employee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ith employee_data_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        Variable Decla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Capitalize the First letter of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 \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Highlight the Name for easy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ide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re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re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Force the characters of state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\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c_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Although stored as a string, a social security numbe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only numeric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\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5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2: Sales Screen              Records on File:        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  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  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w) @@@-@@@-@@@@    (h) @@@-@@@-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First Call:        @@/@@/@@ Last:  @@/@@/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f Call: 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  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@@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@@@@@@@@@@@@@@@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Global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cedure sales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ith sales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Variable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drecs( sales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Sometimes, variables may actually be subroutin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which return a specific Turb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usedrecs() is a Turbo Database Toolbox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It is of type integer, and must be set to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ptions \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work_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ome_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first_cal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st_call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all_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mpt \1Call Again\2No Deal\3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help \1When at First you don''t succeed\2Forget it\3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Notice the use of the double '' in the #help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When the #help is converted, the parameter becomes a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Pascal string. Since a single quotation mark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the end of a string, a double mark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ote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ote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ote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6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Gen Sample Screens,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3: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ample of how a ScreenGen programmer might define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It contains a useful information about running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brought up under a [HELP] option. In this exampl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hat the screen be generated as a function, returning a by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routine which signifies display next (1), or Return to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ication (2). The Turbo Pascal variable exit_menu is lo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function, declared using #DECLARE, initialized in the #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 code and passed to the function in the #AF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VCR                               ----    AL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izza                         ----   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y wife, please                       ---- 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Global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function help_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clare var exit_menu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efore exit_menu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fter help_screen := exit_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Variable Defini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xit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menu \1Next\2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help \1Display Next Help Screen\2Return to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7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assists Turbo Pascal programmers who wish to creat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pplications. Executed from the command line, DataGen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Gen source file as input and generates a Turbo Pasc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pable of executing a full-function database. Source cod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in TURBO DATABASE TOOLBOX, or BTRIE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  --&gt;       *----*    --&gt;       Turbo Pascal        *-----*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   --&gt;       *----*    --&gt;      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-----*   --&gt;  (.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EXE                        T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ataGen Generator)           (Turbo Pascal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 &lt;SOURCE_FILE&gt; [/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b parameter indicates generation of a database in BTRIE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8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syntax is a subset of ScreenGen source syntax.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using DataGen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Design a screen using ScreenGen S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the file .sg, that is &lt;SOURCE_FILE&gt;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Make the following changes to the ScreenGen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 include the command #DATABASE in the &lt;Global Definition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 using #INDEX, label each variable that you wish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earch key. The #INDEX is a &lt;Variable Definition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&gt; #STATEMENT and should be included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atement for a given variable. At least on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must be #INDEXed per database. #INDEXed variab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f #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Execute:  DG &lt;SOURCE_FILE&gt;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:  Make -f&lt;SOURCE_FILE&gt;.m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creates the executable file &lt;SOURCE_FILE&gt;.exe. Ru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database code in two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DATABASE TOOLBO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RIE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creates three files from &lt;SOURCE_FILE&gt;.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.pas   : Turbo Pascal .p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.typ   : Record Definition Include file to &lt;S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_FILE&gt;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.mkf   : Makefile for &lt;SOURCE_FILE&gt;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field #DEFINEd in &lt;SOURCE_FILE&gt;.sg, DataGen generates a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identifier in &lt;SOURCE_FILE&gt;.typ. Each identifier i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_FILE&gt;_structure. For example, the .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va.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@@@@@@@@@@@@@@@@@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:     @@@@@@@@@@     Serial Number: @@@@@@@@@@@-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19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erial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s the .typ file geneva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geneva_structur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: string[2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: 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_number : string[1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{rec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field is generated for TURBO DATABASE TOOLBOX format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only, and is used to track dele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urb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DataGen generates the source files, they may be edi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. To do so, one should have a working knowledge of 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ignificant amount of the resultant source call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i/o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0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DataGen, the following files must be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EXE:        The DataG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.DAT:        DataGen Source Data (Turbo Too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.TPU:        Input/Output Subroutin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TRIEVE format is selected,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RIEVE.DAT:   DataGen BTRIEVE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xBTRV.TPU:    BTRIEVE Link Module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ls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generates code from a modified ScreenGen sourc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s utilized by the DataGen generator are listed b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TATEMENTs not recognized by DataGen, but which appear in the 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produce the warning: ** ASSUMED COMMENT **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f the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lobal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- See definition in ScreenGen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iable Defini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 Turbo Pascal identifier called &lt;variable&gt; a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record &lt;SOURCE_FILE&gt;_structure. The record field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 Pascal data type as indicated by #TYPE (or the defau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variable&gt;). If the &lt;variable&gt; is of #TYPE string, it'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s the length of the field defined in the &lt;Screen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Sect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MENU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DEFINEd variable will be generated as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OMPT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DEFINEd variable will be generated as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 &lt;comment_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of DG to comment source code. &lt;comment_list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the resultant Turbo source. ## also sepa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creen Definition Section&gt; from the &lt;Variable Definition Sect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#DEFINEd field will be a search key. The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f #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1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YPE [ String | Integer | Re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String       : A variable of type string[]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Integer : A variable of type intege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= Real         : A variable of type real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NO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identifier is generated for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2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Examination of IO.T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string(default, option_list) : string[25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defaul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 string[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, max length 255,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string() presents the user with an editing buff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ning the default string. Using Cursor keys, the user may ch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haracters to the buffer. get_string() returns the alter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ny 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q   &lt;que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ed &lt;query&gt; is printed as a prompt to the user for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ly: no data is to be entered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Forward: Exit from the routine occurs when the number of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s in the field surpass the allocat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Back: Exit from the routine occurs if the user hits a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eld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e: Upon exiting, the first character in the field is Capi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: Characters are forced to upp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x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Xpos: Field location is set to Xpos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Ypos: Field location is set to Ypos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: The maximum length of the field is set to n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f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string: Data is to be entered in a formatted fashion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string xxxxxxxx. xxxxxxxx may contain any non-blank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s. At symbols (@) indicate location for charact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haracters:   Limits the keystrokes accepted for data ent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3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'*' : Any 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'i' : Numeric Charact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'r' : Numeric and Period (.) for entry of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k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strokes: Sets the keystrokes indicating exit from get_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(). xxxxxxxxxxxxxxxx is a concatenation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r'      return on     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c'           up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c'           down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ab'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tab'         Backtab (Shift+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sc'              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in: Sets the video attribute for field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     bright (normal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d'     dim (low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r'     reverse (reverse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: Sets the video attribute for field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,'d','r' (see \vi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r := get_string( 'Wicker', '\qEnter Chair Type:\x10\y15\l3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ssign input to the string variable Chair. Default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 'Wicker'. String input is accompanied by the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ter Chair Type:'. Length of the string should not exceed 30.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place at screen position xpos=10, ypos=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:= get_string( system_date, '\qEnter Date\f@@/@@/@@\x3\y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ssign input to the string variable Today. Default value is th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 variable system_date. String input is accompan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ry 'Enter Date'. The string is to be entered in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 defined by the format string '@@/@@/@@'. Input takes pl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osition xpos=3, ypos=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4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menu( menu, menuhelp, default, option_list )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menu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help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byte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menu() presents the user with a list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in the menu, and menuhelp parameters. The user may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choice by highlighting it and pressing return,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of that choice. get_menu() returns a byte correspo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to the choice number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ck to using get_menu() is understanding the format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It must be in the follow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\1First Choice\2Second Choice\3Third Choice... \9Last Cho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ximum of nine (9) choices may appear for each menu. Choic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ified in the menuhelp parameter which appears direc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\1This is the First Choice\2And the Second Choice... \9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arameter should contain the number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you wish highlighted upon presentation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ny of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q   &lt;que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ed &lt;query&gt; is printed as a prompt to the user for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ly: no data is to be entered into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k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strokes: Sets the keystrokes indicating exit from get_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(). xxxxxxxxxxxxxxxx is a concatenation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r'      return on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c'                up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c'                down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ab'          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tab'                   Backtab (Shift+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sc'                   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in: Sets the video attribute for field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     bright (normal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d'     dim (low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r'     reverse (reverse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5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: Sets the video attribute for field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='b','d','r' (see \vi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Xposition: n specifies the x screen coordinate at whic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Yposition: n specifies the y screen coordinate at whic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Xposition: If this option is included, get_menu() will ec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selection at x screen coordinat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position: If this option is included, get_menu() will ec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selection at y screen coordinat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uit := get_menu( '\1Apple\2Orange, '\1Big, Red and Juicy\2Sw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tart', 1,  '\qEnter Fruit Type:\mx10\my1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ssign input to the variable Fruit (type byte). The value of F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to 1, or 2 based on whether the user selects 'Apple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range' from the menu. It will appear an Xposition 10 and Y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 preceded by the query 'Enter Fruit Type'. The default menu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is 'Apple', which will be highlighted when the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6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integer( default, option_list )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default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integer,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integer() allows the user to enter and change a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ger. It has the same functionality as get_str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ll of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t_string(), plu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Bound: The integer entered by the user must be at lea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Bound: The integer entered by the user must be at mo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_real( default, option_list )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default -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al,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get_real() allows the user to enter and change a rea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same functionality as get_str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_list is a string comprised of all of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t_string(), plu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Bound: The real entered by the user must be at lea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b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Bound: The real entered by the user must be at most nnn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oth get_integer() and get_real() call get_strin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7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:     in_keycode -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chr -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Accepts a keystroke from the keyboard. Sets the two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keycode: a scaler variable of type keystroke with a valu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cr, k_escape, k_down_cursor, k_up_cursor, k_left_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right_cursor, k_bs, k_tab, k_del, k_linefeed, k_ctrl_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ctrl_left, k_home, k_end, k_ctrl_K, k_ctrl_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_pgup, k_pgdn, k_backtab, k_ascii, k_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chr: char, that accepted by scan; Set to the ascii charac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_keycode = k_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mat( format_string, format_shell, string_index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format_string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_shell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_index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[255]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Using format_shell as a guide, format() returns a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passed string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_index is set to the character location of the last non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return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_shell consists of a combination of @s and non-blan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Examples of a valid format_shel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/@@/@@  (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@@-@@-@@@@    (Social Security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-@@@@@@@@@   (Federal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format('122269', 'H@@@@-@@@DF@@@', s_index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'H1222-69 DF' as the value of the function,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_index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toi( ascii_int )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ascii_int - string representation of an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integer,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 string into the integer which it re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atoi('12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nteger 12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8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toa( integer ) : string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[] representation of integer as the value of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n integer into a string which represe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itoa( 96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tring '966'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tor( ascii_real )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ascii_real - string representation of a real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real,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 string into the real which it re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ator('16.35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al number 16.35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toa( real_number ) : string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real_number -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[] representation of real_number a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Converts a real number into a string which represe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rtoa( 11.4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tring '11.44' as the value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pitalize( in_string ) : string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in_string - string[25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string[] as the valu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The first letter of each word in string[] (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) is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     capitalize('it was the best of time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  'It Was The Best Of Times' as the value of the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_cursor( sett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setting - byte (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setting = 0, cursor i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= 1, cursor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ssage( message, severit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message - string[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29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- byte (1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Prints message along the foot of the screen. Set sev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displa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display the message and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display the message, beep, display Any Key Continu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it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display the message, Any Key Continues, no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message('Your PC is about to explode, please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'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ideo( attribu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attribute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no_color:     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ht:             Norm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:           Low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:      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video attributes listed above are defined as globa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video( brigh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ritexy( xpos, ypos, attribute, show_str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:  xpos, ypos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-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_string - string[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displays show_string at screen(xpos, ypos) using video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all:   writexy(2, 20, dim, 'Howdy Dood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Gen Page 30 -- Copyright (C) Tika Software,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