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STRU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y classical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,1994 Julian M. Buck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provides an OOP interface for classical data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, queues, lists, binary tree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bjective in writing this unit was to provide myself with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encapsulated objects that would manage the tedium of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ata structures, leaving me to concentrate on cod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program. Having used Borland's TCollection from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WL a great deal, I also wanted to mimic as far as I c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nd naming conventions contained within tha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ecessarily restricting myself by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se notes I shall not spend too much time describing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work and what they're for; any data structure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provide that kind of information easily. The thre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a great deal of use of (and that I recommend heartily)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, by Robert Sedgewick;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tructures, Alogorithms and Performance, by Derek W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Data Structures in C++, by Bryan Flamig; W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three volumes of The Art of Computer Programming by Kn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on every serious programmer's shelf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look their age as far as the programming example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is unit requires that you have a fairly good grou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inters and objects, including typecasting. If you ne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view your Borland documentation on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objects and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STRUCS unit defines a set of data object container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containers into which you throw a bunch of data 'thing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m at a later stage. The data 'things' can be any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trings, records, object instances, or whatever; we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term data object. The different kinds of contain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characteristics, some will keep the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 some order, some will give you fast serial access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just give you them back in the same order you put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allow you to navigate through the structur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classic ForEach and FirstThat iterator methods), som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s can be separated into two types: those that ow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s, and those that do not. Being a data owner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will dispose of its data objects when it is empt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isposed of. This distinction means that you could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lists for example, one a data owner and the other not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ort sequence. You could then insert the same 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to both and know that when you call the Empty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ists, the data objects will get disposed of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ook at the code for the containers and at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at the hierarchy tree is fairly flat (or narr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 ver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stract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T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T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+--TD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TPriority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TLin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T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TSk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TBi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TBinSearch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TrbSearch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ngle ancestor that provides the important comm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elds (allocating/freeing a node, whether a container is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se of the virtual methods hierarchy (Compare, Dispose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l). Most of the other objects are descended directly from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a few further descendants. This is contrary to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ainer hierarchies where the author has endeavo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things so that everything descends from one anoth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ack to a doubly linked list or something. I felt that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heme was too restricting: if I found a better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(and I think it can be done better with TColl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I don't have to worry too much about breaking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(so long as I interface the same methods). The oth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deriving a stack from a linked list for exampl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 you get the Push and Pop methods but you also ge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w of linked list methods appearing as well (Prev, Next,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have tried to be consistent in my naming methodolog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method called Next for a TLinkList, TD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kipList but it works in different ways for each (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ing interface) - the Next method is not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STRUCS unit has been written assuming that the data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something. Like TCollections, this makes it eas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s have lots of different kinds of objects an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m properly.  However, there is nothing to sto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inters to strings or even plain longints instead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ast to a pointer when required (and typecast back agai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retreived from the container!). For exampl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you could use integ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ack : T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ack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yStac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(pointer(1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(pointer(5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longint(Pop)); {outputs: 5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longint(Pop)); {outputs: 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ack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write a container that would wrap up this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ness and hide it from you. See the example programs EXINT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STRS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s and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the EZSTRUCS unit had virtual method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, DisposeData and DupData.  However, I found that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ethods I was overriding were...  Compare, Dispose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Data! The data container worked fine 'out of the box', i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bjects that were causing the problems by bloating my 'V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wo solutions to my perceived problem: make the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an ancestor object class or take a leaf out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's book and make them function pointers. The fir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(I would just be transferring the VMT problem from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 object), but the second was just what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data object related methods in the containers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function pointers held as fields in the contain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 when you initialise a new container, and the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wo data objects need to be compared, or a data objec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osed of or you need to duplicate a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m you first create your new container objec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constructor. This sets the internal procedur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of the object to 'do nothing' routines. Then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routines you want to use by calling the SetXxxx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pare, SetDisposeData and SetDupData. EZSTRUCS provides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st often:  comparison between two longints,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disposing and duplicating the same.  Please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any sense to alter these routines when the conta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pty and so the SetXxxx methods in that case do noth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you cannot suddenly change the order of data objec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container by changing the Compare routine that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e, DisposeData and DupData routines that you writ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obal and far. In other words they cannot be nested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clared implicitly or explicitly as near routi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follow the routine prototypes TCompareFu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sposeDataProc and TDupDataFunc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cloning containers with the most flexibilit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a container and use a different Compare funct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you are cloning from (useful for maintaining trees o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ata objects in two different or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Containers, Compare and Duplicate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 containers in EZSTRUCS maintain their data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ordered sequence. The sequence that they ar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defined by the container's Comp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ainers are automatically 'sorted': skip lists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rees are two examples. Some are never sorted: st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 for example. Some containers can be used sorted or uns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linked lists or double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two data objects and return a negative number (eg -1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ta object is 'less' than the second, zero if they are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number (eg 1) if the first is greater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 you set a container's Compare func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s empty and by calling SetCompareFunc. Th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only by sorted containers or by unsort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 a Search method. Unsorted container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method do not use a Compare function, and so in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ave to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ccept that certain containers maintain data objec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sequence, you have to consider the problem of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wo data objects are defined as duplicate if the contai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returns zero when called with them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EZSTRUCS enforces a strict rule: sorted containers *can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uplicate data objects. All other sorted containers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rror method with edsInsertDup if you attempt to insert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compares equal to an already inserted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decided that this is a somewhat hars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es and no. Some containers just cannot be used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s (the skip list is the main example; if you try to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rd effects will occur).  Some containers will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se themselves, and will destroy any arrival sequ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data objects could have been inserted with (the red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earch tree is the main example here). Rather tha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containers will accept duplicate items and some won'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id what kind of wierd effects could happen on dele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I decided to restrict all sorted containe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:  they will not accept duplicate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? Suppose you had the kind of use for a skip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had to accept duplicate data objects? Firstly I woul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design your data object so that duplicates could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ly recode your Compare function so that maybe anoth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object could be used in the comparison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, one solution could be to declare a sequenc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your container descendant. Set this to zer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Make sure that your data objects have a sequenc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r Compare function checks this after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  Override the Insert method of the container to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's sequence field and set the data object'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it, and then call the inherited insert metho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shown in the example program EXINS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 with rules, there is one exception to the 'no duplic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 the priority queue. This container will accept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However duplicate data objects will *not* be popped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sequence or, reverse arrival sequence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equence; as far as the priority queue is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data objects are exactly that, it cannno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 any way. Again if this matters to you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your data object and Compare function to remove the anom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 and Nod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l know that these classical data structure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nodes. For a doubly linked list a nod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tructu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yNode = ^TMy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yNod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: PMyNode;     {Link to next node in the ch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 : PMyNode;     {Link to previous node in the ch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: Some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he unit I wanted to get away from the depend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about this typical node structure: I wanted to insert, p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, delete or pop data objects without having to be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of the underlying algorithm. Also, I didn't want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 my data objects from a TNode object - I would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Node descendants and couldn't use PStrings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ose lines. Also, by divorcing myself from know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rying about) the node structure, I was able to mak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es in data storag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of these data structures cry out for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structure. The navigation is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object's methods. Sometimes where you are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ternally in the container object (an internal curs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have 'cursors' to help you move around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external cursor). All containers have methods to 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nd external cursors around the object. Of course st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 and similar structures do not, you can only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ost object (they are inherently non-navig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cause, the node structure is hidden I was able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uballocator scheme (called a TNodeStore; see the sour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and the containers manage blocks of nodes,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.  Because the nodes are all the same siz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ype (with one exception: TSkipList), we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nd speed up allocations and deallocations of nodes,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the heap. So if you look at the TNodeStore code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node reuse, several containers using the same nod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vigable containers (ie those containers where a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 iterator methods are defined. These are called For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That, the former iterates over all the data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, the latter does the same but terminates sh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dition occur (which you de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or takes two parameters: an Action routine and a Extr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The ExtraData pointer is simply to enable you to pa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record structure to the Action routine: it negates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al variables or for a nested Action routine (c.f.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l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routine for a ForEach call has to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eratorProc = procedure (C : PAbstractContainer; aData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r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will be the container itself, aData is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ExtraData is the same extra data pointer you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.  Remember that your Action procedure MUST be declare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routine for a FirstThat call has to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eratorFunc = function (C : PAbstractContainer; aData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raData : point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will be the container itself, aData is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ExtraData is the same extra data pointer you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That.  The Action function returns true if this aDat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 you wanted to find, false otherwise. Rememb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rocedure MUST be declared far and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example: suppose your data objects had a word fiel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you wanted to find the sum of all the Value fie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You would use ForEach and your Action procedur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umValues(C : PAbstractContainer; aData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raData : pointer)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xtraData is a pointer to a word: so typecas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: ^word absolute Extra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Sum^, PMyObject(aData)^.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ould call ForEach to do the sum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Valu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ist : PLink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Value := 0; {clear the to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ist^.ForEach(SumValues, @Total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umValues procedure is explicitly declared 'far'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this method to be by far (!) the easi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the compiler will compile my source c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the current value of the $F compiler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tarted writing this unit I had several goals, bu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hich seemed incompatible: it had to be fast and it ha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checks built in to trap any errors that migh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goal is further complicated because there are broad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rror that could occur: an error due to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and errors due to some run-time problem. This is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shy-washy definition, but generally the run-time proble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ings like running out of memory whilst adding a data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mistakes would be things like trying to pop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an empty stack. Another way to view this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rogramming mistakes as being those things which woul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 machine, whereas the run-time problems would vary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and from machine to machine. Normal testing should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istakes, whereas the other type of error ar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about how I might trap programming mistakes and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sertion checks as in the C language. An assertion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routine that checks whether something is tru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the program continues. If it is fals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immediately by writing out a string explaining why.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the Assert macro. Compile your C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during testing and the Assert macro expands to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; compile it in another way (for your production app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macro 'expands' to a null statement. As you see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you have the full set of checks to aid in debugging (sl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), and once you have fully tested the application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off to obtain the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n Pascal these kind of preprocessor mac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 worked round the problem by having a compile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BUG which firstly automatically activates the $D+ $L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s, and secondly causes a lot of methods to hav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 at the start of the routine to check that var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should make this clear. The TStack object ha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op to remove the topmost data object from the stac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empty, I count calling Pop as a programming mistak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hould check for the stack being empty in your progra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Pop. Of course Pop could have an if statement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 this check for you, but in the *majority* of cas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empty when Pop is called and in the *majority* of c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Pop, you'll have some kind of loop in your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checking whether the stack is empty or not anyway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having a check for an empty stack within Pop is safe but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nstead, Pop has a call to an Assert procedur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ated by the DEBUG compiler define) that checks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empty. Here is the code for P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Stack.Po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: P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IFDEF 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rt(not IsEmpty, 'TStack.Po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:= Head^.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^.Link := Node^.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:= Node^.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DisposeNode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if DEBUG is set the Assert procedure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empty first, if not it executes the code that pop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f the stack. If the stack is empty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d with an error message that includes the string 'TStack.P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 is not set the code runs 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thod descriptions below, I will show when an asser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ated with the DEBUG define) has been built into the meth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You may assume that if the DEBUG define is of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the assertion check test for occurs, very 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to your program. These could be as 'benign'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, or as dreadful as a memory overwrite.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 your program with the DEBUG define set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 of error (that which occurs infrequently and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'at the limit' problem) causes a call to a virtual metho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A code number is passed to the routine to defin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estor Error method will terminate the program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; you will find it beneficial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Note that when a container's Error method is c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ve been restored to the state it was i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caused the error was called, hence you can safe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compiler define has already been mentioned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wo other compiler defines to consider. Here is the ful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defines whether the unit will be compiled with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if on it automatically sets $D+, $L+ and $Y+)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 checks activated.  It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s64KItems defines whether the containers are to hold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data objects or whether they can hold more. It is set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eaning that your containers can hold 65535 data obj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 Setting the define off (place a space in front of the $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an that you can have up to 2 billion data objec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at the expense of them being slightly slower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e use of longint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TreeRecursion affects binary trees. If the define is activat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y default) then any binary tree routines that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will use recursive algorithms to do it. If the def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the routines will remove any navigation recu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Stack (this is known as unrolling the recursion). The p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 are that recursive routines are simple and fast bu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internal stack space (and could end up blowing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r $M directive be small enough), whereas un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is slower but does not require a lot of inter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relying instead on the Pascal heap via a TStack contain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difficult to estimate the amount of stack spa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cursive navigation process on a large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rs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news: I have only tested the EZSTRUCS unit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7.0. In fact I have made use of many BP7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urbo Pascal 7.0 that's no problem,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the same. If you are using TP6 or TP5.5, or TPW1.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you might have some work ahead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do it this way because (a) I use BP7 exclusively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play, and (b) I just do not have sufficient spar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to test it with other compilers. I'm sorry but t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In my defence I can simply state that BP7 has been out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you should have upgraded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EZSTRUCS units has grown out of my own personal wor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eflects my programming and coding practices, and is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Julian-centr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o use the EZSTRUCS unit, check out the example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sam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contains all the documented container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cumented methods and fields. For the underlying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fields, methods and algorithms see the source code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Luk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beneficial to review the naming conven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these containers; it'll also provide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thods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creates a new instance of the container, and prepare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You define whether the container is to 'own'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or whether it is just holding a referenc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   destroys an object instance, releasing all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r including that held by the remaining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tainer (providing of course that the container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inserts a data object into the container. For som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ight also be other InsertXxxxx methods tha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objects in certain other defined ways. For st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s Insert is known as Push or Append. The metho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a function, true is returned if the data obje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inserted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unlinks a data object from a container but does not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held by the data object. For stacks and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s known as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  unlinks a data object from a container and also disp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eld by the object (if the container owns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returns the data object at the 'current position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r. Current position is defined in different w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ntainers: for a stack or queue it is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or queu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  empties the container by calling Erase for all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mpty returns true if there are no data objects 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calls its action routine for each data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its action routine for each data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r. If one of these calls returns true for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 FirstThat will return that data object as i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is called whenever the container recognises or h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instance of the same contain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   creates an exact duplicate of a data container.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within the container are also duplicated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r is going to be a data owner, else only th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ata objects are copi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   adds all the data objects in one container to another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hion that makes sense according to the container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ptied container is dispose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splits a container into two, moving all the data ob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lit point to a newly created container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first. In this version of EZSTRUCS, Spl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for bina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ypes, Constant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sNoError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sOutOfMemory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sTooManyItems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sInsInvalidHere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sDelInvalidHere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sInsertDup  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sTreeStackError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sTreeQueueError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sCannotMoveHere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sCloneError    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sIncompatible   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rror codes that could be passed to Error methods o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structor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MaxLevels =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levels in a skip list. A skip list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more than this number of forwar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hild = (CLeft, C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trees: flags for left and right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mpareFunc = function (Data1, Data2 : point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e for comparing two data objects. Th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egative number if Data1 is less than Data2, 0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a positive number if Data1 is greater than Dat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isposeDataProc = procedure (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totype for disposing a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upDataFunc = function (aData : pointer; var NewData : point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e for duplicating data objects. Th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uplicate to the aData data object and return it in New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uplication fails for some reason, then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if it succeeded then it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eratorFunc = function  (C : PAbstractContainer; aData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raData : point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e for a FirstThat iterator. C is the contain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That method was called. aData is the current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Data is the extra pointer passed to FirstThat. Th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if aData is not the first data object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, and true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eratorProc = procedure (C : PAbstractContainer; aData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r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totype for a ForEach iterator. C is the contain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method was called. aData is the current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Data is the extra pointer passed to Fo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stCursor =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cursor for TDList and TSkipList (double linked &amp;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raversalType = (PreOrder, InOrder, PostOrder, LevelOrd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trees: the different methods of traversing thei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reeCursor =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cursor for TBinTree and descendants (binary t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Err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it constructor fails, then this global variable ha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cause of the failure. In the vast number of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ue to an out of memo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EZIntCompare(Data1, Data2 : point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compare function for containers: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ZIntDisposeData(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data disposal procedure for containers: disp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nt. In other words, does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EZIntDupData(aData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NewData : point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data duplication function for containers: 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int. Essentially it sets NewData equal to a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EZStrCompare(Data1, Data2 : point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compare function for containers: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case-sensitive manner. The strings are assu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ssigned with the NewStr routine from Borland's Object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ZStrDisposeData(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data disposal procedure for containers: disp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The string is assumed to have been assigned with the New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from Borland's Object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EZStrDupData(aData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NewData : point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data duplication function for containers: 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. The string is assumed to have been as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 routine from Borland's Object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tract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is an abstract container object, an ancestor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ainers. Most methods have to be or must be overridd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a base object from which more complex obj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.  Please review the descriptions of the virtu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low; the most important are Compare, Dispose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; DupData is only required if you are going to be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*not* create an instance of this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NLY. The number of data objects in the container. I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iled with the MaxIs64KItems compiler define off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s a lon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: TCompare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r's Compare function. Set it with the Set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 If you don't 'override' it, the default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lways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Data : TDisposeData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r's DisposeData procedure. Set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isposeData method. If you don't 'override' it,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nstalled calls the Abstrac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Data : TDupData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r's DupData procedure. Set it with the SetDu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 If you don't 'override' it, the default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calls the Abstrac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aNodeSize : word; DataOwne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ses the object. If aNodeSize is non-zero, get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ent node store (if zero the descendant will be taking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ocating/freeing nodes). Will Fail if an error occurs.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item counter to zero. The DataOwn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the container is to own (ie can dispose of)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container by calling the Empty method, detach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nod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lone(DataOwn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Compare : TCompareFunc) : P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 method to create a 'clone' (ie an exact copy) of th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 and all its data objects. Descendants will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without fail. If you are going to use this method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the DupData function as well. You may specif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function for the cloned container, in which ca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 maintains a sorted order, the new container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bjects in another order. If DataOwner is tru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 will own its data objects and hence all the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container will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mpty; virtual; 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 method that empties the container; each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ant will have its own preferred efficient method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NOTE: DisposeData will be called for all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 if the container owns its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rror(Code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method that will get called if an error occu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of a container. You must override this metho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method just aborts the program after display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Empt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ontainer is empty; ie it contains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ewContainer(DataOwner : boolean) : P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bstract virtual method that will create a new empt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type as the object. This is required (and is a b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udge!) because there are no virtual constructors (i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y object instance, you cannot easily create ano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ype).  Descendant containers will override this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 will own its data objects if DataOwner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Compare(NewFunc : TCompare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tainer is empty, replaces its Comp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DisposeData(NewProc : TDisposeData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tainer is empty, replaces its DisposeDat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DupData(NewFunc : TDupData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tainer is empty, replaces its DupDat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is a LIFO container (last in first out): the last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 will be the first to be popped off. You can als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ek at) the next item to be popped off. However you cannot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ack, the data objects underneath the top one ar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 until you pop the ones abov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DataOwne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ses the stack by calling the ancestor's Init with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8.  If DataOwner is true, the new stack will ow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lone(DataOwn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Compare : TCompareFunc) : P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copy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mpty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dly calls the Pop method (disposing of the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a data owner) until the sta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xamin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ata object at the top of the stack without pop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tack is empty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ewContainer(DataOwner : boolean) : P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ew empty stack of the same type as Self. The new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wn its data objects if DataOwner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o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s the data object from the top of the stack and returns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ode, an assertion error will occur if the sta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ush(aData : point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es the data object aData onto the top of the stack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if some error occurred (Error will be called first thou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is a FIFO container (first in first out): the first objec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 will be the first popped, the last objec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o be popped. You can examine (peek at) the next data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pped.  However you cannot navigate through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DataOwne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ses the queue by calling the ancestor's Init with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8.  If DataOwner is true, the new queue will ow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ppend(aData : point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data object aData to the end of the queue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error occurred (Error will be called first though)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lone(DataOwn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Compare : TCompareFunc) : P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copy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mpty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dly calls the Pop method (disposing of the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a data owner) until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xamin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ata from the top of the queue without popping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empty, nil is returned without caus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ewContainer(DataOwner : boolean) : P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ew empty queue of the same type as Self. The new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wn its data objects if DataOwner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o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s the data object from the front of the queue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BUG mode, an assertion error will occur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que (sometimes pronounced DECK, sometimes DEQUEUE) is a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objects to be added to, or removed from the front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ue. This particular implementation of a deque ju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jumpers, ie data objects can also be pushed into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, giving it stack-like behaviour (Flamig calls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que, see references). It is descended from the basic T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Pop an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ewContainer(DataOwner : boolean) : P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ew empty deque of the same type as Self. The new d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wn its data objects if DataOwner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sh(aData : point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es the data object aData to the front of the deque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if some error occurred (Error will be called first thou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iority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ty queue is much like an ordinary queue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data object in the queue will be popped first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ldest'). Another name for a priority queue is a heap (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the Pascal heap where memory blocks ar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).  As it imposes a sort order on the data objec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Comp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are method returns values in the 'normal' sense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returns a negative number if Data1 &lt; Data2, 0 if Data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2, and a positive number otherwise), then data obj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 off smallest first, ie in increasing order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returns values in the 'reverse' sense (ie return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ta1 &gt; Data2, etc), then elements will be popped off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e in decreasing order. Thus by carefully selecting 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will provide the classic min-heap and max-he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well-known Heap Sort algorithm uses a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, and in fact this structure could be us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sort routine. It will be faster than using a skip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the data objects are not held internally in a ful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they are just sorted in a 'loose' 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DataOwne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ses the queue by calling the ancestor's Init with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16.  If DataOwner is true, the new queue will ow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ppend(aData : point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data object aData to the priority queue.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rror occurred (Error will be called first though)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lone(DataOwn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Compare : TCompareFunc) : P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copy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mpty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dly calls the Pop method (disposing of the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a data owner) until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xamin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ata object from the top of the queue without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If the queue is empty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ewContainer(DataOwner : boolean) : P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ew empty priority queue of the same type as 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queue will own its data objects if DataOwner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o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s the data object from the front of the queue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mpare works in the 'normal' sense (ie returns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'less than') then the data object will be the small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data object will be the largest.  In DEBUG mod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ion error will occur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place(aData : point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n Append followed by a Pop, but fast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data object could be returned (it maybe smaller (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ll the data object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ed list is a container which is a chain of data objects.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osition in the list you can move forwards or backwa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r previous data object. You cannot directly jump to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, instead you have to walk the list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as you go. This list implementation has an implied 'cur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ints to the current data object, you move this curso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y means of the list's methods (eg Next and Prev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data object that the cursor is pointing to, or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before or after the cursor, or delete the data objec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unlink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cursor positions associated with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data object (known as BeforeFirst)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ta object (known as AfterLast). Even in an empty li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emed different. In the diagram of a linked list below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s are a, b and c, and the internal cursor is po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First --&gt; a --&gt; b --&gt; c --&gt; After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to the programmer, this implementation of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ows the data objects to be maintained in a sorted ord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there are some practical and some theoretical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al ones first: you must override Compare and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orted to insert data objects into the list. The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are to do with the linear sequential 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: to find where to insert a data object the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beginning of the list and walk the list calling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ata object it encounters until it finds the pla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object can be inserted. A time-consuming process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.  You should only use sorted linked lists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ly once or if the number of data objects i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implementation is a singly-linked list (each n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ingle link to the 'next' node), however it use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hat enables it to have the performance capabili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y-linked list (see below) without the overhead o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ort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NLY. IsSorted is true if the list is currently sorted (i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have been made with InsertSorted, or the list is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o maintain data objects in sorted order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verridden Compare function, and perhaps more impo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a linked list in sorted order through many Inse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is very inefficient, because of the sequential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DataOwne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ses the object by calling the ancestor's Init with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8.  If DataOwner is true, the new list will ow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lone(DataOwn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Compare : TCompareFunc) : P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copy of the list. If the original list was sor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ned list is also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s the current data object but does not dispose of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ursor is moved to the next data object in the lis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fterLast position if there are no more objects after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ode, an assertion error will occur if the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First or 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mpty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s the list, calling Erase for every data object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r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Delete, but also disposes the data objec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Data if the list owns its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xamin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ata object the cursor is pointing to. 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sertion error will occur if the cursor is at Before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irstThat(Action : TIteratorFunc; ExtraData 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s the list from the start and calls Action for each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 If Action returns true for a data object, then First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returns with that data object; if Action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then this method will return nil. ExtraData i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ata that you may want Ac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orEach(Action : TIteratorProc; Extr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s the list from the start and calls Action for ev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ound. ExtraData is a pointer to any other data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Ac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sertAfter(aData : point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data object aData after the cursor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orted, calling this method forces it to an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 Use InsertSorted to maintain a sorted list.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occurred (generally an out of memory condition)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. In DEBUG mode, an assertion error will occur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sertBefore(aData : point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data object aData before the cursor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orted, calling this method forces it to an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 Use InsertSorted to maintain a sorted list.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occurred (generally an out of memory condition)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. In DEBUG mode, an assertion error will occur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Before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sertSorted(aData : point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data object aData in the correct place in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. Only works if ALL data objects are so inserted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currently unsorted InsertBefore or InsertAft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  Requires Compare to be overridden. *Not* 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ists, you should use a skip list or binary search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 Returns false if an error occurred (generally 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ondition), otherwis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AfterLas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sor is after all data object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yond the end of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BeforeFirs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sor is before all data objec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Join(List : PLink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ll the data objects in List to the current list,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ursor. List is then destroyed. To add the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ll the current ones, call SetBeforeFirst first; to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the current ones, call SetAfterLast and Prev firs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ode, an assertion error will occur if the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Last. Please note that both lists concerned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wners or not. You cannot Join a list that is a data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e tha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ewContainer(DataOwner : boolean) : P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ew empty linked list of the same type as Self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will own its data objects if DataOwner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next data object in the list.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an assertion error will occur if the cursor is at 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ev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previous data object in the list.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an assertion error will occur if the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place(aData : point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data object at the cursor with aData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data object. Note that for sorted lists, the curs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ved. In DEBUG mode an assertion error will occur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rrently at BeforeFirst or 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arch(aData : point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ata object aData is found in the list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turn 0 between it and one of the data objects in the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(and the list is sorted) it leaves the cursor jus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data object could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After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after all the data objects in the list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 from this position gives you the last objec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Before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before all the data objects in the list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from this position gives you the first objec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plit : PLink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 the linked list into two at the cursor by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, and moving all the data objects from the cursor onw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list. In DEBUG mode, an assertion error will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s at BeforeFirst or AfterLast (ie at least ONE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oved; you cannot call Split for an empty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nked list of data objects. Compared with TLinkLi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uses external 'cursors' which point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s, you move these cursors along the list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's methods. You can examine the data object that a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, or insert a new one before or after a given curs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ata object at a cursor (unlink it). Again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ursor positions: before the first data object (Before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last data object (AfterLast). Even in an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is object and TList is i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ursors, and also in the internal implemen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ses nodes with two links (hence 'doubly linked'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t is up to you to make sure that your external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. The following code is deemed a programming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yDLi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:= Next(SetBeforeFir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Cursor := Delete(Cur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ext(Cursor) = NextCursor) then   {&lt;=== CR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value of Cursor is undefined after the call to Dele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the same as using pointers: you may have several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heap memory block, but as soon as you free th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ll those pointer variables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to the programmer, this implement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 allows the data objects to be maintained in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much as for TLinkList. Please see the discussion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bove in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ort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NLY. Is true if the list is currently sorted (ie all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made with InsertSorted, or the list is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DataOwne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ses the object by calling the ancestor's Init with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12.  If DataOwner is true, the new list will ow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lone(DataOwn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Compare : TCompareFunc) : P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exact copy of the list. If the original list wa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cloned list is also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lete(Cursor : TListCursor)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s the passed cursor but does not dispose of its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of the next data object in the list is return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parameter Cursor is invalid after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. In DEBUG mode, an assertion error will occur if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BeforeFirst or 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mpty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s the list, calling Erase for every data object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rase(Cursor : TListCursor)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Delete, but also disposes the data objec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Data, providing the list owns its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xamine(Cursor : TListCurso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ata object the cursor is pointing to.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sertion error will occur if Cursor is at Before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irstThat(Action : TIteratorFunc; ExtraData 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s the list from the first data object and calls A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bject found. If Action returns true, then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returns with that data object's cursor; if Actio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then this method will return 0. ExtraData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other data that you may want Ac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orEach(Action : TIteratorProc; Extr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s the list from the start and calls Action for ev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ound. ExtraData is a pointer to any other data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Ac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sertAfter(Cursor : TListCursor; aData 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data object aData after Cursor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orted, calling this method forces it to an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 Use InsertSorted to maintain a sorted list.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occurred (generally an out of memory condition)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. In DEBUG mode, an assertion error will occur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sertBefore(Cursor : TListCursor; aData 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data object aData after Cursor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orted, calling this method forces it to an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 Use InsertSorted to maintain a sorted list.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occurred (generally an out of memory condition)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. In DEBUG mode, an assertion error will occur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sertSorted(aData : point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data object aData in the correct place in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. Only works if ALL data objects are so inserted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currently unsorted the data object is inserted at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st. Requires Compare to be overridden. *Not* 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ists, you should use a skip list or binary search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 Returns false if an error occurred (generally 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ondition), otherwis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AfterLast(Cursor : TListCurso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Cursor is after all data objec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BeforeFirst(Cursor : TListCurso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Cursor is before all data objec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ewContainer(DataOwner : boolean) : P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ew empty doubly linked list of the same type as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list will own its data objects if DataOwner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ext(Cursor : TListCursor)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Cursor into the list, returns a cursor to the n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n DEBUG mode, an assertion error will occur if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ev(Cursor : TListCursor)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Cursor into the list, returns a cursor to the prev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n DEBUG mode, an assertion error will occur if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Before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place(Cursor : TListCursor; aData : pointer) : 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data object at Cursor with aData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data object. In DEBUG mode an assertion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sor is currently at BeforeFirst or 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arch(var Cursor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ata : point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ata object aData is found in the list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turn 0 between it and an object in the list)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. If the data object was not found in a sort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returns the cursor just past where the data objec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tAfterLast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sor that is after all the data objec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tBeforeFirst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sor that is before all the data objec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plit(Cursor : TListCursor) : P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 the linked list into two at Cursor by creating a new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ving all the data objects from Cursor onward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In DEBUG mode, an assertion error will occur if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First or AfterLast (ie at least ONE data obje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; you cannot call Split for an empty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k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kip list is a special type of linked list of data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orted and therefore requires the Compare meth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.  Compared with TList and TDList, this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f varying sizes. The nodes have between 1 and 16 (skMax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ward pointers, the higher ones skipping over nodes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ointers. This means much faster search times, bu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list update times (ie insert and delete). Can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long lists without too much degradation. Comp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black binary search tree, this type of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more memory, will have equivalent insert times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nd will have comparable (amortised) search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List and TDList, the skip list has two special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l the data objects and after all the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rasp how it works, start with a classic doubly linked li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has a pointer to the next and previous nodes. Now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bout one in four of these nodes has a pointer to the n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head as well. Furthermore suppose that about one in sixt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has a pointer to the node 16 nodes ahead. And so on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, you can navigate through the list pretty quickly,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lesser nodes and 'homing in' on the node you wa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gram below, to get to g quickly from BeforeFir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d straightaway, followed by a smaller jump to f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jump to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&gt;   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&gt;   --------&gt;   --------&gt;  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First --&gt; a --&gt; b --&gt; c --&gt; d --&gt; e --&gt; f --&gt; g --&gt; After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Level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NLY.  The maximum number of forward links active i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DataOwne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ses the object by calling the ancestor's Init with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0. This means that this object class will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ng of nodes; the nodes are of varying sizes from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42 bytes.  If DataOwner is true, the new list will ow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lone(DataOwn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Compare : TCompareFunc) : P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copy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lete(Cursor : TListCursor)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s the passed cursor but does not dispose of its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of the next data object in the list is return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re are several data objects that Comp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object at Cursor, the *first* of these will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cessarily the one at Cursor.  Also note tha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s invalid after this routine is called. In DEBUG mod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ion error will occur if Cursor is at Before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mpty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s the list, calling Erase for every data object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rase(Cursor : TListCursor)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Delete, but also disposes the data objec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Data, providing the list owns its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xamine(Cursor : TListCurso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ata object the cursor is pointing to.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sertion error will occur if Cursor is at Before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irstThat(Action : TIteratorFunc; ExtraData 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s the list from the first data object and calls A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bject found. If Action returns true, then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returns with that data object's cursor; if Actio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then this method will return 0. ExtraData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other data that you may want Ac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orEach(Action : TIteratorProc; Extr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s the list from the start and calls Action for ev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ound. ExtraData is a pointer to any other data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Ac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sert(var Cursor : TListCursor; aData : point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data object aData in the correct place in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sequence. Requires Compare to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AfterLast(Cursor : TListCurso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sor is after all data objec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BeforeFirst(Cursor : TListCurso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sor is before all data objec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ewContainer(DataOwner : boolean) : P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ew empty skip list of the same type as Self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will own its data objects if DataOwner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ext(Cursor : TListCursor)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Cursor into the list, returns a cursor to the n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n DEBUG mode, an assertion error will occur if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ev(Cursor : TListCursor)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Cursor into the list, returns a cursor to the prev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n DEBUG mode, an assertion error will occur if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Before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place(Cursor : TListCursor; aData : point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data object at the cursor with aData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data object. Note that because this is a sorted li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ivalent to Delete followed by Insert (and is coded that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ursor may not be pointing to the same data objec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arch(var Cursor : TListCursor; aData 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ata object aData is found in the list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turn 0 between it and an object in the list)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. If the data object was not found in a sort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returns the cursor just past where the data objec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tAfterLast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sor that is after all the data objec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tBeforeFirst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sor that is before all the data objec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plit(Cursor : TListCursor) : PSkip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 the linked list into two at Cursor by creating a new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ving all the data objects from Cursor onward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In DEBUG mode, an assertion error will occur if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First or AfterLast (ie at least ONE data obje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; you cannot call Split for an empty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i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tree is a data structure that can best be describ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manner: a tree is either empty or consists of a n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two other trees. Classically a binary tree is dra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\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  d  e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at the top of the tree is called the root 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binary tree in EZSTRUCS uses the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nd external nodes. An internal node of the tree alw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ildren, an external node (also known as a leaf)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An external node carries no data object, onl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can be associated with data objects; if you like extern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 earth connections in electrical diagrams. In 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nodes tend to be drawn with small circles and extern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ll squares. In the example above Root, a and b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nodes; c, d, e, and f are external nodes.  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nodes are important when you are inserting or dele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1: you can only insert a data object at an external nod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s that a new internal node is created for the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created with two external children), and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ccupied by the external node. Think of an inter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no 'room' for a new inserted data object. A sorted tre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BinSearchTree below) has enough information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ure the tree (maintaining its essential sorted propert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this rule if it needs to (but in fact it does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serting NewObject at Leaf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                    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\         ====&gt;   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ee    Leaf              Subtree    New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|       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                     ...    Leaf       Le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2: you can only delete a node that's (a) internal and (b)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external child. When you delete the node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(ren) are automatically deleted as well.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to allow the tree to remain connected after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sorted trees that descend from this object class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structure the tree to allow deletion of an inter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internal children. There are two cases to consider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node with two external child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                    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\                 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ee    Node     ====&gt;    Subtree  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/  \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Leaf Leaf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, deleting a node with a single external child (and h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nal chil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                        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\                     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ee1    Node        ====&gt;    Subtree1    Subtre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/    \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Leaf   Subtree2           ...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you should only be concerned with this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ing an unsorted binary tree; to reiterate the sorted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ructure the tree using the sorted propert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and deletion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s can be traversed in many different ways; the metho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BinTree are pre order, in order, post order and leve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, from left to right. The definitions of the first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like that of a binary tree, are recur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Order:  visit the root node, traverse the left sub-tree,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ght sub-tree. In the first diagram above,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visited in the order Root, a, c, d, b, e,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rder:   traverse the left sub-tree, visit the root node,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ght sub-tree. In the first diagram above,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visited in the order c, a, d, Root, e, b,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rder: traverse the left sub-tree, traverse the right sub-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t the root node. In the first diagram above,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visited in the order c, d, a, e, f, b,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(LevelOrder) means visiting the root node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node of its left subtree, then the root node of i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ee, then the root node of its left subtree's left sub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, visiting all of the nodes from top to bottom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t each level. In the first diagram above, nod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ed in the order Root, a, b, c, d, e,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DataOwne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ses the tree by calling the ancestor's Init with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16. The initial traversal order for ForEach and First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to InOrder.  If DataOwner is true, the new tree will ow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lone(DataOwn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Compare : TCompareFunc) : P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copy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lete(Cursor : TTreeCursor) : TTreeCurso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s the passed cursor from the tree but does not dispo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bject.  The cursor of the data object replac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is returned. Please note that the parameter Cursor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routine is called. In DEBUG mode, an asser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ccur if Cursor does not have at least one external chi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ursor is an ex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mpty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all nodes and data objects in the tree. Does a po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al of the tree calling Erase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rase(Cursor : TTreeCursor) : TTre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Delete except that the data object pointed to b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osed of as well, providing that the tree owns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xamine(Cursor : TTreeCurso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ata object at Cursor. In DEBUG mode, an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will occur if Cursor is an external node (which have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ssociated with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irstThat(Action : TIteratorFunc; ExtraData 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: TTre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s the tree from the root data object in the travers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SetTraversalType and calls Action for each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 If Action returns true, then this method immediate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data object's cursor; if Action never returns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will return 0. ExtraData is a pointer to any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may want Ac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orEach(Action : TIteratorProc; Extr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s the tree from the root data object in the travers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SetTraversalType and calls Action for each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 ExtraData is a pointer to any other data that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sert(var Cursor : TTreeCursor; aData 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data object aData into the tree at Cursor, whe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sumed to be an external node. In DEBUG mode an asser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ccur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Leaf(Cursor : TTreeCurso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Cursor is pointing at an external node (a lea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Root(Cursor : TTreeCurso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Cursor is pointing at the data object at the tr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Join(Cursor : TTreeCursor; Tree : PBinTre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all the data objects in Tree onto the tree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Cursor, where Cursor is assumed to b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 Tree is then disposed of.  In DEBUG mode an asser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ccur if Cursor is not an ex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eft(Cursor : TTreeCursor) : TTre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sor of the left child of Cursor. In DEBUG mod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ion error will occur if Cursor is at an ex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ewContainer(DataOwner : boolean) : P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ew empty binary tree of the same type as Self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will own its data objects if DataOwner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arent(Cursor : TTreeCursor) : TTre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sor of the parent of Cursor. In DEBUG mod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ion error will occur if Cursor is pointing at the roo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place(Cursor : TTreeCursor; aData : point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data object at the cursor with aData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data object. In DEBUG mode, an assertion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ursor is an ex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ight(Cursor : TTreeCursor) : TTre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sor of the right child of Cursor. In DEBUG mod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ion error will occur if Cursor is at an ex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oot : TTre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sor of the root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arch(var Cursor : TTre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ata : pointer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ata object aData is found in the tre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's Compare function must return 0 between it and an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), and returns the cursor. If aData was not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TraversalType(TT : TTraversal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nternal traversal type for the iterator methods Fo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rstThat to 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inSearch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search tree is a sorted binary tree where for any giv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ll data objects in its left subtree are less tha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objects in the right subtree are greater than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relies on the Compare function to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earch trees of this simple type suffer from the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 they can degenerate into sorted linked list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lancing mechanism for dealing with such degenerate c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data objects in sorted order or in other pat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sert the letters abcd into a binary search tre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SCII collating sequence and you'd get th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inserted the letters aebdc into a binary search tre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alanced tree see the red-black tree TrbSearchTree.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irly sure that either (a) the number of data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small and/or (b) they will be inserted in a non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then an ordinary binary search tree will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lone(DataOwne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Compare : TCompareFunc) : P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copy of the binary search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lete(Cursor : TTreeCursor) : TTreeCursor;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data object at Cursor from the tree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of the data object that replaced the deleted one. 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elete any internal node in a binary search tree (the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rranged), but Delete will still call Error if you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n ex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sert(var Cursor : TTre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ata : pointer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for the data object with the Search method. If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will return an external cursor, and the data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there.  If found Error will be called with edsInsertD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of the newly inserted data object is returned i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Join(Cursor : TTreeCursor; Tree : PBinTre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all the data objects in Tree into Self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nature of binary search trees, the new data objec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erted en masse at Cursor: the tree must mainta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. Hence Cursor is not used (but must be defined as Jo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ewContainer(DataOwner : boolean) : P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ew empty binary search tree of the same type as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tree will own its data objects if DataOwner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place(Cursor : TTre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ata : point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data object of Cursor, and returns th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Note that this is just shorthand for Dele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arch (var Cursor : TTre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ta : pointer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for a data object aData by traversing the tre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ed' order), and calling the Compare method for each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bject and the given data object aData. If Compare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), Search will return the cursor of the current data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mpare never returns 0, Search returns the 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node where it ended up (this would be whe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could be ins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bSearch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d-black tree is a binary search tree with inbuilt tree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during Insert and Delete. This ensures that the tre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generate into a sorted linked list, maintaining it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imes. Balancing in this sense means tha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ry to ensure that the path from every leaf to the r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out' the same, it does not ensure that they are all equal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e a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is called red-black because certain nodes in the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Black and the others are labelled R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 external nodes (or leaves) are Bla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very Red data object (that is not at the root) has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each path from leaf to root has the same number of Bla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rules ensures that the tree is (quite) balanced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so I would recommend you read [Sedgewick] or [Woo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lete(Cursor : TTreeCursor) : TTreeCursor;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data object at Cursor from the tree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of the data object that replaced the deleted one.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e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sert(var Cursor : TTre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ata : pointer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for the data object with Search. If found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edsInsertDup.  Otherwise, the data obje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ursor returned by Search, and the tree is re-balanc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 The cursor of the newly inserted data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ewContainer(DataOwner : boolean) : P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ew empty red-black tree of the same type as 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ree will own its data objects if DataOwner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the legal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leasing the EZSTRUCS unit and accompanying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source code and documentation as freeware. To remi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means that it doesn't cost you anything, but that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nd all copyright. You may include EZSTRUCS i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s or DLLs with no royalty charges being lev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not distribute for monetary gain any of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example programs, or compiled units within EZSTR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rce of your own (as a programming library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rst asking me and getting my approval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y copyright notice and without paying money to the ch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choice for the pleasure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do not assume any liability whatsoever for your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ZSTRUCS unit, source code, documentation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is code (as is ALL code) is liable to have bug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mportant to you test, test and te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latest version of EZSTRUCS you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from two places: the TurboPower BBS (on 719 260 9726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8N1) and from the BPASCAL forum on CompuServe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17, the General library). I am not interested 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outlets, excellent though they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 If you have any problems, you can get in touch with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-mail on CompuServe on [100116,1572]. For Intern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100116.1572@compuserve.com.  Similarly, if you'd 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it get in touch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chael: sorry, I just knew I could do better an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wa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anna, who understands the sheer fun and enthusiasm I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Heaven knows wh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lian M. Bucknall, Colorado Springs, USA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TRUCS, the unit, the include files and this documenta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1994 Julian M. Buck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