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B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first  glance  it would seem to be  a  rather 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 to  create a program that converts an EXE file to  a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After all, the DOS utility EXE2BIN already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pability. Closer inspection will show however th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EXE2BIN does not convert an EXE style program fil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file, but rather it converts a transitional EXE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format that it is intended to b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convert a normal EXE program file into a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the usual response you will get is that it is 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KEBIN shows, that's not entirely true. MAKEBIN can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XE program file into a BIN file. There are however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that are placed on the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imary limitation is that the size of the EX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less  than  64K. This is not  a  direct  limit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,  but rather one that most loaders place on the B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because they don't know how to load a binary  imag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limitation is that you cannot allocate,  chan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allocate  DOS  memory within the BIN program.  There 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 behind this, one is because many programs that 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ely  on DOS to de-allocate the memory.  When  a  MAKE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ited, it does not return through DOS, so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-allocated, which would leave the DOS memory frag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eason is that most loaders pre-allocate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file, and do not take kindly to having memory yanked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m.  It is usually assumed by the loader  that  the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only use the program space initially given i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 of memory needed for a program cannot be  read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 for a standard BIN file because there is no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file that indicates how much memory it will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usually two mechanisms used to handle this. On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that the programmer specify the space that th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loaded into. Another common method found in most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is  to  simply look at the size of  the  BIN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 that much memory for the program. This works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mage files, but EXE files allocate additional mem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 beyond the actual program size when they are 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MAKEBIN was targeted for use with database progra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problem was solved by re-sizing the 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it is being converted to a BIN file. The size of  the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made to be equal to (actually slightly greater than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memory the program needs. This places a limit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tal  memory usage of the EXE program to be less  than 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the maximum file size that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MAKEB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reason  is to be able to create a BIN  program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 cannot normally create one such  as 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0. If you are used to programming in Turbo Pascal, bu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IN file (such as for use with Dbase III), MAKEBI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answer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onvert a perfectly good EXE file to a BIN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Dbase III normally allows you to run an  EX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s  RUN  command, at first blush it would  seem  to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less  effort to go to all that extra effort to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 a  BIN  file just to be able  to  run  i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CALL commands. There is a reason for the madne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blem with the RUN command is that the program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disk each time. This means that you must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loaded each time you call it. For simple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y be an unacceptable delay. This is particularly tru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ust be closely tied to input or output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program is loaded with the LOAD command, it stay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eady for immediate use with the CALL command.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have to wait for the load from disk is when you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to initially load the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grams for use with MAKE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  was  targeted for use with Turbo  Pascal  V5.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programs like Dbase III. As such, I will be  discu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 that  are  specific  to Turbo  Pascal  and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However, there is no inherent limitation to pr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ing any EXE based program with MAKEBIN as long as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s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issues I will cover are specific to Turbo 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applicable to other compiler/assemblers as well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ther issues that I have not anticipated or that migh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nother compiler that I haven't discu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mitations and requirements that I discuss her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construed  to be the only ones involved.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that MAKEBIN is operating the EXE program in a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abnormal to its standard operating  environment.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 there may be any number of issues that will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program that would not be a problem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far,  the easiest application of MAKEBIN  is  to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 an  existing operational EXE program to a BIN  fil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tivity needs to be performed other than using MAKEB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file and using the LOAD/CALL command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it rather than using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limitations to converting a standard EX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file. The primary problem is when the program is  re-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first call. Since the program remains in  memory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 constant variables will be in the state they were i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as exited from the last CALL. This could also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f the program uses self-modifying code. The poin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expects things to be in a specific condition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of  the initial load when it is run, you  may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since on the second CALL they may no longer be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urbo Pascal itself does not have specific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re-starting  a program that resides in  memory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y quite possibly have typed constants or self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it that fall under this category of be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other hand, you can use this side effect to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 CALLs  to  the  program. Since  the 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ed the typed constant will not be changed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a  BIN file will generally be  loaded  unde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MAKEBIN  will  allocate the minimum  amount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for  the program. In a Turbo Pascal program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the program size, the data size, the stack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inimum heap size specified. These are controll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 compiler directive. Since the BIN file must be limited t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64K in size, the combination of the various sizes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64K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IN program created by MAKEBIN will not allow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additional memory space beyond that initi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.  Normally in a Turbo Pascal program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In  special cases, or in programs  generated  b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it may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 attempt is made to allocate more  memory  tha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 initially  to the program, an error will  be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 that  there  is  no  more  memory  available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possible problem area is if the program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it's own memory allocation size. Again, an error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f this is attempted. Normally this is not a probl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urbo  Pascal  program, though it may  occur  i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EXEC to DOS as it tries to free excess memor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shelled program. Since you cannot change  the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will result in an error condition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 a  BIN  program communicates  with  it's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via  register  variables.  MAKEBIN  provides  fo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with  an  interface  record  that  contain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values that existed upon entry to the BIN progra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assed back to the calling program on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program. Normally these register values should 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explictly specified to do so by the 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ter-Process  Communications area can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 the pointer found at PspSeg-2. (A pointer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two paragraphs, 32 bytes, below the BIN program's own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) The IPC pointer points to the record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atabase programs the registers DS:BX generally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that is passed to the BIN program. Thus by crea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 out  of  the values found in  registers  DS:BX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the  database variable. Usually this  is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 but  it  can  be any  of  the  allowed  databas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e  demo programs provided show how  to 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of BI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IN program must be entered normally the first tim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can be loaded and initialized. Once initialized 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go through the entire initialization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Doing so can slow down the performance of the BI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since  it has to go through the  entire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each time i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ing  the entry point allows the BIN program  to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a TSR. In fact, much of the issues  and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are the same as with a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hange  the  entry point, simply  call  the  SetBin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at some point in the program. I recommend that  i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near the end of the program. Like a TSR, you need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urbo program active for the functions to work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ust exit the program with the "Keep"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urbo  Pascal  programs also take over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s while it is in operation, you must als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vectors before returning to the calling 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use  the "SwapVectors" procedure  to  perform  thi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that  you  place all three calls at 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that they won't get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inEntry(My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want  to continue to use the  Turbo  Pascal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 when you re-enter the program. If this is the ca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use the SwapVectors procedure to restore the 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at the beginning of the re-entry into the  BIN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at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if you are using other functions within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require the use of the original interrupt vectors,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80x87  emulation routines, You *must*  use  the  Swap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or  strange things will happen. If you are  in  dou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SwapVector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ould  *never* call a re-entrancy  procedur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BIN program (the part that is run the first 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particularly true if you are swapping the  vect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Vectors  is  a  toggle.  It swaps the  old  vectors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table.  Thus  if  you  were  to  call  the  re-entr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you would be swapping the old vectors back  in 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note that the re-entered procedure has been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.  You  must *always* declare the re-entry procedure  as 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area where the BIN program differs from a TSR.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 you would declare the re-entry procedure as an  "Interrup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DO NOT **  declare the re-entry procedure as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t  may  appear  to  work,  but  when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the BIN program's stack will become co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stack  corruption  is  caused  because  an 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has one additional word on the stack that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prior to calling the interrupt procedure.   Decla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 an interrupt will cause the procedure to try to 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itional word from the stack. Since the BIN  loader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 as a normal FAR procedure it will not hav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itional  word  on the stack. This  causes  the  st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shrink until it wraps around into code or data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mo programs provided show how to create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which  can  be converted to BIN files for  us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one is called BinDemo1. It consists of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mo1.Bin, BinDemo1.Prg, and BinDemo1.Pas (BinDemo1.Pa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to BinDemo1.Bin). BinDemo1 is a simple example of  a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as created by Turbo Pascal to run under a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uses an internal counter to keep track of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ntered. The program can accept a string variabl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program,  and  return a modified  string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run BinDemo1, just load Dbase or one of the  cl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mmand "DO BINDEMO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an  alternative, you can use the  BinRun  progra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s  a database environment to run a BIN file.  BinRu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ed advantage that you can run it under Turbo Debugge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it to debug the BIN program. To ru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BinRun, just enter "BINRUN BINDEMO1" at the DOS promp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under the Turbo Debugger enter "TD BINRUN BINDEMO1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Turbo Debugger does not know how to access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p tables for the BIN program because they aren't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E of the BinRun program, therefore you will onl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BIN program code in the CPU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demo program is called BinDemo2, and inclu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BinDemo2.Prg, BinDemo2.Bin, and BinDemo2.PAS. BinDemo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 BinDemo1, except that it shows how to  redi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 into the BIN program from the 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N.DOC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N.ASM   ASM Source for MAKE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N.PAS   Pascal Source for MAKE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N.EXE   The program to make a B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UNIT.PAS   Pascal Source for a B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1.BIN  Demo1 B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1.PRG  Demo1 database 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1.PAS  Demo1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2.BIN  Demo2 B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2.PRG  Demo2 database 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MO2.PAS  Demo2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RUN.PAS    Pascal Source for B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RUN.EXE    The program to simulate a data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HEX.PAS   Utility used to convert an assembler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HEX.EXE   to a hex format acceptab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MAKEBIN, just create your program using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normally would, compile it to an EXE file, then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program to convert it to a BIN file. That's all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Couldn't be simpler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BIN file normally starts with a code offset of zer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simple memory image of the code to be run.  This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 COM file except that there is no PSP or oth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s  to worry about, just a simple memory image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E  file on the other hand is a  complex  progra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equires  hooks  to the operating system  (the  PSP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treatment to prepare the program contained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it  is  run.  This requires that an  EXE  be  provid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ader" so that it can be properly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 builds a loader onto the front of the EX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can be "Loaded" the first time it is called. A 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indicating that it has been loaded so that that 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loader will be bypassed on successive calls to  the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ader converts the special memory image of the 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elocated memory image required to run the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done at load time since it is not known where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ide until it has been load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  also attaches a dummy PSP to the begin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PSP is a copy of the database program's PSP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EC'd  program  which gets a "child" PSP all  its  ow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 created PSP is a replicate of the database PSP.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access  to  several of the database's  PSP  hook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the  database's  environment pointer,  and  it's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son  why  a  replicate PSP is  used  ra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child  PSP is because normally a BIN program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it's own PSP, therefore it uses the database program's 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needs access to one. EXE type programs  however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 to  have  their  own PSP to work  with.  This  can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as the EXE program may try to modify what it think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PSP. Such an action can disrupt the PSP for th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mechanism was need to isolate the PSP for the BIN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allowing  it to think that it had access to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. Replicating the database PSP was the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icating the PSP also allows one other aspect of the 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handled. The memory size block must be set to what the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expect to see. By using the replicate PSP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without affecting the database PSP. It also l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program  change  the  return  vectors  in  the  PSP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ing the databas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a well behaved program will keep track of it's 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by  saving  the segment location feed to it  in  the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register when the program is run. Some less well  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ough expect the PSP to be immediately in fron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tself.  This is normally true, but not  always  so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 our  own  PSP, we can place it  immediately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that even an ill-behaved program won't get up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area of concern, though much less so than the  P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MCB. Very few programs make use of the MCB, but some 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gain, a well behaved program would not present  a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ould use the DOS function to get the base MCB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rough the chain for its own MCB. An ill-behave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may expect to find its MCB immediately below the PSP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 MAKEBIN creates a dummy MCB immediately below the  PS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ill-behaved program happy. The dummy MCB is cre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to be the BIN program's MCB, and is the last MCB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This is a dummy MCB however, and it does not real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CB chain. It can only be found by an ill behave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sumes the MCB to be immediately below the P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 BIN program often has to  communicat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program,  one additional paragraph has  been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low the dummy MCB. The first location of this para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one that is used. It contains a pointer to a  t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of the register values that were saved upon entr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program  from the database program. From Turbo  Pasca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accessed by referring to "PspSeg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PC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many of these programming issues easier for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"IpcUnit" was created to provide the various parame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needed. Simply include it in your Uses statem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program. It does not require that it be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order  with  respect  to other  units,  other  th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dependency  that  the other units  might  hav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.PAS  is  the source file to MAKEBIN.EXE.  It's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append the custom loader onto the front of the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the large HEX table in the file) and to adjust th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to  be the desired size for a BIN file  (equal  t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 than  the  total memory area used by  the  program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 program also assists in the filename creation by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quired  EXE  and BIN file extensions to the  names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filename  parameter is not given, then the  BIN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the same name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BIN.ASM is the assembler source to the hex tab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.PAS  program. It is written for the Seattle Assembl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Seattle Assembler because it is fast and  generates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Unfortunately, the hex file generated by th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is  not exactly in the form needed to  incorpora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Pascal program. Thus the existence of  MAKE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onverts  the  Intel  format  hex  file  produ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into  the  form needed to insert  it  into  the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rray used in MAKE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registered tradmark of As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Assmebler is produced by Seattle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in belongs to me, Michael Day. So there! N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