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THE MULKE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6-1989 by  Mark R. Boler - All  Rights Reserved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or documentation  is to be distribu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Mark R. B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 IMPORTANT NOTIC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require the use of  the Btrieve file manage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(formerly Softcraft), Version  4.10 or later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trieve  did  not  handle  Turbo  Pascal strings correct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 tested as well  as could be  expected but I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 any errors, omissions,  problems etc. It 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to  test  these  routines  thouroughly!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"AS IS"  without warranty  of any  kind. Further,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, guarantee, or make any claims of suitability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with regard  to this  software. The  entire risk  a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nd/or performance of this software is assumed by you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including, but  not limited   to, loss  of profits,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 the like. By  using this software  you agre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erms and condi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&lt; MULKEY DEFINITION &gt;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 apology for the documentation.  I did not attemp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nual  for  Mulkey.  The  documentation  is  terr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formation is there for use of Mulkey, only in ba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 is  a  collection  of  routines  written  in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 with Turbo  Pascal version  5.xx. This  is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xx of Mulkey was  written for compilation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xx.  Version 2.xx of  Mulkey was rewritten 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rbo  Pascal version 4.0.  Version 3.xx of  Mulkey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, the master  FileDesc file layout. Your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till the same. Only the master file has to be chang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 convert option to translate the  maste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the  new version. There was not version  4 of Mul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is Version 5.00 to  match the version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Professional that the routines now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is fairly stable now and does  not seem to have any mo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. You still  use Mulkey at your own  risk but I have used 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 (12 files in one  program averaging over 8  mega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 databases  with  23  key  segments  in  one  file  n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interface  with  the  product  from Novell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craft)  called Btrieve.  They are  for database 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 with  indexed data files. With  these routines you simply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value in  a parameter to a procedure and  Mulkey, with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 will find  it. You  no longer  have to  worry abou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record  locking in a  network environment. Mulkey 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-up requirements of Btrieve and maintain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 will  not  work  without  Btrieve.  Using  Mulkey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r  the Btrieve manual.  You still must 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s of Btrieve to make thes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MULKEY.EXE is a  utility for setting  up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file description files. MULKEY.PAS  is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TPU  unit you  "use" in  your program.  Your progra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" the following  units: Dos, - For DOS  functions, Btrieve,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v  function  which  calls  Btrieve  and  Strings, - Variou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Convert - Various data conversion routines. Bits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manipulation routines.  Crc - the strings unit  uses this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ve  to  have  Turbo  Professional  (from Turbo Pow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compile the Mulkey access unit but you do hav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get  the source  code to  the MULKEY.EXE  program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EXE  source   code  is  available   seperately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Mulkey only provides  the source code for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key units. It does not provide the source cod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nits,  however, .TPU files  are included. The 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unit is supplied with  the source code for the MUL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are  kept  in   separate  unit  files  becaus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lready have pre-written functions for thes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 same things and duplication  of code is not  exact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ize and efficiency. You will probably not want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trv() function but if you do, make sure you know about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s of Btrieve or you may have very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e (Mark Boler)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us Christi TX  78468-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the DataBank BBS with your modem if you hav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992-6441   300/1200/2400/9600 Baud Courier H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2) 992-0040   300/1200/2400/9600 Baud PEP (Tele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y of these routines  in your programs, and you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your program or otherwise make a profit on it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$25.00 to the above address. Registration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 version of  the standard  distribution of  Mulkey plu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or the next version. You  will be kept informed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 of  Mulkey  automatically  after  doing  so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of  Mulkey  provides  some  source  code for the Mu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system  except  for  the  Turbo  Professional routine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provided for the Mulkey and Btriev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te  set  of  source  code  for  all other uni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ource for the STRINGS unit) and for the MULKEY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for $45.00 + $4.00  shipping and handling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The full source code comes with complete assembly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ode  for  all  units  and  for  the  MULKEY.EXE 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most subroutines are coded  in assembly for spe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 to get  Turbo Professional  from Turbo  Power Soft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version 5.0 or greater.  TASM or MASM is  optional.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s well  as ASM  files are   provided if  you do  not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pport will  be provided for un-registered copies 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trying  the  software  out  (for  a  reasonabl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requires an  environment variable (so i hope 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pace free - as almost every other program requir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FILEDESC = and must be a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of  the master file description file you  wish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MULKEY.EXE will  not run unless it can  find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Mulkey itself  will. This variable is Mulkeys  link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do in  the case it is called upon to  open a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 Btrieve  stores in each file, the  file configuration (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, number of  keys, size of data record,  etc.)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ulkey attempts to open a file,  it first trie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but when  the file is not found, it  then tri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. When Mulkey creates a file, it must know the number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type of key, etc. This is where the maste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es in. It searches  the environment for the FILEDES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s the master file (that you created with MULKEY.EXE)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 that file to create the new  data fil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is  created, Mulkey no longer opens  the ma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ymore  unless creating another  file. Therefore if 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escription file after a  file has been created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et  the change. The master file is  opened only whe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ULKEY.EXE  must have the environment  variabl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this  master  file,  you  do  not  have  to  have 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but if  you don't you must have  empty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application to distribute since mulkey will no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t. If you choose  to distribute your master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r   application  can  create   its  own  empty 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at  run  time  since  it  has  access  to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through the  environment variable FIL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file  description  in  the  master  file  is  accessed  by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less name called a  TypeName by Mulkey. This Typ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ever you open  a file so that if the file 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ayout is  used to create it. If you  have not previous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Name through the MULKEY.EXE utility, Mulkey will no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pen  will fail. There is also a  25 character or l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you can  add in  MULKEY.EXE. At  present, the  System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 The OpenFile function will return a number of type W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for the  open file.  If it  returns a  0 then 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 These handles are NOT the same handles as the 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m as such. These  are handles that have mean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. Mulkey insulates you from having to worry about DO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use MULKEY.EXE you  need to provide  a printer driv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an environment variable called  PRINTDEF= and na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files supplied. This program will also rea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driver file in the format supplied by Borlan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package  with Microstar. I  can not provide  you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drivers since  they are  Borlands. If  space provides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 you  with  drivers  for  a  generic  printer  and  an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inter that follow my 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for use with DOS 3.xx or lat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ParamStr(0)  uses  a  function  call  only  avai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It  is NOT recommended  that you write  a Mulke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ntended for any DOS version earlier than DOS 3.1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most certainly have to rewrite some sec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is  is  running,  the  master  file  descrip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an  environment variable  called FILEDESC  = &lt;pat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ive a  valid path complete with file name  and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 file  description  file  to  use  for  the creat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file. If  this can't be  found or opened,  the open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 when opening a file that does not yet exist. I sup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be a  feature. If  you only  want an  application to o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files that  you have   opened and  prepared, don'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 or don't have the  file description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When changes are made to the structure of the typ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anges to the master file editing and creation utility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March 2, 1989, Mulkey is version 5.0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A: Original version of Mulkey - ran under Turbo Pascal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A: Corrected  a bug in  the CloseFile procedure 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to hang when DISPOSE() was called. Also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FILLCHAR  that   would  overwrite   pointers  aft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in the Key Buffers on Ad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A: Corrected  a problem with pre-allocation of a  file if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and  later not allowed, Mulkey  would pre-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 number  of  pages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A: Corrected  a minor problem  with the memory  alloca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 and minor screen changes  Added the date to the Mu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routine Corrected a bug that  would not allow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 last field in a  record Corrected a bug  in MUL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routine  that would not  shut off underline  mod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  ( Turbo  3.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A: Added GetEqGreater()  and GetEqLessThan()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5A: Minor changes to Longint arrangement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6A: Removed some redundant code from MULKEY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A: Modified  code to conform  with Turbo Pascal  4.0. This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rite to take advantage of Turbo Pascals new features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just to get it  to compile. The MULKEY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 MULKE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A: Changed  the  meaning  of  GetDirect  GetPosition  and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arked. Added  Mulkey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2A: Added ability to keep  Mulkey from automatically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rogram is halted. 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3A: Took away  the ability in 2.02A above, plan  to have Mulk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utomatic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A: Minor revision -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5A: Added ability of Mulkey to sense  that it is runn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and not to reset all  of the resources of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. If mulkey is running in  a shell and another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ive below it in memory, Mulkey will only clo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has  opened  in  the  shell,  otherwise  it will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to  close all resources  held by the  s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a  new function: AllowShell: BOOLEAN; 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 if the  automatic sensing feature ha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a shell to another Mulkey operation could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 below.  This  feature  used  the 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area so it should not be run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se of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6A: Rewrote memory allocation  routines and added extr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case  that the  heap memory  runs out  during a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7A: Optimized the most repet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0A: Mulkey was modified to accomodate  all the extend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Btrieve  version  4.10  and  the  data  file  layou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Corrected a problem in NumRecords() that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f there  were more than 14 keys in  your fil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bug since Mulkey  was originally design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14  keys but now it  can handle Btrieves maximum 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and will open files  created with BUTIL -Create and 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Index. The length for FDesc has been increased from 20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as  was  the  System  field  length.  You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Desc  files are  no longer  compatible with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VMULKY.EXE was  created to translate  these files.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you have  created with  the old  version of  Mul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the same. ONLY the master FileDesc file has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key  array  of  pointers  now  exists  in 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on  the heap since it was  always alloca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unctions  BtVersion  and  MulkeyVersion 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instead  of functions for  increased speed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change after program  initialization anyway.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t locking  attributes for   each file  was add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 locking  attributes are set for  each fil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used. The  procedures GetMarked()  and MarkPosition(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ne. If you need them it is very easy to writ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procedures  GetPosition() and GetDirect(). 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of code and were never used. Mulkey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ra-  applications communications area and 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all resources of the workstation when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1A  Minor changes in MUL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2A  Changes made to some assembly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3A  Bug corrected in MulkeySearch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.04A was internal just for testing with Btrieve 4.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5A  Changed code in Windowing routines in MULKEY.EXE -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Mul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6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7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9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A  Internal corrections made to minor suppor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0A  Changed code for use with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0A  Multip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A  Numerous changes in MULKEY.EXE.  Now uses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for MULKEY.EXE.  Changed version to m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urbo Pascal and Turbo Professiona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load Btriev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/m:64 /p:2048 /t:c:\btrv.trn /c: /b:16 /f:40 /o /l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/e if you don't want btrieve to 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eace /t&lt;&gt; parameters with your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more space use a larger value for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25  characters for the Type Name  - This is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ayout itself.  There are  25 characters  for the 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eis  version, Mulkey will not find  a FileDes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tem names also match or a system nam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defininitions of constant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ix  variables are maintained by mulkey  and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by  your  program  directly!  They  are vari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efficienc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Active : BOOLEAN { True if Mulkey itself has been initializ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e  : BOOLEAN { True if  a transaction is ac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rror   : BOOLEAN { True if last op resulted  in err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ErrCode  : WORD    { Set to last Btrieve error code, initially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Version    : STRING[45] { Returns the version of Btrieve lo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Version: STRING[45] { Returns the version Mulkey being 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stants and types are exported by the Mulkey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scLen     = 25;    { Length of a file description stri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ystLen     = 25;    { Length of a file system name stri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s      = 24;    { If these are changed, the record structure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the master file layout files must be modifi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Len    = 128;   { Maximum length of any key possibl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ulkey    = 40;    { Maximum number of mulkey files open at once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MaxMulkey MUST never be allowed to be &gt; 254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      { Exported Typ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escStr     = STRING[FDesc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ystStr     = STRING[FSyst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ariables are to be set by your program and will be obe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Name   : STRING[FSystStr] = '';  { '' will find any FileDesc -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Locks    : BOOLEAN = TRUE;   { Set to true if use waitlocks -de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ocks   : BOOLEAN = FALSE;  { Set to true if multi-record lock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cks     : BOOLEAN = TRUE;   { Set to true if using those locks -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nly      : BOOLEAN = FALSE;  { Set to true for "get key" only +5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llowRO   : BOOLEAN = FALSE;  { Set to true to allow RO on creat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crypt   : BOOLEAN = FALSE;  { Set to true to encrypt on creates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ype descriptor given to Btrieve can be 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DESCRIPTION                     ALLOW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Array of Character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Signed Whole Number (binary)    E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IEEE Floating Point Real       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Date             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Time                      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Decimal (semi-BCD)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Money (same as Decimal)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Logical (Boolean)               1 o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umeric                         1 - ?? 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BFloat                          4 or 8 bytes (Microsoft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lString (pascal string)         1 - 256 (max length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zString (null terminated)       1 - ??  (C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Unsigned Whole Number (binary)  Eve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key allows  you to use them  all however there are  some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 wouldn't be  efficient in  Turbo Pascal.  Since you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 file  created by another language, or  using XQL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generator that requires them, these typ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0: Arra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racters in the array are significant. BASIC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string padded with blanks ASCII Hex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1: Signed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use  this  for  INTEGER  (2  bytes)  or LONGINT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. It must be an even number of bytes so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YTE or SHORTINT values. (Use log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2: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 or 8 bytes IEEE floating point real number.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or DOUBLE re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3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4 byte type tha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: BYTE;  { day numb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: BYTE;  { month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 : WORD;  { stored as the year, not an offset like 198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4: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4 byte type tha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dredths: BYTE;  { hundredths of a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    : BYTE;  { Second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    : BYTE;  { Minut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      : BYTE;  { Hour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5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n  ANSI-74 standard   COBOL type  stored in  a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6: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is exactly the same as Decim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7: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  or 2 byte value.  Btrieve will actually sort 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s a 1 or 2 byte  array of character but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 unsigned numeric values, etc. 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se only  for storage   of BOOLEAN,  One or 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umerated types,  or for one byte  numerical valu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or SHORTINT. As of the time this is created, Nov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d to me, a bug with version 4.10 and they s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typ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8: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 values  stored  as  ascii  strings  that  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ied  with leading  zeros.  The  rightmost by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contains an embedded sign.  The table bel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number contain  a negative sign.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es to the same as a number without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 POSITIVE SIGN         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A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B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    C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 D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E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     F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     G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H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     I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{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9: B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 old Microsoft real format used  by old M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lder BASIC  compilers and  interpreters. It  is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0: 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the standard Turbo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1: 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 for a null  terminated string. C  compil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se type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4: Unsigned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ontain an  even number of bytes. Use  this fo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own  user  produced  integer  type  numb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and are even number of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MULKEY FUNCTIONS AND PROCEDURE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 the error codes  maintained by Mulkey  -- to clear 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just do: SetEr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rr(Status: WORD);    { sets error 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{set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ErrCode:=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Error := (Status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{set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eActive(Handl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tVersio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keyVersion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File(FDesc   : STRING;      { The description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Mode: INTEGER;     { Use 0 for now - see Btrie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  : STRING;      { The name of the files ow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: STRING): WORD;  { The file path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will return a handle in the range of 1 - MaxMulkey. Th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how you refer to the open file from here on. A handl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and you should check IndexError and LastEr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returned by Mulkey is NOT the same as the DO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file by DOS. Btrieve conveniently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The handle returned by this function will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hrough MaxMulkey in the CONST declarations unless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should get a 0 back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ile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Files closes any open files, releases any locks or resource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on. Usually, you would only want to do this w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, but it can be used any time and does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held by Mu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Owner(Handle : WORD;      { what file to add owner to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 : STRING;    { only 8 characters pleas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RO: BOOLEAN;   { allow read only without an ow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: BOOLEAN);  { encrypt the data stored in fil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only specify 8 characters for an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Owner(Handle: WORD);   { what file to clear 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(Handle: WORD);       { what file to un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release any locks accumulate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t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oes a stat operation on the file.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the files data records in the FileDescType. I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le handle is an active handle. IndexError will be se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, see the Btrie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Records(Handl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number of records in a file. It return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 is not active and sets IndexError (set in Sta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s the Stat() procedure.  It will also, of course retur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ata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Record(Handle: WORD;   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 { what data to put into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ecord d to the file. IndexError usually indicate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Record(Handle: WORD; 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d);          { what data to put in the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last retrieved record (you must have just used a g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rom record d. IndexError usually indicates a duplicate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Record(Handle: WORD);    { what file to u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ast retrieved record (you must have just used a g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and all its keys.  IndexError usually indicate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osition(Handl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osition of the file maintained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get record procedures, they are filtered b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_Record, which does the work.  This is where KeyOnly gets reset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p().  If KeyOnly was set, it is set to FALSE after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(Handle: WORD;       { the file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: LONGINT;    { The positi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 { the data to rea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ses the position (p) to get the record that correspo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destroy the contents of the data record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FileDes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wes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owest record from the database with KeyNum.  Index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Highes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ghest record from the database with KeyNum.  IndexErro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ke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epDirect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hould be used when the data file is damag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to recover it.  See the Btrie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qual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equal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reater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greater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essThan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k; 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cord from the database with a key less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search ke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GreaterOrEqual(Handle: WORD;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Num: WORD;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k; 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);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record from the database with a key equal to or greater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rror usually indicates search key not 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essThanOrEqual(Handle: WORD;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Num: WORD;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;          { the key value itsel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);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ad record from the database with a key equal to or less th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rror usually indicates search key not foun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Record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ext record by last key f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end of file b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Record(Handle: WORD;      { what file number to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Num: WORD;      { what key number to u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);           { where the data goes to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record by last key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rror usually indicates end (start) of file by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hell: BOOLEAN;           { True if a transaction is not acti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tError(Code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ext string explain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lkeyErro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ext string explaining the last error cod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ULKEY ERROR: '&lt;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 MULKEY ERROR'  if non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either of these functions in your program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amount of code to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re trademarks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essional is a registered trademark of Sunny Hill Software,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