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S:  Disk Drive Summary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rl F. G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land Park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3257,3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 shows a disk drive summary of all active drives, including bytes/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cluster, number of clusters, bytes capacity, byt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 directory.  SUBSTituted "virtual" driv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isk Parameter Block and what I have te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Array" was found in the public domain program SYSID.P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ant, Long Beach, CA.  I prefer to use RECORDs a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information instead of the MEM and MEMW Turbo Pascal "arr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 does not work well if logical drives A and B are both acti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drive.  The DOS prompt(s) may interfere with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 is very useful on machines with DOS 3.3 and large disk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IBM Model 80-111 has hard drives C, D, E and F under 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will quickly summarize information about all drives, includ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      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.PAS       Disk Drive Summary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.EXE       Execute DDS &gt; DDS.OUT to cre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.OUT       Sample DD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