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Array Object  -- written by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Mod. Date: August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72070,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74 Antiqu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.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703-860-3807 (before 11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nits will not compile without seve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GENERI.ARC -- Available in the O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PROGA area 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units GenArray, FlexPntr, and SrtFu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ntr    / | \    Ge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/  |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/   |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/    |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Buff   |  X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ntr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\ 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\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\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X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/ Flex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Array |   Srt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  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 |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XGenHea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X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Test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Array was intended to be a general-purpos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(up to) DiskSize proportions.  As it has m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and failed (miserably) at others, I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riginal (VirtualArray) to more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ture of the Object.  I am also continuing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general-purpose implementation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on VirtualArray, but may end up limited (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"meager" 32 Mbytes.  I present the ExtendedArray, 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, because it DOES have some good uses after 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ery good solution for those times where a Max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quite big enough (but almost), and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most one-for-one code compatibility with Max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(initialization is the ONLY exception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ind use in those programs which use a MaxArr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nefit by "freeing-up" a little more RAM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Array, while an interesting exercise, ha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some serious problems.  While it has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goal of being unlimited (other than by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y the DOS File limit of 32 Mbytes), it has done s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arge cost in performance -- at leas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For those uses which do not exceed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ytes, it should prove a more than adequate perfor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asks.  For those applications which requi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access, such as a Gargantuan stack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Array will provide very satisfact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ze.  The performance problems arise under 2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s when the application requires frequ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rray elements.  The second arise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must be accessed sparsely (as in the standar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SiftDown).  Both of these requirement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best described as "Disk Thrashing", where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s of the array ("Lobes") must be continuos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out of RAM.  Both of these situations def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izing scheme I can imagine (or implem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of the prioritization scheme, it occurs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failed to document it.  It is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access case (since I gave up early on anything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ply increases the priority of a Lobe each tim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from it's Disk file. Thus, at all times the 7 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been most frequently loaded from disk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along with the last Lobe accessed, regardl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iority.  It may be interesting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e priority of the last accessed Lobe to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former highest, but I do not see how this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access problem.  I have stored priorities as Long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on't think it will be possible to overru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cal priority (not in MY lifetime anyway!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made no effort to ever reset the prio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values.  Be warned: If you plan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ss a Lobe more than 2147483647 tim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his (Heh, 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possible to achieve very good sort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a kind of MergeSort, working on whole 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rging them into another buffer which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disk.  This will probably be quite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ome extensive work in unit ExtArra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require a whole auxiliary file structure b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stance of the ExtendedTable Objec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with all MergeSorts), considerable extra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complexity, overhead, and shear cowardic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no attempt at this idea.  If you do and get i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!  For that matter, if you wa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, drop me a note -- maybe we can work it ou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