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60A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-1991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osophy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unts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ERFORMANCE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 Math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/ String Conversions 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handling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andling 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mprovements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Speeds 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PEED TESTING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ler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 Timer 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Application Products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SYS60 replacement unit for Turbo Pascal 6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would you like to speed up your Turbo Pascal 6.0 programs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a single line of code?  You have just found the easiest way to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!  SYS60 replaces the SYSTEM.TPU in your TURBO.TPL library with our 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has much faster algorithms for over 32 built-in procedur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like Pos and Div.  See as much as 800% increas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can you do it?  Simply run a batch file to replace your SYSTEM.TP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any program you compile will automatically have the faster algorith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de to change.  And you get the exact same results - only fast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TL - Borland has been gracious enough to make the Run-Time Libr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TL) assembler source code available to any user for their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cations (for a license fee of $195).  There are six units specific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P 6.0 in the RTL and the SYSTEM unit is by far the most significant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would anyone want to take the time for a critical look a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damental code?  Most programmers are trying to stay busy and produ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s.  But after getting a copy for ourselves, we notic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were some ways that we could trim the amount of time that the CP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nds on a number of SYSTEM routines.  And if these routines can be s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, then your overall applications can be sped up as well -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ny of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ritical Look - We decided to take whatever time it took to go b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the SYSTEM unit to produce the fastest code possible.  Here ar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hings we consi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reated 16-bit transfer methods in lieu of 8-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placed PUSH/POP with MO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bined register/flag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duced routine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ightened clocks in intensive lo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ested for CPU in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CPU registers in lieu of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pass-through conditional ju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d redundant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some routines, this would reduce the amount of code to achiev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.  In others, a few extra bytes greatly increased the spe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60 is the final result of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routines and the documentation have been released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SYS without risk!  If you find that SYS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LI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Due to Borland's License Agreement on the Run-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brary (RTL), we are not authorized to release source code bas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TL no matter what modifications we have made.  So, at the current ti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urce code will not be available for release and will just be mana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Eagle Performance Software.  Please contacts us for the l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Version - This may be our last shareware version. 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will be sold commer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register before June 31, 1991, you will be sent an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er system unit than the one supplied in this archive.  Plus,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a 20% extra discount on our STRG61 string handling unit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telephone, (2) CompuServ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To contact the Eagle, you can reach us by phone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39-7855 on weekdays and Saturday from 9:00 a.m. to 7:00 p.m.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nother means is through CompuServe.  For personal contac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rdan Gallagher [73557,2342] or Jim LeMay [76011,217] can be reach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at connections of 1200/2400/9600 MNP5/V.42bis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IS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tribution disk and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ow to install the new SYSTEM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SYS60A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60a  .bat:  Automatic installation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60a  .tpu:  System replacement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60a  .doc: 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60a .pas:  A simple, accurate time test routine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s/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rint .txt:  Instructions for printing do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lic: 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ment.lic:  Statement for licen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have been archived using PKZIP.  They should be authen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ified after extraction with our company name -  Eagle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stall the new system unit, simply run the SYS60A.BAT file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P60 directory.  But just to make you feel comfortable about running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what it do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It creates a back-up copy of your current lib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.TPL in a file called TPL-BOR.TPL.  (BOR = Bor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It then creates a second copy of this library in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PL-EPS.TPL.  (EPS = Eagle Performance 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n it modifies TPL-EPS.TPL by installing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nally, TPL-EPS.TPL is copied to TURBO.TP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As a clean-up measure, SYSTEM.TPU is deleted.  So b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your original ZIP file of SYS60A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stallation only needs to be done one time.  In fact, it won't le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it more than once.  Should you ever want to go back to your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brary, simply copy TPL-BOR.TPL to TURBO.TPL.  To install,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Go to your TP directory and be sure that TURBO.TP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lso, be sure that TPUMOVER.EXE is on your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If you are upgrading to a new version of SYS, b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URBO.TPL is considered your "original" library. (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copy TPL-BOR.TPL to TURBO.TP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lso be sure that there are NO files named SYSTEM.TP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L-BOR.TPL, or TPL-EPS.TPL in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py SYS60A.TPU and SYS60A.BAT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un SYS60A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ompile your program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mpiling - To get the new system into your programs, simply recomp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ogram to create an EXE file.  There is no need to rebuild TPU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SYS60 was designed as drop-in replacement, its interface w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 This means all pre-compiled TPUs will compil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arning Curve - That's all there is to making your programs run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code changes and no new routines to learn about.  If your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nsively use the improved routines, the speed increase will reall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E R F O R M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show you which algorithms were improved and the rang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improvements.  Speed increases were checked on a 386/20Hz compu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will vary between applications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NT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integer math speed is greatly improved.  Intel 80386 user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joy even greater speed since the algorithms check for the CPU.  A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lin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1 := abs(i2 * i3 div i4 mod i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get these increases in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/ mod (16-bit cpu's)      250-63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/ mod (32-bit cpu's)          8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                                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/ STRING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s from string to scalars and vice-versa are improved in spe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.  The improvement is readily noticed.  Scalars are bytes, sh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ers, integers, words, and long integers.  Some values of real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affected, but it is minimal.  The procedures Str and Val are dir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fected as well as conversions in Read, ReadLn, Write, and WriteL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s.  Intel 80386 users will also notice an additional increas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ince the routine detects the CPU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 (scalar)                  40-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 (scalar) (32-bit cpu's)  115-20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  (scalar)                      1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 handling is improved mostly by using 16-bit transfers instea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8-bit handling.  Plus, the algorithms are more efficien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 the string, the more apparent the increase in speed.  The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s below reflect the maximum increase on 255-cha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erformance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                  Increase   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, storing, moving      up to  70%  (such as ":="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                    up to  70%  (such as Str1&lt;Str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                          up to 34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                        up to  6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                up to  3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/ Delete               up to 4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t char to string                 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handling is also improved slightly overall, but the variable rang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greatly.  Improv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t/superset relation      up to  1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ection                          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                                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variable range            up to 85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component                         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                           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rocedures have also been improved with more efficient prepa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OS interfaces.  But depending on your version of DO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iciency of your hardware, you may or may not see any differe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/ Function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      (text files)    up to   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                            24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                            1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                      up to 12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ReadLn   (text files)    up to  6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/WriteLn (text files)    up to 3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iles - If you use text files, you will be able to see much gre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with this unit.  Procedures like Write and WriteLn use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that are transparent to the programmer.  This includes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s, characters, integers, and re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extBuf - TIP: If you haven't already learned about it, read up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extBuf procedure on page 140 of the Turbo Pascal Reference Guide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k buffer along with SYS60 can increase your writing speeds 10 tim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erformance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1: t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: array[1..16384] of ch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    (TF1,'file1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extBuf (TF1,Buf);     { Place it right after Assig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e    (TF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(TF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default, the optional size parameter for SetTextBuf is not requir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ove example.  However, if you chose to use untyped pointers, t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parameter is mand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1: t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Ptr: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em (BufPtr,10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    (TF1,'file1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extBuf (TF1,BufPtr^,10000);  { Size parameter required her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e    (TF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(TF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size was not specified, by default, the buffer size is set to zer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tting off all disk I/O and leaving your programs in an endless loop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brary Reference Guide does not mention this.  On the other hand, the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yped pointers does not require a siz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- Copying of objects is also improved up to 9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r programs use all of the new features, they would increas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by only 320 bytes - not a bad trade-off for the speed!  You can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own actual increase in size, but be sure to turn off all debug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register, you will be sent an even faster system 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added features of variable and memory handling increases of up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5%.  Plus, you can register for STRG61 string unit at a 20% disc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June 3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erformance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 P E E D   T E S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iest way to see differences in speed is to run your program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filer program such as the one provided by Borland called Turb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iler (TPROF).  This program is provided with Turbo Assembler/Debug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or a later version.  It will display the actual time used in the ti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sitive portions of your code that you want to observe.  This tool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the proof you need to see spee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 Samples - Some sections of code may be too fast for TPROF to gi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surable value.  If you do use it for very quick areas or individ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, our experience shows that an "enable" operation must be plac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line and a "disable" after the last line.  For example, supp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ed to measure the time duration of lines 200 and 2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nt1 := LongInt2;               { Line 199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LongInt3 := LongInt2 div LongInt4;  { Line 200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LongInt5 := LongInt6;               { Line 201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LongInt7 := LongInt5;               { Line 202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(1000);                       { Line 20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id not place a "disable" on line 202, the time duration of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2 and onward would have been included on line 201.  This would mak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nk that line 201 took 1 full second to run because the delay of line 20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have been included.  Lines 200-201 are so fast that TPROF say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both took 0.0000 seconds.  For something like this when there is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ew lines of code to measure, consider using the rate timer provid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not have access to a profiling tool, a simple rate timer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been included called RATE60.PAS so you can test your own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ces.  This routine may actually be more helpful than Turbo Profil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RATE can display mor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 Timer - RATE60.PAS is a rate timer as opposed to an event timer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 timer measures how many events occurred during a single du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an event timer measures the duration of a single event.  RATE h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 resolution of +/-1 repetition and is particularly suited for sh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(&lt;.01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Code - The program is already set to run testing the DIV oper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run it as is, the program will run about 2 seconds and an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of "Reps/Second".  This tells how many times the sequen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was executed in a second.  The higher the number of reps, the f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eed.  You can test the program under either TPL-BOR.TP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PL-EPS.TPL by simply copying the appropriate file to TURBO.TPL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 in speed can be seen by comparing the results between the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units.  You can modify the code in the "Insert Code" area to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peed Testing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equence of cod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t Variables - Sometimes you will need to reset a variable to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value before testing again.  Since you don't want the tim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s to reset the variables to affect the results, they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tracted out.  The RATE60 program automatically does this. 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ere to test the DELETE procedure, you code may look something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char (MyStr,256,'a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Str[0] := 25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MyStr,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wo lines do the job of resetting the MyStr variable.  Instea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ing these two lines in the "Insert Code" area, they should be pla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ResetVariables procedure.  Only the last line should be plac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Insert Code" area.  If you check out the code, you'll se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tVariables procedure is used for both resetting the variables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 subtracted out of the final result.  This gives you a true valu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ps/Seco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 - Different from repeatedly resetting a variables, use the I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for a one time initialization.  This will allow you to preser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iven value throughout the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sPerSec - The variable RepsPerSec (or R) is the variable to observ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watch window for the final results which is also output to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probably easier to enter "R" into the watch window than RepsPerSe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either one and see how much SYS60 improves your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peed Testing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products for both Turb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and Turbo Pascal.  Our pledge is to provide you quality produc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paralleled performance and ease of use.  All registered users recei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source code when a signed license agreement is returned.  (SY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not eligible for source code release.  Contact us for l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- Extremely-high speed string processing routines for string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, and all types of numbers including case, classific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, conversions, copy, count, delete, format, justific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, parse, position, replace, search, sort, tabbing, ASCIIZ,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match/ignore case and many more - 111 routines in 6.3kb or 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G57.ZIP   STRG57.ZIP  TP55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G61A.ZIP  STRG61.ZIP  TP6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thos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/library that comes with your compiler. 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-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WIK56.ARC   QWIK55.ARC  TP4-5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WIK60.ARC   QWIK60.ARC  TP60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WIKC21.ARC  QWKC21.ARC  TC2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window utilities available today.  WNDW avoids the ex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of windows as objects.  It offers very powerful utilit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control and management you probably never thou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 They are simple and yet very powerful with high spe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ght code.  With WNDW, you can choose the absolute writing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QWIK, the window-relative writing routines of WNDW, and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your own.  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s the powerful direct screen writing routines of QWIK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high speeds!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have virtual titl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ed hidden windows saved in 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s all video pag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djustable-rate moving, resizing, and scroll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ll windows can be randomly accessed, not just stacked or tile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28 window-relative writing routin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15 different border styles with shadow and zoom effects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line drawing procedur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cursor mode control for each window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in all text modes and column mod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nly 13k bytes of code if all 69 utilities are used.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d in all other Eagle product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NDW55.ARC   WNDW55.ARC  TP4-5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NDWC21.ARC  WNDC21.ARC  TC2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8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field entry with either fixed column or flexible column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LL55.ARC   PULL55.ARC  TP4-5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LLC21.ARC  PULC21.ARC  TC2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that are shareware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nd on the CompuServe Borland Forums (GO BPROGA for TP and GO BPROGB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at connections of 1200/2400/9600 MNP5/V.42bis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0 (02-20-91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6.0a (03-26-91):</w:t>
      </w:r>
    </w:p>
    <w:p>
      <w:pPr>
        <w:pStyle w:val="PreformattedText"/>
        <w:bidi w:val="0"/>
        <w:jc w:val="left"/>
        <w:rPr/>
      </w:pPr>
      <w:r>
        <w:rPr/>
        <w:t xml:space="preserve">|    . Fixed variable range set routine.  Last value was considered 1-based     </w:t>
      </w:r>
    </w:p>
    <w:p>
      <w:pPr>
        <w:pStyle w:val="PreformattedText"/>
        <w:bidi w:val="0"/>
        <w:jc w:val="left"/>
        <w:rPr/>
      </w:pPr>
      <w:r>
        <w:rPr/>
        <w:t xml:space="preserve">|      and stayed one short of the given range.  Reset to 0-based.  (This was </w:t>
      </w:r>
    </w:p>
    <w:p>
      <w:pPr>
        <w:pStyle w:val="PreformattedText"/>
        <w:bidi w:val="0"/>
        <w:jc w:val="left"/>
        <w:rPr/>
      </w:pPr>
      <w:r>
        <w:rPr/>
        <w:t xml:space="preserve">|      already fixed in a previous version.  Old and new source was </w:t>
      </w:r>
    </w:p>
    <w:p>
      <w:pPr>
        <w:pStyle w:val="PreformattedText"/>
        <w:bidi w:val="0"/>
        <w:jc w:val="left"/>
        <w:rPr/>
      </w:pPr>
      <w:r>
        <w:rPr/>
        <w:t>|      inadvertently swapped.)</w:t>
      </w:r>
    </w:p>
    <w:p>
      <w:pPr>
        <w:pStyle w:val="PreformattedText"/>
        <w:bidi w:val="0"/>
        <w:jc w:val="left"/>
        <w:rPr/>
      </w:pPr>
      <w:r>
        <w:rPr/>
        <w:t>|    . Read/ReadLn used incorrect file pointer with local string variables.</w:t>
      </w:r>
    </w:p>
    <w:p>
      <w:pPr>
        <w:pStyle w:val="PreformattedText"/>
        <w:bidi w:val="0"/>
        <w:jc w:val="left"/>
        <w:rPr/>
      </w:pPr>
      <w:r>
        <w:rPr/>
        <w:t>|    . Added TOPRINT.TXT file for prin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riginal Turbo Pascal Runtime Library is copyright (C) 1991 by Bo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cation is copyright (C) 1991 by James H. LeMay for Eagle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.  All Rights Reserved.  Protected by the United States Copy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