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Turbo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ocumentation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pprentice is distributed as shareware by Cypress Systems, In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urbo Apprentice, please send a $15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pres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693 San Vicente Blvd., Suite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 Angeles, CA  90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serial number with your registration fe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, please feel free to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fee or call us at (213) 207-3938 between 9:00 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:00 pm (Pacific Standard Time) Monday through Friday.  W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BIX (as cypress) or on CompuServe (as 71631,7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urbo Apprentice as long as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for doing so.  Please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.DOC                            TAP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INST.EXE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pprentice is a Terminate and Stay Resident utility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tend Turbo Pascal's context sensitive help syste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for your own units,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 works by creating an index file for each uni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ce the index files are completed, pop-up hel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 used by your program is a key-strok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pprentice requires an IBM PC/XT/AT, PS/2 or 100% compatible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higher, a hard disk drive, and Turbo Pascal 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urbo Appren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the files TAPINST.EXE and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.EXE to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isk.                    C&gt;COPY A:TAP*.EXE C:\TURBO5\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o that directory and run      C&gt;CD \TURBO5\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INST.EXE.                          C&gt;TAP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PINST enables you to install a Primary File, a Help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Unit Directories, a list of Include Directories,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o the TAP.EXE file.  Of these, it is ESSENTI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Help Directory and Unit/Include Director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planation of what each item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File        - The full path name you provide her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default primary program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P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irectory      - The directory path you provide her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entice where to keep the index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Directories    - The list of directories you provide her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entice where to look for your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  This list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Unit Directories" you must provide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irectories - The list of directories you provide her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entice where to look for you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st should be identical to the "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" you must provide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             - The color set you choose will be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AP.EXE.  The various sets correspon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by Turbo Pascal 4.0 and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you have set the various TAPINST options, choose "Quit/s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verify saving the changes to TAP.EX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stalled any options into TAP.EXE, you can change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TAPINST.EX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pprentice into memory, simply enter "TAP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ntice will display a message telling you if it load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ke you back to the DOS prompt.  You may now invoke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prentice will be waiting in the background for you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ntice is virtually useless alone, you will want to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fter you leave Turbo Pascal.  To do this, enter "TAP /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your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est way to get Apprentice up and running is to mak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ource files.  Using this approach means that when you ca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ntice to provide pop-up reference information on a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it will display only the procedure or function header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ameter information for that procedure or function)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 it is in.  This may be enough for most of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pprentice does provide a way for you to view any com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ish to include along with the procedure or function head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your comments in your source file direct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r function header declaration, and surrounding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{* and *} or (** and **), you will be telling Apprentic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omments in the help window.  For example, the following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Address(var theAddres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ompts the user for the employee's addres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n the parameter "theAdd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the following information to be popped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 Apprentice 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nit: Entry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cedure GetAddress(var theAddress : string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procedure prompts the user for the employee's address and retur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address in the parameter "theAddress"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procedure and function declarations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section of a unit, you must include your com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face declaration if you want them to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n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feature of Apprentice is its "hot keywords"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ndow, the unit name "Entry" would be highlighted as a ho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Enter&gt; while "Entry" is highlighted would br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Entry unit.  (Unit help information is provide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by Appren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hot keyword references to other units,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your own comments by surrounding each keyw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bar character (|)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Address(var theAddres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ompts the user for the employee's addres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n the parameter "the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|GetCity|   |GetState|   |GetZi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following information to be popped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 Apprentice 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nit: Entry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cedure GetAddress(var theAddress : string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procedure prompts the user for the employee's address and retur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address in the parameter "theAddress"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e also:  GetCity   GetState   GetZip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Entry", "GetCity", "GetState" and "GetZip" would a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o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bo Apprentic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Apprentice menu while in the Turbo Pascal edit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A&gt;.  The Apprentice menu contains four options:  Prim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Make index file(s), and Build index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planation of what each item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       - The full path name you provide her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mary file when generating index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entice attempts to provide pop-up hel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's corresponding index fil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mary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        - Choosing this option will displa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Unit Directories and Inclu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ere installed into the currently runn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A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dex file(s), - Choosing these options will tell Apprentic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index file(s)   generating the index files, in which are k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 and function names and their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ource files.  One index file (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".TAP") is created for each uni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uses (directly or indirectly)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pt in the Help Directory you have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occurs during index file gen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will be aborted.  The best way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make sure all of your source cod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urbo Pascal before trying to make o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pprentice.  NOTE:  You must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being edited for Apprentic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latest changes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alogous to Turbo Pascal's Make and Buil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, "Make index file(s)" will scan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s that have been changed since the l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, while "Build index file(s)"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units us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Pop-Up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ntice's pop-up help is very similiar to the built-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 feature of Turbo Pascal's integrated environment.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editor, place the cursor on the procedure or function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need help and press &lt;Shift&gt;&lt;F1&gt;.  Apprentic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s for that name and, upon finding it, will pop up a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will display the name of the unit containing th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the reference information for that procedur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formation does not all fit within the bounds of the hel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around using the four cursor movement keys.  Use &lt;Ta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&gt;&lt;Tab&gt; to highlight the next and previous hot keywor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hot keyword is highlighted, pressing &lt;Enter&gt; will cause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its indexes for that keyword and display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  Pressing &lt;Esc&gt; will take you back to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,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Apprentice is meant to be used with Turbo Pascal'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and is not very useful otherwise, you may wish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hat installs Apprentice in memory, runs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moves Apprentice from memory.  For example, the file "TP5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DOS could find TAP.EXE and TURBO.EXE on the path,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ould load and remove Apprentice automatically, and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itting around in memory wasting RAM when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pprentice help window uses a "virtual window" to let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in case your code/comments do not fit within the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window.  Because the dimensions of this virtu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126 characters by 48 lines, this limits the amount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lude.  If you exceed these limits in your sourc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ncounter any Apprentice errors -- you just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and PS/2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and Turbo Pascal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Cypress System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