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it FortLin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TPFORT unit to link in fortran routines.  See TPFORT.DOC for instructions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his file contains the interface section only.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val     =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_Ptr = ^dou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Array  = array[1..65520 div sizeof(double)] of dou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Procs  = 32;  { Recompile this as large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verhead is 4*maxproc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_Space : word = 1024;  { Extra space for the Fortran loader's hea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crease if loadfort fails with Exec err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Fortran complai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Loaded    : boolean;   { True indicates Fortran routines are in memor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Safe      : boolean;   { True indicates you're in Fortran mod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oadFort(Prog:string;TPentry:pointer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he procedure to load the fortran routines.  Returns true on success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llFort(ProcNum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he procedure to call the Fortran routine number procnum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Double(ProcNum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rocedure which simulates a Fortran double precision function cal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t_External(ProcNum:word):Ext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s value to be passed as an external referenc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as_External(Proc:pointer):Ext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s value to be passed as an external 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scal procedure or specially construc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n_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outine to clean up stack after Fort_External or Pas_Externa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nter_Pasc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et up Pascal context. Always pair with Leave_Pascal!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eave_Pasc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store Fortran context. Always pair with Enter_Pascal!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