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T MENGINE (MGN.EXE) { (c) April, 1989 by Ed Keef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IS 73277,1064] and, hereby,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 the public doma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GN is a Menu Engine. It contains most of the logic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, light-bar menu on the screen. You provide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with the data for the menu engine. You als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 suitable batch file that will use the M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ICAL COMMAND TO RUN M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N MNU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MNU.FIL is an an ASCII text file containing  one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th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|V Row Column ItemWord_0[*] ItemWord-1[*]...ItemWord_9 Exi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H|V" indicates a Horizontal or Vertical (sub)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w Column" are numbers indicating where to displa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temWord-n[*]" is a word describing an option in the menu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contains an asterisk, MGN will assum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Word will call for a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N is modest. It does not contain extensive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does not use the EXEC() operator, nor doe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and sta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has been designed and tested for menu systems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 and, at most, one sublevel of menus. Both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ub menus may contain, at most, ten options. MGN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1-2-3 or Borland style menus. In its present form, M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DOS errorlevel number corresponding to th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. This DOS errorlevel number can be test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file. (A sample batch file, "M.BAT", is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o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Turbo Pascal 4/5 are encouraged to enhance the M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Source code is provided. MGN is placed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main. You may freely copy and distribute the program in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whole. If you use most, or all of the code in MG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hat you distribute, then intellectual hone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s that you include a reference to the original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s author, in 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or MGN is also very modest. There is no q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program. MGN, and its attendant files,  are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-is. It is up to the user to determine if MGN is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and, if not, to make it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USE M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 MGN.EXE, MGN.MNU, M.BAT and QUIT.BAT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DOS prompt, type M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you are using a color  monitor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ar on row 10 of the monitor. The menu is coded for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s on a brown background. The lighbar is coded for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s on a lightgray background. It is a "horizontal"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 1-2-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exit the main menu by pressing ESC or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bar to [ Exit ] and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move the lightbar to the right or left with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eft arrow keys. The up and down arrow keys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lly well. The PgUp and Home keys will move the ligh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first option in the menu. The PgDn and End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the lightbar to the end of the menu. You may als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letter in a word to hop to that word. The light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rap around at either end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tivate a choice, press the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ther lightbar menus will activate the choic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a letter. MGN forces you to use the Return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rm your choice. The advantage is that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words with the same first letter in a sub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that same letter will move the lightbar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Try pressing and holding E in the main menu or 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* submenu of the samp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highlighted word ends with an asterisk, it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will produce a submenu. If the word does no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n asterisk, then pressing the Return key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the MGN program and return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MGN program produces a couple of pull-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tical submenus, a pull-up, vertical menu and a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menu. All of these appear to be attached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ould just as well have been placed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in a submenu, pressing ESC or moving the light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ne of the exit words and pressing Return, will mo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to the main menu. Pressing Return on any other wor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menu program will halt the program's operation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the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ING YOUR OWN MENU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copy of the  sample MGN.MNU file for discuss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10 8 Spreadsheets* Editors* Calculators*  Programming*  Help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11 8 Quattro 1-2-3 AsEasyA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11 23 Sprint WordPerfect WordStar VideoDispEd MicroSta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6  33 PopCalc 41Emulator HP-12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11 8 Pascal TASM TurboC Prolog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line of the MGN.MNU file contains the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main menu. Subsequent lines contain the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submenus. The second line contains the submenu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to the first ItemWord in the main menu (Sprea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ets): the third line contains the submenu choic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temWord in the main menu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character in each line must be either H or V.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lower case is acceptable. The second and third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ow and column where you wish the menu to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The range of values are 1..25, 1..80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have to experiment with different values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aparound on the screen. There is no error trap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N program to prevent wraparound at the edg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dividual words indicate choices. The space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imiter. So, if you want to use the phrase MY DICTIONA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ption, use either MyDictionary or MY-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Words, longer than 15 characters,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word ends with an asterisk, MGN will try to hook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submenu. If there is no such submenu, the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g and you will have to use CTRL-Break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ING A BATCH FILE THAT USES MG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.BAT file is a sample batch file that uses MGN.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N MG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e in (4 10 11 12 20 21 22 23 24 25) do if errorlevel=%%e SET opt=%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e in (30 31 32 40 41 42 43 255) do if errorlevel=%%e SET opt=%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%o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retending to 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hird line in the batch file calls the MGN 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GN.MNU fil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MGN halts, it leaves behind an errorlevel numb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d and fourth lines test this errorlevel numbe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level is contained in the set of number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entheses, then a DOS Environment variable (OPT)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errorlevel number. The fifth line fetches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environment space and uses it to bran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priate label in the batch file. Granted, this ma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use and obfuscating, but these three lines take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t least 18 lines of the "If Errorlevel ==  " variet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file. The multiple "quit" commands in the M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the QUIT.BAT file. This is a quick and dirty way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long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error trap to account for insufficien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termine which errorlevel numbers to use,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 the main menu, the errorlevel numbers range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sponding to the zeroth, first,...,ninth items (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ms in all.) Do NOT test for an errorlevel numb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number corresponds to a starred (*)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In the submenus, the errorlevel numbers range from 10 to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irst submenu: 20 to 29 for the second submenu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oretically you could have up to 10 main choices and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choices (not counting the Exit prompts.)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be clum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The last item in the main menu and each submenu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xit word (pick your favorit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est for the Exit word with the errorlevel number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ING MG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GN (MenuEngine) comes with complete source code.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riment with this. You will need Turbo Pascal 4 or 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pil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de is pretty straight-forward, I think.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sted functions or procedures. The trickiest par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is the use of the paramstr() and paramcount operat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a line of text. This technique comes from the m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l Rube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suggested modifications are includ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cod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