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eter Donne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1301 Ryan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Victoria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anada V8T 4Y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accompanying this document is free: yours to enjoy just a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ed creating it. However, if you do want to express your thank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with a donation of $10 or more, you will receive a disk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listed below (or as many as will fit). Please specify 5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"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assic word-guessing game. Not Hangman - more like Mastermind.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ductive powers will be taxed as you use ten guesses to disc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den word. The on-screen scratchpad will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Y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kayaks race across an ocean strait, contending with wind, curr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de-rips, and passing freighters. Two players, or you versus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n exercise in vectors, not an arcade game. Include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nature of tidal currents and the problems they pose for navig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10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setup for the Panasonic KX-P1091 or Roland PR-1011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on-screen drawing of downloadable characters so you can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monograms, dingbats, foreign character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IANG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ncient Chinese version of chess. Play against the computer, sa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 positions, set up problems. Complete documentation and on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. Mous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G-TO-V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Wang WP Plus archive disks and convert text files to plain ASCII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tura Publisher "generated" format complete with text attribu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ASCII characters, and style tags. (Being rather specialized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may not be on your disk unless you request 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of the above requires a graphics card. Those below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Chinese strategy game, this one more suitable for younger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get one of your eight animals into the opponent's den withou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ten. EGA 640x350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-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rawing tool for programmers who use the Borland Graphical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images of up to 68 by 94 pixels for use with the Put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/function in Turbo Pascal or Turbo C. Two levels of zoom for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ment of pixels. Automatic line, circle, and rectangle draw, ten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, and complete palette control (use any 16 of 64 colors). M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p, and merge images. Documentation includes complete info on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porate image files into your programs, and an animation demo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. Runs in EGA 640x350 mode; mous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IC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more programs to produce and display "BGI clip art" for u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IP lets you cut an image of any size (up to 64K) from a 640x35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x480 picture in PCX format. Lets you use all the powerful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s of programs like Paintbrush and Deluxe Paint II Enhanced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 the images to your own EGA and VGA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IPSHOW displays your collection of images from CLIP or TP-IC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with palett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X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you ever wanted to write graphics-based software and been frust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your inability to use full-screen pictures from a painting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urbo Pascal unit for displaying PCX graphics files supports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, EGA, and VGA display modes. Decoding is done in assembly langu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very fast. The package includes Pascal and assembler source c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implemen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programmer's tool. Enables easy on-screen drawing of mouse 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corporation in graphics programs. Runs in three resolutions: l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igh-res CGA, and hi-res EGA. Documentation includes a fully com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 unit containing all the common mous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