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phVG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Name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Street Addres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____________________________  State  _______  Zip Code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Telephone  __________________ Other Telephone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his registration form with your check or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5.00 + $2.50 ( Shipping &amp; Handling )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ward, CA  94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2 to 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