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er Donne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01 Ryan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toria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V8T 4Y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accompanying this document is free: yours to enjoy just a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ed creating it. However, if you do want to express your thank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with a donation of $10 or more, you will receive a disk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listed below. Please specify 5" or 3"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assic word-guessing game. Not Hangman - more like Mastermind.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uctive powers will be taxed as you use ten guesses to disc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den word. The on-screen scratchpad will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Y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kayaks race across an ocean strait, contending with wind, curr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de-rips, and passing freighters. Two players, or you versus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n arcade game; more of an exercise in vectors. Include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nature of tidal currents and the problems they pose for navig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10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setup for the Panasonic KX-P1091 or Roland PR-1011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on-screen drawing of downloadable characters so you can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monograms, dingbats, foreign character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ANG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ncient Chinese version of chess. Play against the computer, sa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positions, set up problems. Complete documentation and on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 Mous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e of the above requires a graphics card. Those below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Chinese strategy game, this one more suitable for younger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get one of your eight animals into the opponent's den withou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ten. EGA 640x350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-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rawing tool for programmers. Create images of up to 68 by 94 pixe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with the PutImage procedure in Turbo Pascal or Turbo C. Two leve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 for easy placement of pixels. Automatic line, circle, and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, ten fill patterns, and complete palette control (use any 16 of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). Move, flip, and merge images. Documentation includes complet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how to incorporate image files into your programs, and an animation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oth languages. Mouse and EGA or VGA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programmer's tool. Enables easy on-screen drawing of mouse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corporation in graphics programs. Works in three resolutions: l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igh-res CGA, and hi-res EGA. Documentation includes a fully com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 unit containing all the common mous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Turbo Pascal units for decoding and displaying .PCX graphic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ckage supports CGA color and b/w, EGA 16-color, and VGA 16-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-color modes. Decoding is done in assembly language and is ver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Pascal and assembler source code and sample implemen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