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JGRAFI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n Fin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. Londonderry, VT  05155-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 written by Tab Julius  (CIS id: 72037,36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ERSONAL AND PRIVATE USE ONLY.  USERS WISHING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MERCIAL APPLICATIONS MUST FULLY REGISTER ($3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  SEE THIS DOCUMENT AND FILE REGISTER.TJ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SOFTWARE MAY ONL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TY.  FOR QUESTIONS AND INFORMATION, CONTAC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OR SEND EMAIL TO CIS ID:  72037,36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the interface for TJGra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JGraf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BIOS_with_TJGrafix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_256_Color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ursor_Location(row,col 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_Cursor(var row,col 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acter_Under_Cursor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At_Cursor_in_256(character,fore,back,how_many 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String_in_256(row,col,fore,back :word; wording 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ixel_BIOS(horiz,vert,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Pixel_BIOS(horiz,vert:word; var 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ixel(horiz,vert :word; 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Pixel(horiz,vert :word; var 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oriz_Bar(horiz,vert,length,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t_Bar(horiz,vert,length,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(l_col,l_row,r_col,r_row,color 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lid_Box(l_col,l_row,r_col,r_row,color 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bbon_Box(l_col,l_row,r_col,r_row,initial_color,spacing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t_Ribbon_Box(l_col,l_row,r_col,r_row,initial_color,spacing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ow_Ribbon_Box_Light(horiz,vert,radius,initial_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ow_Ribbon_Box_Dark(horiz,vert,radius,initial_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rink_Ribbon_Box_Light(horiz,vert,radius,initial_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rink_Ribbon_Box_Dark(horiz,vert,radius,initial_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rink_Solid_Box(horiz,vert,radius,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solve_Box_Into_Color(l_horiz,l_vert,r_horiz,r_vert,color 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t/set pixel commands:  horiz &amp; vert ar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, color is the color to set (or valu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horiz/vert bars:  horiz &amp; vert are the starting point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length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ox stuff:  l_col,l_row,r_col,r_row refe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and the bottom right location.  It proba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called l_horiz,l_vert, but, 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ancier box stuff:  initial_color is the color that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begin with, increasing it's value with Spac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it darker or lighter depending on the routin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ink and Grow boxes, specify the center of the bo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us to which it will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xt stuff, fore and back ar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haracter value (it's ord) or the string if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You will notice that row comes before c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text locations.  This is actually Gods wi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ing text locations, though much of America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ring it the other way '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TPU:  It is not necessary to invoke Borland's Init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we usually do, because it provides a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the graphics driver.  For that reason, you migh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Initgraph, if everything is OK and the graphic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VGA,MCGA, or EGA that does the big 256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_256_Color_Mode.  Note that other Borland Graph uni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work at this point, however you can use CloseGrap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ack out.  Although there is no "clear screen"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d that re-using Enter_256_Color_Mode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TPU is available as shareware for the reasonabl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owever, DFSS offers full registration which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, for a $30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urce code to the .TPU (which you would n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 has to recompile for Turbo Pascal vers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Extended documention,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The 5x8 font, which is used in the dem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in this 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ny future releases for only the cost of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 postage and handling.  Future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vailable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ermission to use this softwar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provides routines to let you take advantage of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of the IBM MCGA,EGA, and VGA with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inimal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this version sets pixels in any of th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ep in mind this is 320x200 mode), determines pixel value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, finds the cursor, finds the character und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tring at the cursor location, puts a 5x8 string dow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fully registered the product), draws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draws boxes, draws filled-in (solid) boxes, draws ribb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better name would have been rainbox boxes), grows or shrink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ally dissolves boxes to your choic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d is 256.exe which is a helpful littl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the value (17-247) of the colo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mo program is included which first displays the DFSS logo (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JGrafix) and then some demonstrations of rainbow boxes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rinking boxes, and dissolv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rmally TJGrafix writes directly to the screen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ios calls, USE_BIOS_WITH_TJGRAFIX is a boolean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e technique used.  Normally false, set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ual, the tradeoff between direct-writes and a "well beh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speed.  Tragically so when you are working a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te on the demo:  The demo program itself does no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n MCGA,EGA, or VGA.  It just assumes you do.  No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de as to what will happ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  TJDEMO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ke sure you have the appropriate .BGI driver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i.e.:  EGAVGA.BG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 /B or /b as a command switch to force BIOS call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make it considerably slow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DFSS logo will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ne staggered-color box will appear. 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more-staggered-color box will appear. 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range of colors will fill the screen. 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ibbon boxes will appear and move internally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86 machine this appears to be fairly fluid mov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unning a model 30 or using BIOS calls it's not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effect, though interesting.  Press any key when they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hrink and grow light/dark demos appear.  Press any key afte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solid orangish-colored box appears. 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box will dissolve into various solid-colored box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one, the screen will clear with a f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earlier, 256.EXE is included.  This will draw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ors from 17 to 247.  The colors outside this rang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ormal 16 colors (under 17) or black (at least on ou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run program (sorry, only direct video writing us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t any time to leave.  Press space bar to advanc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 the associ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*ta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