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/1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J.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Christoph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ford, MA 0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:  NWNJ9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70033,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508-692-7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Fellow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written some routines that I would love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These routines allow graphics to be displayed with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or VGA text modes.  The routines work by modifying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represent graphic primitives as the primi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rawn.  For instance, if the Line procedure was cal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graphic characters would be allocated and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appears on the screen, just as it would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routines are still under development, so no cla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ensure that they work 100%.  The demonstration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ested on a 256K VGA system, however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with the intention that EGA users might als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should be included with the archiv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font.PAS:   The demonstration program, written wi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font.EXE:   The compiled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FONT_U.PAS:  The interface to the actual assembler routin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FONT_U.TPU:  The compiled V_FONT_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FONT.ASM:  The actual font redefini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FONT.OBJ:  The compiled version of VGA_FO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FONT.DOC: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all of the filenames use underscor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font files.  The reason for this inconsistency is that Symde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ym, the debuggers I used to debug this, do not suppor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containing underscores, for some very strang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individual routines are clearly documente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other to discuss all of them here.  Instead, I'll jus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use of the V_FONT_U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_FONT_U unit stands for VGA_FONT_UNIT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even hint at the possibility that the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EGA also, however they should work for EGA adapter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tried them on an EGA system, I cannot be 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ctually work on them, however they should work on all V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that the body of your Pascal program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set the number of scan lines the program will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this is that on the VGA adapter, the default 40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ode displays the standard 8-bit wide characters using 9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display fields.  Since the fields are too big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line is displayed to the right of all charact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signated border characters which are display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st pixel extended to the 9th position.  This setup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mages appear perforated, or like venetian blind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appropriate for your needs.  The 350-line &amp; 20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solve this problem by only displaying characters at 8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character.  To change to one of these mod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8BitChars procedure with the number of scan-lines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.  To revert back to 9-bit display fields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9BitChars procedure.  These settings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changed back, even if the display mod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also must set the EGA_VGA flag to eithe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depending on the adapt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step is to call the FontInit procedu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to be used with the font procedures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ointer to a 6144-byte font-table buffer, and the sec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96-byte screen buffer to record the screen's conten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progra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done, use the graphics primitives in the same fash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bably used to doing.  For instance, to draw a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-left corner to the bottom-right in blue, us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0,0,MaxX,MaxY,1).  To draw a horizontal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using green, use Hlin(0,MaxY,MaxX,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me a graphics primitive is execu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Used is updated with the total number of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as of the time it is being sampled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of this variable, because if it reaches 384 (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characters that can be allocated), no more new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located.  Keep in mind that if you draw an image directl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image (with no overlap), no new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, since they have already been allocated.  Als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that if you erase an area using color 0, any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becoming zero will be de-allocated, and substit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character.  This happens with any graphics primitiv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lear and deallocate all of the characters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use the ClearChars procedure.  As an argument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buffer-area you have used previously with FontIni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crn to restore the text-screen to the desired format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emonstration program for clea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intend to do animation, the Freeze &amp; Un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will undoubtedly be of help.  Freeze copi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0 image to another page, and displays that page.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raphics functions still effect page 0 (but not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reeze flips back to page 0 to display the changes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e image was "frozen".  These procedure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act of constantly updating &amp; changing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reen produces a substantial amount of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e WriteFont procedure (used by ClearChar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graphics primitives) always resets the current video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resulting in a premature unfreeze of the display.  So the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really must be used twice:  once before, and onc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primitive is executed.  Even then, the flick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disabled.  The UnFreeze procedure can be u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;  in fact, it doesn't have to be used at al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primitives automatically do the equivalent of Un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see the demonstration program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wonder why the WriteFont procedure change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and what can be done about it since the chang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venient in an animation sequence.  The WriteFo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s function 11h of INT 10h to copy the fon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's font memory.  Why INT 10h changes the vide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me.  However it is, of course, possible to bypas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the font table directly to the adapter's memor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ried this, and two problems occurred.  First of all,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ll of the characters to copy for some reason.  I'm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y own error, but I couldn't see anything wrong with my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, the font-writing seems to produce terrible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snow on the screen.  Waiting for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s the amount of flicker, but by no means does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Since I could never get these problems resolved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the BIOS.  If anyone knows how to bypass the B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not tamper with the video-page setting, and ye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-free, let me know --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lipse procedure, by the way, supports solid fil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outline fills.  To achieve solid fills, set bit 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byte to high.  (This bit is stripped before the el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will note, my routines are not very fa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every single routine calls the main Pset routine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ndividual point separately.  Although modular,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low.  A better way to program graphics routines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s keep track of the bit position and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and decrement and increment when as needed.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ly easy for regular graphics modes, there would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of work involved when doing this for text-mode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ed to try and speed the routines up yourself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to you is to speed the Hlin2 procedure up fir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is used by Box, OpenBox, and Ellipse.  Line &amp; 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robably be improved next.  Another suggesti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useful Get &amp; Put procedures.  Please let me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you make, so I can include both the code a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revis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nd 512-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have 256 character fonts (the standard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have eight bits of information.  These eight bit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known as the IBM ASCII code (the smallest number of 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an use and still remain ASCII compatible is si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64 possible symbols and does not allow lowercase)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to program these routines using only the standard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ont, I would have to decide which of those charact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able to "give up" for graphics purposes.  If it were m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per 128 characters, those used by IBM to produc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ngs.  As it turns out, 128 characters is not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applications, because it doesn't allow very much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be displayed at once (although the actu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ossible varies considerably with the way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using 512-character fonts, it is possibl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128 plus 256 new characters for a total of 38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is still too small, but is the most characters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can produce at once.  The problem, however, is how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nine-bit character code.  The 80x25 color IBM screen (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nly provides eight bits for the character code, and 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 code.  Obviously, to use 512-character se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"steal" one of the attribute bits. 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GA decided to use the high-order bit of the 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field (bit 3, or the intensity bit).  Personally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he choice, I would have used bit 7, the high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field.  This is because, traditionally, that b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eserved for blinking, so people became us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8 background colo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y choose to alter the forground.  This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question:  So what color will 7 represent?  How about 15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is:  How is the 4'th bit represented on the screen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is:  Normally the bit is represented in the us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if you had an image comprised of som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and some high-order characters, and all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 attribute 7, then some of the image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-white, and some of it would appear light-white. 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he oth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round this, it is possible to program the EVG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this bit in such a way to only display the low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 And this is what the MaskColors procedure does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the Make512chars procedure sets up 512-character mod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find the occurrence of MaskColors in the demo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 how it uses the procedure (it's in the Ellipse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).  The Make512chars procedure i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of the unit, and is not something you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-- the unit will always use 512-character fonts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though you can only have 8 colors in this setup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use the standard 8 colors.  For instance,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use any 8 of the available 256K color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and the EGA will allow any 8 of 64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_FONT_U unit provides the following global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for use in your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,VGA:       For use with the EGA_VGA boolean flag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ype of adapter being used.  I.e., EGA_VGA: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etup for an EGA adapter.  Note:  for Super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GA mode may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Char:   The largest character code (5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stChar:  The smallest character code (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ize:      The size for 384 characters at 16 bytes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(1800h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X,MaxY:     The maximum coordinate possible (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end on the # of lines.  MaxX is always 6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_VGA:       Boolean variable that defaults to VGA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Used:     Variable that contains the number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currently allocated and used by V_FONT_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will decrease only if a black (attribut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ge is drawn that completely cover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cells or if the ClearChar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d Improv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code, as you can see by observing the dem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straightforward.  To use graphics in tex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ctions must be performed by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et the number of displayable pixels per character c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ke8BitChars or the Make9BitChars procedures.  Note th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characters are made up of only 8 pixels, although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will display 9.  The Make8BitChars procedur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which defines the number of lines to display (3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).  The Make9BitChars procedure automatically uses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Select 80x25 color or monochrome text mode (mode 2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nitialize the V_FONT_U init by calling FontIni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address of a font buffer from 1 to 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address of the screen buffer from 1 to 4096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Chars will reset the screen to look as it do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is called.  To change the way the screen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Chars later on, use the GetScr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Use standard text routines such as Write, WriteLn, Goto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,  as you normally do, and also take advantag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Keep track of TotalUsed to make sure that it doesn't equal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does, no more graphics routines will take effec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define new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all there really is to this in general. 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many things can be done.  For starters, there i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ing duplicate characters from being gener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a call to Hlin might produce a series of simila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haracters.  This is a complete waste of space. 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would require a huge slow down of processor ti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s to occur dynamically.  To see this, imagine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if we did produce a horizontal line us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What would happen if we then decided to draw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rough the middle, intersecting the previous lin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ion would produce a "+" character.  And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uddenly appear duplicated throughout every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olid line character.  In effect, the line woul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something like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the line would really not be perforated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is problem, a table would be required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duplicated in another place BEFORE changing i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a new character would be allocated, and put into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oint-plotting procedure would have to be expan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ay, also.  In stead of blindly putting dow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, it would have to check and see if there was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  Still, this is a feasib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method would be to define one single proced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solidate" or something to that effect.  It's job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every character and see what can be duplicat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it dynamically, it would be more of a period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.  If there are any plans to be able to plot poi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idate procedure has executed, a table w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all duplicated characters, and further P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define new characters if one of tho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(just like the las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ssible change would be to abandon the t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that all the graphics primitives use;  they a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and lengthy Pset procedure.  As you'll see, this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a lot of work.  In the end, who knows wheth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it or not.  If you're not quite sure what I am referring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is simple example:  The 320x200x256 color mode (13h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rray of contiguous bytes.  Therefore, 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-language procedure capable of drawing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x1 to x2 at the vertical line y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 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h:push     x1       ; Provide parameter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    y1       ; Provide parameter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   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   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     Loo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the pixel color is ignored).  You'll fin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construct in the Hlin procedure provided in VGA_FONT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other method for the 320x200x25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  ax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    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    a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 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 st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, this is an incomplete example;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has not been set, and the direction flag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.  But notice the difference between the tw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routine, a large amount of instruction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for each and every pixel in the line.  For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line was drawn using only one instruction (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and a complete instruction).  Obviously the seco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 Although it is non-modular, it is the better choi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applications.  If you examine the code for P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FONT.ASM, you'll note that in the course of execution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engthy procedures also get called, which is why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so slowly.  Nevertheless, it would be impossible to co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n routine for text mode the same way I did for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s are, however, that it could be made faster via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ing of the next cell pixel position, instead of calling 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, the longest part of the Pset routine is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to update the character fonts.  To circumven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that use Pset actually use Pset2 instead.  Pset2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unction as Pset except that the character fo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.  Obviously, this means that such a graphics primit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itself at the end.  Likewise, Hlin also has a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Hlin2 which does not update the font, thereby enab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uch as box to save that operation f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changes:  Please see the V_FONT_U.PAS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suggestions, and feel free to make changes as you fe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.  Please keep in touch with me so I know wha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ful things are happening to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I feel that you have made a significant ["signific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bject to be defined in accordance to my own discr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 to this package, there is a $10.00 fee to use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is code in your own program, if you plan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other individuals, companies, or fellow employe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applies regardless of whether you sell the program fo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give it away free.  Note that this code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 1990, by Joseph J. Tambur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made a significant improvemen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to increase the fee as long as $10.00 still goes to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Tamburino and as long as I have given you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correspondence regarding VGA_FO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J.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Christoph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ford, MA 0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         508-692-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 accnt #:     NWNJ9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accnt #:  70033,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ll, enjoy the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